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__июня</w:t>
      </w:r>
      <w:r>
        <w:rPr>
          <w:b/>
          <w:sz w:val="28"/>
          <w:szCs w:val="28"/>
        </w:rPr>
        <w:t xml:space="preserve">  2024 года</w:t>
        <w:tab/>
        <w:tab/>
        <w:tab/>
        <w:tab/>
        <w:tab/>
        <w:tab/>
        <w:tab/>
        <w:tab/>
        <w:tab/>
        <w:t xml:space="preserve">      №__/72</w:t>
        <w:tab/>
        <w:tab/>
        <w:tab/>
        <w:tab/>
        <w:tab/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Тарского муниципального района Омской области от 22.12.2023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районного бюджета в сумме 1 683 672 782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2) общий объем расходов районного бюджета в сумме 1 715 425 098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1) общий объем доходов районного бюджета на 2025 год в сумме               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2) общий объем расходов районного бюджета на 2025 год в сумме                                 1 136 696 889,68 рублей, в том числе условно утвержденные расходы в сумме             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1. Создать в районном бюджете резервный фонд Администрации Тарского муниципального района Омской области  на 2024 год в размере 3 211 086,93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7"/>
          <w:szCs w:val="27"/>
        </w:rPr>
      </w:pPr>
      <w:r>
        <w:rPr>
          <w:sz w:val="27"/>
          <w:szCs w:val="27"/>
        </w:rPr>
        <w:t>1.3. Статью 7, пункт 1, п/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7"/>
          <w:szCs w:val="27"/>
        </w:rPr>
        <w:t>«1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Утвердить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объем межбюджетных трансфертов, получаемых из других бюджетов бюджетной системы Российской Федерации, в 2024 году в сумме 1 210 254 804,86 рублей, в 2025 году в сумме 646 082 652,40  рублей, в 2025 году в сумме                           597 854 541,15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6. Приложение 11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7. Приложение 12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Тарского муниципального района                                                          С.А. Финагин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лава Тарского муниципального района</w:t>
        <w:tab/>
        <w:tab/>
        <w:tab/>
        <w:tab/>
        <w:tab/>
        <w:t xml:space="preserve">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6-21T09:06:00Z</cp:lastPrinted>
  <dcterms:modified xsi:type="dcterms:W3CDTF">2024-06-21T03:06:00Z</dcterms:modified>
  <cp:revision>134</cp:revision>
  <dc:subject/>
  <dc:title/>
</cp:coreProperties>
</file>