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(проект)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 апреля 2024 года </w:t>
        <w:tab/>
        <w:tab/>
        <w:t xml:space="preserve">   № ___/68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579 106 322,8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     1 597 870 502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18 764 179,49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4 730 000,0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13 000 585,72 рублей, в 2025 году в сумме 646 082 652,40  рублей, в 2025 году в сумме 597 854 541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5 594 964,63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 869 097,63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       С.А. 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4-01T10:08:00Z</cp:lastPrinted>
  <dcterms:modified xsi:type="dcterms:W3CDTF">2024-04-08T10:29:00Z</dcterms:modified>
  <cp:revision>88</cp:revision>
  <dc:subject/>
  <dc:title/>
</cp:coreProperties>
</file>