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мая  2024 года</w:t>
        <w:tab/>
        <w:tab/>
        <w:tab/>
        <w:tab/>
        <w:tab/>
        <w:tab/>
        <w:tab/>
        <w:tab/>
        <w:tab/>
        <w:t>№    331/70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 w:val="false"/>
          <w:sz w:val="40"/>
          <w:szCs w:val="40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677 617 684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 709 370 000,9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36 696 889,68 рублей, в том числе условно утвержденные расходы в сумме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3 569 086,93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204 199 706,86 рублей, в 2025 году в сумме 646 082 652,40  рублей, в 2025 году в сумме 597 854 541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26 555 427,20 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39 829 560,20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риложение 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5-27T14:09:00Z</cp:lastPrinted>
  <dcterms:modified xsi:type="dcterms:W3CDTF">2024-06-10T11:16:00Z</dcterms:modified>
  <cp:revision>125</cp:revision>
  <dc:subject/>
  <dc:title/>
</cp:coreProperties>
</file>