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4"/>
          <w:szCs w:val="34"/>
        </w:rPr>
      </w:pPr>
      <w:r>
        <w:rPr>
          <w:b/>
          <w:sz w:val="28"/>
          <w:szCs w:val="28"/>
        </w:rPr>
        <w:t>__ апреля  2024 года</w:t>
        <w:tab/>
        <w:tab/>
        <w:tab/>
        <w:tab/>
        <w:tab/>
        <w:tab/>
        <w:tab/>
        <w:tab/>
        <w:tab/>
        <w:t>№ ___/6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586 169 565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1 615 895 891,9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29 726 326,9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 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щий объем бюджетных ассигнований дорожного фонда Тарского муниципального района на 2024 год в размере 8 004 879,51 рублей, на 2025 год в размере 4 164 100,00 рублей и на 2026 год в размере 4 008 1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4 63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20 063 827,88 рублей, в 2025 году в сумме 646 082 652,40  рублей, в 2025 году в сумме              597 854 541,1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9 457 798,24 рублей, в 2025 году в сумме 69 380 693,00 рублей, в 2026 году в сумме                     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22 731 931,24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С.А. 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4-11T11:39:00Z</cp:lastPrinted>
  <dcterms:modified xsi:type="dcterms:W3CDTF">2024-04-23T02:56:00Z</dcterms:modified>
  <cp:revision>103</cp:revision>
  <dc:subject/>
  <dc:title/>
</cp:coreProperties>
</file>