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(проект)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4"/>
          <w:szCs w:val="34"/>
        </w:rPr>
      </w:pPr>
      <w:r>
        <w:rPr>
          <w:b/>
          <w:sz w:val="28"/>
          <w:szCs w:val="28"/>
        </w:rPr>
        <w:t>__ марта 2024 года</w:t>
        <w:tab/>
        <w:tab/>
        <w:tab/>
        <w:tab/>
        <w:tab/>
        <w:tab/>
        <w:tab/>
        <w:tab/>
        <w:tab/>
        <w:t xml:space="preserve">      №__/6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457 922 106,3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1 474 776 469,7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16 854 363,4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78 327,68 рублей и на 2026 год в сумме 1 114 094 717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78 327,68 рублей, в том числе условно утвержденные расходы в сумме      12 806 000,00 рублей, на 2026 год в сумме 1 114 094 717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щий объем бюджетных ассигнований дорожного фонда Тарского муниципального района на 2024 год в размере 8 104 797,63 рублей, на 2025 год в размере 4 164 100,00 рублей и на 2026 год в размере 4 008 1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    4 750 000,00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991 816 369,27 рублей, в 2025 году в сумме 646 064 090,40  рублей, в 2025 году в сумме 597 835 980,1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04 905 964,63 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18 180 097,63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Статью 11, пункт 1 дополнить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      С.А. 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3-26T11:44:00Z</cp:lastPrinted>
  <dcterms:modified xsi:type="dcterms:W3CDTF">2024-03-26T05:45:00Z</dcterms:modified>
  <cp:revision>80</cp:revision>
  <dc:subject/>
  <dc:title/>
</cp:coreProperties>
</file>