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РЕШЕНИЕ (ПРОЕКТ)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__ марта 2024 год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8"/>
          <w:szCs w:val="28"/>
        </w:rPr>
        <w:t>№ __/67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глашений о передаче осуществления части полномочий </w:t>
      </w:r>
      <w:r>
        <w:rPr>
          <w:b/>
          <w:sz w:val="28"/>
          <w:szCs w:val="28"/>
        </w:rPr>
        <w:t xml:space="preserve">по решению вопросов местного значения </w:t>
      </w:r>
      <w:r>
        <w:rPr>
          <w:b/>
          <w:bCs/>
          <w:sz w:val="28"/>
          <w:szCs w:val="28"/>
        </w:rPr>
        <w:t xml:space="preserve">поселений Тарского муниципального </w:t>
      </w:r>
      <w:r>
        <w:rPr>
          <w:b/>
          <w:bCs/>
          <w:spacing w:val="-5"/>
          <w:sz w:val="28"/>
          <w:szCs w:val="28"/>
        </w:rPr>
        <w:t xml:space="preserve">района Омской области </w:t>
      </w:r>
      <w:r>
        <w:rPr>
          <w:b/>
          <w:sz w:val="28"/>
          <w:szCs w:val="28"/>
        </w:rPr>
        <w:t xml:space="preserve">Тарскому муниципальному району Омской области </w:t>
      </w:r>
    </w:p>
    <w:p>
      <w:pPr>
        <w:pStyle w:val="Normal"/>
        <w:shd w:fill="FFFFFF" w:val="clear"/>
        <w:ind w:firstLine="322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 xml:space="preserve">В соответствии с частью 4 статьи 15, частью 3 статьи 52 Федерального закона от 06.10.2003 № 131-ФЗ «Об общих принципах местного самоуправления в Российской Федерации», Уставом Тарского муниципального района, руководствуясь порядком заключения соглашения органами местного самоуправления Тарского муниципального района о передаче осуществления части своих полномочий Совет Тарского муниципальн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left="53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>1. Утвердить следующие соглашения (в части реализации и исполнения функций и полномочий контрольно-счетного органа поселения в пределах полномочий, установленных законодательством Российской Федерации)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Атирского сельского поселения Тарского муниципального района Омской области, Администрацией Атир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Больше-Туралинского сельского поселения Тарского муниципального района Омской области, Администрацией Больше-Турали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Васисского сельского поселения Тарского муниципального района Омской области, Администрацией Васис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69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между Советом Вставского сельского поселения Тарского муниципального района Омской области, Администрацией Вста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Егоровского сельского поселения Тарского муниципального района Омской области, Администрацией Егор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Екатерининского сельского поселения Тарского муниципального района Омской области, Администрацией Екатерини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Ермаковского сельского поселения Тарского муниципального района Омской области, Администрацией Ерма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Заливинского сельского поселения Тарского муниципального района Омской области, Администрацией Заливи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Литковского сельского поселения Тарского муниципального района Омской области, Администрацией Лит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Ложниковского сельского поселения Тарского муниципального района Омской области, Администрацией Ложни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Мартюшевского сельского поселения Тарского муниципального района Омской области, Администрацией Мартюше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Междуреченского сельского поселения Тарского муниципального района Омской области, Администрацией Междурече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Нагорно-Ивановского сельского поселения Тарского муниципального района Омской области, Администрацией Нагорно-Ива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Орловского сельского поселения Тарского муниципального района Омской области, Администрацией Орл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Пологрудовского сельского поселения Тарского муниципального района Омской области, Администрацией Пологруд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Самсоновского сельского поселения Тарского муниципального района Омской области, Администрацией Самсо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Соускановского сельского поселения Тарского муниципального района Омской области, Администрацией Соуска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Усть-Тарского сельского поселения Тарского муниципального района Омской области, Администрацией Усть-Тар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Черняевского сельского поселения Тарского муниципального района Омской области, Администрацией Черняе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Чекрушанского сельского поселения Тарского муниципального района Омской области, Администрацией Чекруша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firstLine="709"/>
        <w:jc w:val="both"/>
        <w:rPr/>
      </w:pPr>
      <w:r>
        <w:rPr>
          <w:sz w:val="28"/>
          <w:szCs w:val="28"/>
        </w:rPr>
        <w:t>2. Опубликовать настоящее решение в «Официальном вестнике органов местного самоуправления Тарского муниципального района» и разместить на официальном сайте Тар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  <w:tab/>
        <w:tab/>
        <w:tab/>
        <w:tab/>
        <w:tab/>
        <w:t xml:space="preserve">        С.А. Финагин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                                         Е.Н. Лысак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2112"/>
        </w:tabs>
        <w:ind w:left="2112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2904"/>
        </w:tabs>
        <w:ind w:left="29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3696"/>
        </w:tabs>
        <w:ind w:left="369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4488"/>
        </w:tabs>
        <w:ind w:left="44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52"/>
        </w:tabs>
        <w:ind w:left="65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96"/>
        </w:tabs>
        <w:ind w:left="84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2:00Z</dcterms:created>
  <dc:creator>User</dc:creator>
  <dc:description/>
  <cp:keywords/>
  <dc:language>en-US</dc:language>
  <cp:lastModifiedBy>Совет</cp:lastModifiedBy>
  <cp:lastPrinted>2020-03-02T17:33:00Z</cp:lastPrinted>
  <dcterms:modified xsi:type="dcterms:W3CDTF">2024-03-26T05:56:00Z</dcterms:modified>
  <cp:revision>7</cp:revision>
  <dc:subject/>
  <dc:title>СОВЕТ ТАРСКОГО МУНИЦИПАЛЬНОГО РАЙОНА</dc:title>
</cp:coreProperties>
</file>