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 сентября 2024 года </w:t>
        <w:tab/>
        <w:t xml:space="preserve">         № __/75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 800 491 949,0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1 832 244 265,95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 243 848 893,68 рублей и на 2026 год в сумме 1 149 537 846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 243 848 893,68 рублей, в том числе условно утвержденные расходы в сумме      12 806 000,00 рублей, на 2026 год в сумме 1 149 537 846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бщий объем бюджетных ассигнований районного бюджета, направляемых на исполнение публичных нормативных обязательств, на 2024 год в сумме 15 491 052,00 рублей, на 2025 год в сумме 14 963 302,00 рублей и на 2026 год в сумме 15 112 15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       4 790 758,64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 253 401 823,14 рублей, в 2025 году в сумме 753 234 656,40  рублей, в 2025 году в сумме             633 279 109,15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                   123 953 820,71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Тарского муниципального района на 2024 год в сумме 37 227 953,71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возмещение затрат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Приложение 8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Сов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рского муниципального района                                                          Л.Г. Ер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 xml:space="preserve">                                     Е.Н. Лысаков</w:t>
        <w:tab/>
        <w:tab/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Совет</cp:lastModifiedBy>
  <cp:lastPrinted>2024-09-27T08:59:00Z</cp:lastPrinted>
  <dcterms:modified xsi:type="dcterms:W3CDTF">2024-09-27T04:39:00Z</dcterms:modified>
  <cp:revision>195</cp:revision>
  <dc:subject/>
  <dc:title/>
</cp:coreProperties>
</file>