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 xml:space="preserve">                          № ___/80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2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483 600,00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               1 5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 рублей, в 2026 году в сумме 787 170 112,74 рублей, в 2027 году в сумме 786 084 365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92 591 518,68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 263 407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             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 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Тарского муниципального района </w:t>
        <w:tab/>
        <w:t xml:space="preserve">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 xml:space="preserve">         Е.Н. Лысак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Совет</cp:lastModifiedBy>
  <cp:lastPrinted>2024-12-23T09:49:00Z</cp:lastPrinted>
  <dcterms:modified xsi:type="dcterms:W3CDTF">2024-12-23T04:28:00Z</dcterms:modified>
  <cp:revision>463</cp:revision>
  <dc:subject/>
  <dc:title/>
</cp:coreProperties>
</file>