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 декабря 2024 года </w:t>
        <w:tab/>
        <w:tab/>
        <w:tab/>
        <w:tab/>
        <w:tab/>
        <w:tab/>
        <w:t xml:space="preserve">                      № ___/7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 – первое чтение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ект решения Совета Тарского муниципального района Омской области «О бюджете Тарского муниципального района Омской области на 2025 год и на плановый период 2026 и 2027 годов» (далее районный бюджет), представленный к рассмотрению в первом чтении, руководствуясь Положением «О бюджетном процессе и межбюджетных отношениях в Тарском муниципальном районе Омской области», Совет Тар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инять в первом чтении проект решения Совета Тарского муниципального района Омской области «О бюджете Тарского муниципального района Омской области на 2025 год и на плановый период 2026 и 2027 годов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84 117 895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                        1 384 117 895,7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6 год в сумме 1 274 131 973,70 рублей и на 2027 год в сумме 1 269 558 067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1 274 131 973,70 рублей, в том числе условно утвержденные расходы в сумме 14 632 400,00 рублей, на 2027 год в сумме 1 269 558 067,97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5. Утвердить </w:t>
      </w:r>
      <w:hyperlink r:id="rId2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27 207 212,86 рублей, в 2026 году в сумме 787 170 112,74 рублей, в 2027 году в сумме                  786 084 365,18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оправки к показателям районного бюджета на 2025 год и плановый период 2026 и 2027 годов утверждаемые при рассмотрении проекта решения Совета Тарского муниципального района Омской области  «О бюджете Тарского муниципального района Омской области на 2025 год и на плановый период 2026 и 2076 годов» во втором чтении, представляются в Совет Тарского муниципального района Омской области до 20 декабря 2024 год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0. Совету Тарского муниципального района рассмотреть внесенные к проекту решения о районном бюджете поправки, обобщить их и подготовить проект решения Совета Тарского муниципального района Омкой области «О бюджете Тарского муниципального района Омской области на 2025 год и на плановый период 2026 и 2027 годов» к принятию во втором чтени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Тарского муниципального района                                                 Л.Г. Ершов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                 Е.Н. Лысаков</w:t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Совет</cp:lastModifiedBy>
  <cp:lastPrinted>2024-12-10T09:59:00Z</cp:lastPrinted>
  <dcterms:modified xsi:type="dcterms:W3CDTF">2024-12-12T09:58:00Z</dcterms:modified>
  <cp:revision>446</cp:revision>
  <dc:subject/>
  <dc:title/>
</cp:coreProperties>
</file>