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sz w:val="34"/>
          <w:szCs w:val="34"/>
          <w:lang w:val="en-US" w:eastAsia="en-US"/>
        </w:rPr>
      </w:pPr>
      <w:r>
        <w:rPr>
          <w:rFonts w:cs="Times New Roman" w:ascii="Times New Roman" w:hAnsi="Times New Roman"/>
          <w:sz w:val="34"/>
          <w:szCs w:val="34"/>
        </w:rPr>
        <w:t xml:space="preserve"> </w:t>
      </w: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8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sz w:val="34"/>
          <w:szCs w:val="34"/>
          <w:lang w:val="en-US" w:eastAsia="en-US"/>
        </w:rPr>
      </w:pPr>
      <w:r>
        <w:rPr>
          <w:sz w:val="34"/>
          <w:szCs w:val="34"/>
          <w:lang w:val="en-US" w:eastAsia="en-US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  <w:lang w:val="en-US" w:eastAsia="en-US"/>
        </w:rPr>
      </w:pPr>
      <w:r>
        <w:rPr>
          <w:rFonts w:cs="Times New Roman" w:ascii="Times New Roman" w:hAnsi="Times New Roman"/>
          <w:sz w:val="34"/>
          <w:szCs w:val="34"/>
          <w:lang w:val="en-US" w:eastAsia="en-US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(проект)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__ декабря 2024 года </w:t>
        <w:tab/>
        <w:tab/>
        <w:tab/>
        <w:tab/>
        <w:tab/>
        <w:tab/>
        <w:t xml:space="preserve">           № ___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г. Тар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Тарского муниципального района Омской области на 2025 год и на плановый период 2026 и 2027 годов – первое чтение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ссмотрев проект решения Совета Тарского муниципального района Омской области «О бюджете Тарского муниципального района Омской области на 2025 год и на плановый период 2026 и 2027 годов» (далее районный бюджет), представленный к рассмотрению в первом чтении, руководствуясь Положением «О бюджетном процессе и межбюджетных отношениях в Тарском муниципальном районе Омской области», Совет Тарского муниципального района Омской области </w:t>
      </w: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823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Принять в первом чтении проект решения Совета Тарского муниципального района Омской области «О бюджете Тарского муниципального района Омской области на 2025 год и на плановый период 2026 и 2027 годов»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 Утвердить основные характеристики бюджета Тарского муниципального района</w:t>
      </w:r>
      <w:r>
        <w:rPr/>
        <w:t xml:space="preserve"> </w:t>
      </w:r>
      <w:r>
        <w:rPr>
          <w:sz w:val="28"/>
          <w:szCs w:val="28"/>
        </w:rPr>
        <w:t>Омской области (далее - районный бюджет) на 2025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районного бюджета в сумме 1 384 117 895,76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в сумме                         1 384 117 895,76 рублей;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дефицит районного бюджета в размер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основные характеристики районного бюджета на плановый период 2026 и 2027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на 2026 год в сумме 1 274 131 973,70 рублей и на 2027 год в сумме 1 269 558 067,97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на 2025 год в сумме 1 274 131 973,70 рублей, в том числе условно утвержденные расходы в сумме 14 632 400,00 рублей, на 2027 год в сумме 1 269 558 067,97 рублей, в том числе условно утвержденные расходы в сумме 28 999 700,00 рублей;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дефицит районного бюджета на 2026 год в размере 0,00 рублей, дефицит районного бюджета на 2027 год в размере 0,00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 прогноз поступлений налоговых и неналоговых доходов в районный бюджет на 2025 год и на плановый период 2026 и 2027 годов согласно приложению № 1 к настоящему решению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/>
      </w:pPr>
      <w:r>
        <w:rPr>
          <w:iCs/>
          <w:sz w:val="28"/>
        </w:rPr>
        <w:t xml:space="preserve">5. Утвердить </w:t>
      </w:r>
      <w:hyperlink r:id="rId3">
        <w:r>
          <w:rPr>
            <w:rStyle w:val="InternetLink"/>
            <w:iCs/>
            <w:color w:val="000000"/>
            <w:sz w:val="28"/>
            <w:u w:val="none"/>
          </w:rPr>
          <w:t>безвозмездные поступления</w:t>
        </w:r>
      </w:hyperlink>
      <w:r>
        <w:rPr>
          <w:iCs/>
          <w:sz w:val="28"/>
        </w:rPr>
        <w:t xml:space="preserve"> в районный бюджет на 2025 год и на плановый период 2026 и 2027 годов согласно приложению  </w:t>
      </w:r>
      <w:r>
        <w:rPr>
          <w:sz w:val="28"/>
          <w:szCs w:val="28"/>
        </w:rPr>
        <w:t>№ 2 к настоящему решению</w:t>
      </w:r>
      <w:r>
        <w:rPr>
          <w:iCs/>
          <w:sz w:val="28"/>
        </w:rPr>
        <w:t>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5 году в сумме 827 207 212,86 рублей, в 2026 году в сумме 787 170 112,74 рублей, в 2027 году в сумме 786 084 365,18 рублей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станов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рхний предел муниципального внутреннего долга Тарского муниципального района Омской области на 1 января 2026 года в размере 0,00 рублей, в том числе верхний предел долга по муниципальным гарантиям Тарского муниципального района Омской области в валюте Российской Федерации – 0,00 рублей, на 1 января 2027 года 0,00 рублей, в том числе верхний предел долга по муниципальным гарантиям Тарского муниципального района Омской области в валюте Российской Федерации – 0,00 рублей; на 1 января 2028 года 0,00 рублей, в том числе верхний предел долга по муниципальным гарантиям Тарского муниципального района Омской области в валюте Российской Федерации – 0,00 рублей</w:t>
      </w:r>
      <w:r>
        <w:rPr>
          <w:b/>
          <w:sz w:val="28"/>
          <w:szCs w:val="28"/>
        </w:rPr>
        <w:t>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бъем расходов на обслуживание муниципального долга Тарского муниципального района Омской области в 2025 году в сумме 0,00 рублей, в 2026 году в сумме 0,00 рублей и в 2027 году в сумме 0,00 рублей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точники финансирования дефицита районного бюджета на 2025 год и на плановый период 2026 и 2027 годов согласно приложению № 3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9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поправки к показателям районного бюджета на 2025 год и плановый период 2026 и 2027 годов утверждаемые при рассмотрении проекта решения Совета Тарского муниципального района Омской области  «О бюджете Тарского муниципального района Омской области на 2025 год и на плановый период 2026 и 2076 годов» во втором чтении, представляются в Совет Тарского муниципального района Омской области до 20 декабря 2024 год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0. Совету Тарского муниципального района рассмотреть внесенные к проекту решения о районном бюджете поправки, обобщить их и подготовить проект решения Совета Тарского муниципального района Омкой области «О бюджете Тарского муниципального района Омской области на 2025 год и на плановый период 2026 и 2027 годов» к принятию во втором чтени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/>
      </w:pPr>
      <w:r>
        <w:rPr>
          <w:sz w:val="28"/>
          <w:szCs w:val="28"/>
        </w:rPr>
        <w:t xml:space="preserve">Исполняющий обязанности Председателя Совета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арского муниципального района                                     Л.Г.Ершов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 xml:space="preserve">   </w:t>
        <w:tab/>
        <w:t xml:space="preserve">                  Е.Н. Лысако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9E40EDC9DFE62B26680AEFF01DC3150B53A8357B3522F2C1D918BA4D89073B30D3E2E6E7078618A46B570f7FF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30:00Z</dcterms:created>
  <dc:creator>User</dc:creator>
  <dc:description/>
  <cp:keywords/>
  <dc:language>en-US</dc:language>
  <cp:lastModifiedBy>AKVAREL</cp:lastModifiedBy>
  <cp:lastPrinted>2024-12-10T08:41:00Z</cp:lastPrinted>
  <dcterms:modified xsi:type="dcterms:W3CDTF">2024-12-10T02:50:00Z</dcterms:modified>
  <cp:revision>443</cp:revision>
  <dc:subject/>
  <dc:title/>
</cp:coreProperties>
</file>