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декабря 2024 года</w:t>
        <w:tab/>
        <w:tab/>
        <w:tab/>
        <w:tab/>
        <w:tab/>
        <w:tab/>
        <w:tab/>
        <w:tab/>
        <w:t xml:space="preserve">         № ___/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Тарского муниципального района Омской области от 22.04.2022 № 154/35 «Об утверждении 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денежном содержании муниципальных служащих Тарского муниципального района Ом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решения Совета Тарского муниципального района Омской области от 13.12.2024 №  «О размере должностного оклада по младшей должности муниципальной службы Тарского муниципального района Омской области «специалист», в соответствии с пунктом 25 Положения о денежном содержании муниципальных служащих Тарского муниципального района Омской области, руководствуясь Уставом Тарского муниципального района Омской области, Совет Тарского муниципальн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Тарского муниципального района Омской области от 22.04.2022 № 154/35 «Об утверждении положения о денежном содержании муниципальных служащих Тарского муниципального района Омской области» следующие изменения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1. Пункт 23 Раздела 9 П</w:t>
      </w:r>
      <w:r>
        <w:rPr>
          <w:bCs/>
          <w:sz w:val="28"/>
          <w:szCs w:val="28"/>
        </w:rPr>
        <w:t xml:space="preserve">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3. Ежемесячная надбавка к должностному окладу за классный чин устанавливается муниципальному служащему на основании присвоенного ему классного чина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ому служащему, имеющему классный чин действительного муниципального советника 1 класса, - 735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ому служащему, имеющему классный чин действительного муниципального советника 2 класса, - 677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му служащему, имеющему классный чин действительного муниципального советника 3 класса, - 62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ому служащему, имеющему классный чин муниципального советника 1 класса, - 562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ому служащему, имеющему классный чин муниципального советника 2 класса, - 518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униципальному служащему, имеющему классный чин муниципального советника 3 класса, - 475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муниципальному служащему, имеющему классный чин советника муниципальной службы 1 класса, - 433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муниципальному служащему, имеющему классный чин советника муниципальной службы 2 класса, - 39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униципальному служащему, имеющему классный чин советника муниципальной службы 3 класса, - 346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муниципальному служащему, имеющему классный чин референта муниципальной службы 1 класса, - 3030,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муниципальному служащему, имеющему классный чин референта муниципальной службы 2 класса, - 274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муниципальному служащему, имеющему классный чин референта муниципальной службы 3 класса, - 245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муниципальному служащему, имеющему классный чин секретаря муниципальной службы 1 класса, - 217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муниципальному служащему, имеющему классный чин секретаря муниципальной службы 2 класса, - 188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муниципальному служащему, имеющему классный чин секретаря муниципальной службы 3 класса, - 1590,00 рублей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решение Совета Тарского муниципального района  Омской области от 18.09.2023 № 269/56 «О внесении изменений в решение Совета Тарского муниципального района Омской области от 22.04.2022 № 154/35 «Об утверждении положения о денежном содержании муниципальных служащих Тарского муниципального района Ом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Решение опубликовать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rPr/>
      </w:pPr>
      <w:r>
        <w:rPr>
          <w:sz w:val="26"/>
          <w:szCs w:val="26"/>
        </w:rPr>
        <w:t>Исполняющий обязанности Председателя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Совета Тарского муниципального района</w:t>
        <w:tab/>
        <w:tab/>
        <w:tab/>
        <w:tab/>
        <w:tab/>
        <w:t xml:space="preserve">        Л.Г. Ершов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Глава Тарского муниципального района</w:t>
        <w:tab/>
        <w:tab/>
        <w:tab/>
        <w:tab/>
        <w:tab/>
        <w:t xml:space="preserve">    Е.Н. Лысаков</w:t>
      </w:r>
    </w:p>
    <w:sectPr>
      <w:type w:val="nextPage"/>
      <w:pgSz w:w="11906" w:h="16838"/>
      <w:pgMar w:left="1560" w:right="74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4-12-10T14:14:00Z</cp:lastPrinted>
  <dcterms:modified xsi:type="dcterms:W3CDTF">2024-12-10T08:28:00Z</dcterms:modified>
  <cp:revision>73</cp:revision>
  <dc:subject/>
  <dc:title>ПРОЕКТ</dc:title>
</cp:coreProperties>
</file>