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_ декабря 2024 года </w:t>
        <w:tab/>
        <w:tab/>
        <w:tab/>
        <w:tab/>
        <w:tab/>
        <w:tab/>
        <w:t xml:space="preserve">                                  № ___/7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 838 867 756,0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  1 870 620 072,9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размере 31 752 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на 2025 год в сумме                  1 312 195 536,52рублей и на 2026 год в сумме 1 235 506 141,5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5 год в сумме                1 312 195 536,52 рублей, в том числе условно утвержденные расходы в сумме      12 806 000,00 рублей, на 2026 год в сумме 1 235 506 141,58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24 год в сумме 11 597 884,00 рублей, на 2025 год в сумме 14 963 302,00 рублей и на 2026 год в сумме 15 112 154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 282 013 477,46 рублей, в 2025 году в сумме 821 581 299,24  рублей, в 2025 году в сумме             719 247 404,60 руб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                   153 117 515,18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66 391 648,18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9. Приложение 1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8 к настоящему Решению.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Председа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Тарского муниципального района                                                   Л.Г. Ершов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 xml:space="preserve">                                     Е.Н. Лысаков</w:t>
        <w:tab/>
        <w:tab/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4-12-13T09:04:00Z</cp:lastPrinted>
  <dcterms:modified xsi:type="dcterms:W3CDTF">2024-12-13T04:03:00Z</dcterms:modified>
  <cp:revision>258</cp:revision>
  <dc:subject/>
  <dc:title/>
</cp:coreProperties>
</file>