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_______2024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33 580 488,5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65 332 805,4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6 13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1 381 644,14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46 384 691,5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59 658 824,55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0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Л.Г.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4-11-01T09:14:00Z</cp:lastPrinted>
  <dcterms:modified xsi:type="dcterms:W3CDTF">2024-12-03T03:48:00Z</dcterms:modified>
  <cp:revision>245</cp:revision>
  <dc:subject/>
  <dc:title/>
</cp:coreProperties>
</file>