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ВЕТ ТАРСКОГО МУНИЦИПАЛЬНОГО РАЙОН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октября 2024 года</w:t>
        <w:tab/>
        <w:tab/>
        <w:tab/>
        <w:tab/>
        <w:tab/>
        <w:tab/>
        <w:tab/>
        <w:t xml:space="preserve">                № __/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й, о передаче осуществления части своих полномочий по решению вопросов местного значения по исполнению бюджета поселения, составлению отчета об исполнении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5, 52 Федерального Закона от 06.10.2003                 № 131-ФЗ «Об общих принципах местного самоуправления в Российской Федерации», Уставом Тарского муниципального района, Порядком заключения Соглашения органами местного самоуправления Тарского муниципального района о передаче осуществления части своих полномочий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Атир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, составлению отчета об исполнении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Больше-Турали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Васис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Вста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Егор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 xml:space="preserve">между Администрацией Екатерини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Ермак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Литк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Ложник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Нагорно-Иван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Орл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Пологруд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Самсон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Соускан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Усть-Тар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исполнению бюджета поселения, составлению отчета об исполнении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ающие с 1 января 2025 год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«Официальном вестнике органов местного самоуправления Тарского муниципального района» и разместить на официальном сайте Тар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Тарского муниципального района </w:t>
        <w:tab/>
        <w:tab/>
        <w:tab/>
        <w:tab/>
        <w:t xml:space="preserve">          Л.Г. Ершов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                                                  Е.Н. Лысаков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2"/>
      <w:szCs w:val="22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24pt">
    <w:name w:val="Основной текст (2) + 4 pt"/>
    <w:qFormat/>
    <w:rPr>
      <w:b/>
      <w:bCs/>
      <w:i/>
      <w:iCs/>
      <w:sz w:val="8"/>
      <w:szCs w:val="8"/>
      <w:lang w:val="en-US" w:eastAsia="en-US" w:bidi="ar-SA"/>
    </w:rPr>
  </w:style>
  <w:style w:type="character" w:styleId="3">
    <w:name w:val="Основной текст (3)_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firstLine="60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240" w:after="420"/>
      <w:ind w:hanging="820"/>
    </w:pPr>
    <w:rPr>
      <w:b/>
      <w:b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34:00Z</dcterms:created>
  <dc:creator>USER</dc:creator>
  <dc:description/>
  <cp:keywords/>
  <dc:language>en-US</dc:language>
  <cp:lastModifiedBy>Совет</cp:lastModifiedBy>
  <cp:lastPrinted>2024-10-22T09:42:00Z</cp:lastPrinted>
  <dcterms:modified xsi:type="dcterms:W3CDTF">2024-10-22T03:42:00Z</dcterms:modified>
  <cp:revision>12</cp:revision>
  <dc:subject/>
  <dc:title>СОВЕТ ЛОЖНИКОВСКОГО СЕЛЬСКОГО ПОСЕЛЕНИЯ</dc:title>
</cp:coreProperties>
</file>