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34"/>
          <w:szCs w:val="34"/>
        </w:rPr>
        <w:t>СОВЕТОМ ТАР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МСКОЙ ОБЛАСТИ</w:t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hd w:fill="FFFFFF" w:val="clear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33" w:leader="none"/>
        </w:tabs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ab/>
        <w:t>РЕШЕНИЕ (ПРОЕКТ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___</w:t>
      </w:r>
      <w:r>
        <w:rPr>
          <w:b/>
          <w:bCs/>
          <w:spacing w:val="-5"/>
          <w:sz w:val="28"/>
          <w:szCs w:val="28"/>
        </w:rPr>
        <w:t>октября 2024 года</w:t>
        <w:tab/>
        <w:tab/>
        <w:tab/>
        <w:tab/>
        <w:tab/>
        <w:tab/>
        <w:tab/>
        <w:tab/>
        <w:t xml:space="preserve">           </w:t>
      </w:r>
      <w:r>
        <w:rPr>
          <w:b/>
          <w:bCs/>
          <w:sz w:val="28"/>
          <w:szCs w:val="28"/>
        </w:rPr>
        <w:t>№ __/76</w:t>
      </w:r>
    </w:p>
    <w:p>
      <w:pPr>
        <w:pStyle w:val="Normal"/>
        <w:shd w:fill="FFFFFF" w:val="clear"/>
        <w:tabs>
          <w:tab w:val="clear" w:pos="708"/>
          <w:tab w:val="left" w:pos="88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Тара</w:t>
      </w:r>
    </w:p>
    <w:p>
      <w:pPr>
        <w:pStyle w:val="Normal"/>
        <w:shd w:fill="FFFFFF" w:val="clear"/>
        <w:ind w:first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соглашений о передаче осуществления части полномочий </w:t>
      </w:r>
      <w:r>
        <w:rPr>
          <w:b/>
          <w:sz w:val="28"/>
          <w:szCs w:val="28"/>
        </w:rPr>
        <w:t xml:space="preserve">по решению вопросов местного значения </w:t>
      </w:r>
      <w:r>
        <w:rPr>
          <w:b/>
          <w:bCs/>
          <w:sz w:val="28"/>
          <w:szCs w:val="28"/>
        </w:rPr>
        <w:t xml:space="preserve">поселений Тарского муниципального </w:t>
      </w:r>
      <w:r>
        <w:rPr>
          <w:b/>
          <w:bCs/>
          <w:spacing w:val="-5"/>
          <w:sz w:val="28"/>
          <w:szCs w:val="28"/>
        </w:rPr>
        <w:t xml:space="preserve">района Омской области </w:t>
      </w:r>
      <w:r>
        <w:rPr>
          <w:b/>
          <w:sz w:val="28"/>
          <w:szCs w:val="28"/>
        </w:rPr>
        <w:t xml:space="preserve">Тарскому муниципальному району Омской области </w:t>
      </w:r>
    </w:p>
    <w:p>
      <w:pPr>
        <w:pStyle w:val="Normal"/>
        <w:shd w:fill="FFFFFF" w:val="clear"/>
        <w:ind w:firstLine="322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53" w:firstLine="696"/>
        <w:jc w:val="both"/>
        <w:rPr/>
      </w:pPr>
      <w:r>
        <w:rPr>
          <w:sz w:val="28"/>
          <w:szCs w:val="28"/>
        </w:rPr>
        <w:t xml:space="preserve">В соответствии с частью 4 статьи 15, частью 3 статьи 52 Федерального закона от 06.10.2003 № 131-ФЗ «Об общих принципах местного самоуправления в Российской Федерации», Уставом Тарского муниципального района, руководствуясь порядком заключения соглашения органами местного самоуправления Тарского муниципального района о передаче осуществления части своих полномочий Совет Тарского муниципального района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hd w:fill="FFFFFF" w:val="clear"/>
        <w:ind w:left="53" w:firstLine="69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3" w:firstLine="696"/>
        <w:jc w:val="both"/>
        <w:rPr/>
      </w:pPr>
      <w:r>
        <w:rPr>
          <w:sz w:val="28"/>
          <w:szCs w:val="28"/>
        </w:rPr>
        <w:t>1. Утвердить следующие соглашения (в части реализации и исполнения функций и полномочий контрольно-счетного органа поселения в пределах полномочий, установленных законодательством Российской Федерации)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Атирского сельского поселения Тарского муниципального района Омской области, Администрацией Атир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шение между Советом Больше-Туралинского сельского поселения Тарского муниципального района Омской области, Администрацией Больше-Туралин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Васисского сельского поселения Тарского муниципального района Омской области, Администрацией Васис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Вставского сельского поселения Тарского муниципального района Омской области, Администрацией Вста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Егоровского сельского поселения Тарского муниципального района Омской области, Администрацией Егоро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Екатерининского сельского поселения Тарского муниципального района Омской области, Администрацией Екатеринин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Ермаковского сельского поселения Тарского муниципального района Омской области, Администрацией Ермако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Заливинского сельского поселения Тарского муниципального района Омской области, Администрацией Заливин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Литковского сельского поселения Тарского муниципального района Омской области, Администрацией Литко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шение между Советом Ложниковского сельского поселения Тарского муниципального района Омской области, Администрацией Ложнико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шение между Советом Мартюшевского сельского поселения Тарского муниципального района Омской области, Администрацией Мартюше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шение между Советом Междуреченского сельского поселения Тарского муниципального района Омской области, Администрацией Междуречен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шение между Советом Нагорно-Ивановского сельского поселения Тарского муниципального района Омской области, Администрацией Нагорно-Ивано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шение между Советом Орловского сельского поселения Тарского муниципального района Омской области, Администрацией Орло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шение между Советом Пологрудовского сельского поселения Тарского муниципального района Омской области, Администрацией Пологрудо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шение между Советом Самсоновского сельского поселения Тарского муниципального района Омской области, Администрацией Самсоно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>Соглашение между Советом Соускановского сельского поселения Тарского муниципального района Омской области, Администрацией Соускано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шение между Советом Усть-Тарского сельского поселения Тарского муниципального района Омской области, Администрацией Усть-Тар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шение между Советом Черняевского сельского поселения Тарского муниципального района Омской области, Администрацией Черняе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0"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шение между Советом Чекрушанского сельского поселения Тарского муниципального района Омской области, Администрацией Чекрушан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 и распространяется на правоотношения, возникающие с 1 января 2025 год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440" w:leader="none"/>
        </w:tabs>
        <w:ind w:right="10" w:firstLine="709"/>
        <w:jc w:val="both"/>
        <w:rPr/>
      </w:pPr>
      <w:r>
        <w:rPr>
          <w:sz w:val="28"/>
          <w:szCs w:val="28"/>
        </w:rPr>
        <w:t>3. Опубликовать настоящее решение в «Официальном вестнике органов местного самоуправления Тарского муниципального района» и разместить на официальном сайте Тарс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440" w:leader="none"/>
        </w:tabs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440" w:leader="none"/>
        </w:tabs>
        <w:autoSpaceDE w:val="tru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/>
        <w:shd w:fill="FFFFFF" w:val="clear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440" w:leader="none"/>
        </w:tabs>
        <w:autoSpaceDE w:val="tru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Совета</w:t>
      </w:r>
    </w:p>
    <w:p>
      <w:pPr>
        <w:pStyle w:val="Normal"/>
        <w:widowControl/>
        <w:shd w:fill="FFFFFF" w:val="clear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440" w:leader="none"/>
        </w:tabs>
        <w:autoSpaceDE w:val="true"/>
        <w:ind w:right="10" w:hanging="0"/>
        <w:jc w:val="both"/>
        <w:rPr/>
      </w:pPr>
      <w:r>
        <w:rPr>
          <w:sz w:val="28"/>
          <w:szCs w:val="28"/>
        </w:rPr>
        <w:t xml:space="preserve">Тарского муниципального района </w:t>
        <w:tab/>
        <w:tab/>
        <w:tab/>
        <w:tab/>
        <w:t xml:space="preserve">                         Л.Г. Ершов</w:t>
      </w:r>
    </w:p>
    <w:p>
      <w:pPr>
        <w:pStyle w:val="Normal"/>
        <w:widowControl/>
        <w:shd w:fill="FFFFFF" w:val="clear"/>
        <w:autoSpaceDE w:val="true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14" w:hanging="0"/>
        <w:rPr/>
      </w:pPr>
      <w:r>
        <w:rPr>
          <w:sz w:val="28"/>
          <w:szCs w:val="28"/>
        </w:rPr>
        <w:t>Глава Тарского муниципального района                                           Е.Н. Лысаков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1320"/>
      </w:pPr>
      <w:rPr/>
    </w:lvl>
    <w:lvl w:ilvl="1">
      <w:start w:val="1"/>
      <w:numFmt w:val="decimal"/>
      <w:lvlText w:val="%1.%2."/>
      <w:lvlJc w:val="left"/>
      <w:pPr>
        <w:tabs>
          <w:tab w:val="num" w:pos="2112"/>
        </w:tabs>
        <w:ind w:left="2112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2904"/>
        </w:tabs>
        <w:ind w:left="2904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3696"/>
        </w:tabs>
        <w:ind w:left="3696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4488"/>
        </w:tabs>
        <w:ind w:left="4488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52"/>
        </w:tabs>
        <w:ind w:left="65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44"/>
        </w:tabs>
        <w:ind w:left="73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96"/>
        </w:tabs>
        <w:ind w:left="84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1:42:00Z</dcterms:created>
  <dc:creator>User</dc:creator>
  <dc:description/>
  <cp:keywords/>
  <dc:language>en-US</dc:language>
  <cp:lastModifiedBy>Совет</cp:lastModifiedBy>
  <cp:lastPrinted>2024-10-22T10:54:00Z</cp:lastPrinted>
  <dcterms:modified xsi:type="dcterms:W3CDTF">2024-10-22T04:54:00Z</dcterms:modified>
  <cp:revision>10</cp:revision>
  <dc:subject/>
  <dc:title>СОВЕТ ТАРСКОГО МУНИЦИПАЛЬНОГО РАЙОНА</dc:title>
</cp:coreProperties>
</file>