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ВЕТ ТАРСКОГО МУНИЦИПАЛЬНОГО РАЙОНА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 (проект)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 октября 2024 года</w:t>
        <w:tab/>
        <w:tab/>
        <w:tab/>
        <w:tab/>
        <w:tab/>
        <w:tab/>
        <w:tab/>
        <w:tab/>
        <w:t xml:space="preserve">          № ___/7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Тар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Тарского муниципального района от 04.09.2024 № 348/74 «Об установлении размера оплаты проезда и провоза багажа для пассажиров транспорта общего пользования на муниципальных маршрутах регулярных перевозок по регулируемым тарифам на территории городского и сельских поселений Тарского муниципального района Омской области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целях социальной поддержки граждан при оплате проезда в пассажирском транспорте общего пользования на муниципальных маршрутах регулярных перевозок по регулируемым тарифам на территории Тарского городского поселения, руководствуясь Федеральным законом от 06.10.2003 № 131-ФЗ «Об общих принципах организации местного самоуправления в Российской Федерации», Уставом Тарского муниципального района, Соглашением, принятым Решением Совета Тарского муниципального района Омской области от 16.11.2016  № 114/24 «О Соглашении, о передаче осуществления части полномочий по организации транспортного обслуживания населения в границах Тарского городского поселения Тарского муниципального района» Совет Тарского муниципального района Омской области </w:t>
      </w:r>
      <w:r>
        <w:rPr>
          <w:b/>
          <w:sz w:val="27"/>
          <w:szCs w:val="27"/>
        </w:rPr>
        <w:t>решил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1.</w:t>
        <w:tab/>
        <w:t>Пункт 3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«Установить льготный размер оплаты проезда и провоза багажа для учащихся общеобразовательных учреждений очной формы обучения по муниципальным маршрутам регулярных перевозок на территории Тарского городского поселения Тарского муниципального района на учебный период в размере 25,00 рублей за разовую поездку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2. Настоящее решение вступает в силу со дня подписания и распространяет свое действие на правоотношения, возникшие 04.09.202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3. Настоящее решение подлежит обязательному опубликованию в Официальном бюллетене органов местного самоуправления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обязанности Председателя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вета Тарского муниципального района </w:t>
        <w:tab/>
        <w:tab/>
        <w:tab/>
        <w:tab/>
        <w:tab/>
        <w:t xml:space="preserve">       Л.Г. Ершов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>
          <w:sz w:val="27"/>
          <w:szCs w:val="27"/>
        </w:rPr>
        <w:t xml:space="preserve">Глава Тарского муниципального района </w:t>
        <w:tab/>
        <w:tab/>
        <w:tab/>
        <w:tab/>
        <w:t xml:space="preserve">             Е.Н. Лыса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05:00Z</dcterms:created>
  <dc:creator>Москаленко Сергей Александрович</dc:creator>
  <dc:description/>
  <cp:keywords/>
  <dc:language>en-US</dc:language>
  <cp:lastModifiedBy>Совет</cp:lastModifiedBy>
  <cp:lastPrinted>2024-10-17T10:33:00Z</cp:lastPrinted>
  <dcterms:modified xsi:type="dcterms:W3CDTF">2024-10-21T10:17:00Z</dcterms:modified>
  <cp:revision>26</cp:revision>
  <dc:subject/>
  <dc:title/>
</cp:coreProperties>
</file>