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 декабря 2024 года </w:t>
        <w:tab/>
        <w:tab/>
        <w:tab/>
        <w:tab/>
        <w:tab/>
        <w:tab/>
        <w:t xml:space="preserve">                                 № ___/81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838 211 448,0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 861 240 528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3 029 080,53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312 195 536,52рублей и на 2026 год в сумме 1 235 506 141,5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 312 195 536,52 рублей, в том числе условно утвержденные расходы в сумме      12 806 000,00 рублей, на 2026 год в сумме 1 235 506 141,58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1 497 884,00 рублей, на 2025 год в сумме 14 963 302,00 рублей и на 2026 год в сумме 15 112 15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5 139 612,80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78 357 169,46 рублей, в 2025 году в сумме 821 581 299,24  рублей, в 2025 году в сумме             719 247 404,6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45 024 786,59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58 298 919,59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Тарского муниципального района                                              Л.Г. Ершов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                               Е.Н.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12-24T12:52:00Z</cp:lastPrinted>
  <dcterms:modified xsi:type="dcterms:W3CDTF">2024-12-26T06:13:00Z</dcterms:modified>
  <cp:revision>287</cp:revision>
  <dc:subject/>
  <dc:title/>
</cp:coreProperties>
</file>