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sz w:val="27"/>
          <w:szCs w:val="27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 января 2025 года  </w:t>
        <w:tab/>
        <w:tab/>
        <w:tab/>
        <w:tab/>
        <w:tab/>
        <w:tab/>
        <w:tab/>
        <w:tab/>
        <w:t xml:space="preserve">            №__/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Тарского муниципального района Омской области от 23.07.2021 № 81/18 «Об утверждении </w:t>
      </w:r>
    </w:p>
    <w:p>
      <w:pPr>
        <w:pStyle w:val="TextBody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«О муниципальной службе в Тарском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м районе Ом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                          «О муниципальной службе в Российской Федерации», Федеральным законом              от 06.10.2003 № 131-ФЗ «Об общих принципах организации местного самоуправления в Российской Федерации», Уставом Тарского муниципального района Омской области, Совет Тар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Тарского муниципального района Омской области от 23.07.2021 № 81/18 «Об утверждении Положения «О муниципальной службе в Тарском муниципальном районе Омской области» следующие изменения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.1. В стать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 Положения пункт 5 части 3 дополнить следующими словами: «и о квалификац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Решение опубликовать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5-01-21T12:15:00Z</cp:lastPrinted>
  <dcterms:modified xsi:type="dcterms:W3CDTF">2025-01-21T11:35:00Z</dcterms:modified>
  <cp:revision>147</cp:revision>
  <dc:subject/>
  <dc:title>ПРОЕКТ</dc:title>
</cp:coreProperties>
</file>