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(проек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января 2025 года</w:t>
        <w:tab/>
        <w:tab/>
        <w:tab/>
        <w:tab/>
        <w:tab/>
        <w:tab/>
        <w:tab/>
        <w:tab/>
        <w:t xml:space="preserve">      № ___/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Тарского муниципального района Омской области от 22.04.2022 № 154/35 «Об утверждении 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денежном содержании муниципальных служащих Тарского муниципального района Ом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N 25-ФЗ «О муниципальной службе в Российской Федерации», Законом Омской области от 23.11.2007                № 976-ОЗ «Об оплате труда муниципального служащего и о предоставлении муниципальному служащему в Омской области ежегодного доплачиваемого отпуска за выслугу лет», руководствуясь Уставом Тарского муниципального района Омской области, Совет Тарского муниципальн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Тарского муниципального района Омской области от 22.04.2022 № 154/35 «Об утверждении положения о денежном содержании муниципальных служащих Тарского муниципального района Омской области» следующие изменения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1. Пункт 12 Раздела 4 П</w:t>
      </w:r>
      <w:r>
        <w:rPr>
          <w:bCs/>
          <w:sz w:val="28"/>
          <w:szCs w:val="28"/>
        </w:rPr>
        <w:t xml:space="preserve">олож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Тарского муниципального района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высшей должности муниципальной служб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вый заместитель главы муниципального района – 20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униципального района, управляющий делами администрации муниципального района, председатель комитета – 105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главной должности муниципальной службы – 105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ведущей должности муниципальной служ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учета и отчетности, главный бухгалтер Администрации Тарского муниципального района Омской области – 12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, консультант – 86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старшей должности муниципальной службы – 86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младшей должности муниципальной службы – 86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выплачивается муниципальным служащим в составе денежного содержания за соответствующий месяц в пределах установленного фонда оплаты труд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подписания и распространяет свое действие на правоотношения, возникшие 1 января 202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ешение опубликовать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едседатель Совета </w:t>
      </w:r>
    </w:p>
    <w:p>
      <w:pPr>
        <w:pStyle w:val="Style41"/>
        <w:widowControl/>
        <w:tabs>
          <w:tab w:val="clear" w:pos="708"/>
          <w:tab w:val="left" w:pos="994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Тарского муниципального района</w:t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Е.Н. Лысаков</w:t>
      </w:r>
    </w:p>
    <w:sectPr>
      <w:type w:val="nextPage"/>
      <w:pgSz w:w="11906" w:h="16838"/>
      <w:pgMar w:left="1560" w:right="74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34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5-01-21T12:08:00Z</cp:lastPrinted>
  <dcterms:modified xsi:type="dcterms:W3CDTF">2025-01-21T11:36:00Z</dcterms:modified>
  <cp:revision>82</cp:revision>
  <dc:subject/>
  <dc:title>ПРОЕКТ</dc:title>
</cp:coreProperties>
</file>