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__марта 2025 года</w:t>
        <w:tab/>
        <w:tab/>
        <w:tab/>
        <w:tab/>
        <w:tab/>
        <w:tab/>
        <w:tab/>
        <w:tab/>
        <w:tab/>
        <w:t>№  ___/85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788 732 1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 826 637 004,7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 904 895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194 803,45 рублей и на 2027 год в сумме 1 462 827 980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194 803,45 рублей, в том числе условно утвержденные расходы в сумме 14 632 400,00 рублей, на 2027 год в сумме  1 462 827 980,70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енных на исполнение публичных нормативных обязательств, на 2025 год в сумме 10 974 699,00 рублей, на 2026 год в сумме 12 589 258,00 рублей и на 2027 год в сумме 13 423 538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402 000,00 рублей, на 2026 год в размере  1 500 000,00 рублей, на 2027 год в размере 1 500 000,00 рублей.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 231 821 425,98 рублей, в 2026 году в сумме 1 149 232 942,49 рублей, в 2027 году в сумме 979 354 277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9 150 474,68 рублей, в 2026 году в сумме 71 462 489,00 рублей, в 2027 году в сумме          71 462 489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1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   Л.Г. 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5-03-25T11:39:00Z</cp:lastPrinted>
  <dcterms:modified xsi:type="dcterms:W3CDTF">2025-03-25T11:00:00Z</dcterms:modified>
  <cp:revision>117</cp:revision>
  <dc:subject/>
  <dc:title/>
</cp:coreProperties>
</file>