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января 2025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Т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тратегии социально-экономического развития Тарского муниципального района Омской области до 203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о статьей 6, частью 4 статьи 11 Федерального закона "О стратегическом планировании в Российской Федерации", руководствуясь Уставом Тарского муниципального района Омской области, Совет Тарского муниципального района Омской области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Стратегию социально-экономического развития Тарского муниципального района Омской области до 2030 года.</w:t>
      </w:r>
    </w:p>
    <w:p>
      <w:pPr>
        <w:pStyle w:val="Normal"/>
        <w:ind w:firstLine="540"/>
        <w:jc w:val="both"/>
        <w:rPr/>
      </w:pPr>
      <w:r>
        <w:rPr/>
        <w:t>2. Настоящее решение подлежит обязательному опубликованию в Официальном бюллетене органов местного самоуправления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4"/>
        <w:ind w:right="48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 xml:space="preserve">Глава Тарского муниципального района </w:t>
        <w:tab/>
        <w:tab/>
        <w:tab/>
        <w:tab/>
        <w:t xml:space="preserve">          Е.Н. Лысак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 xml:space="preserve">Первый Заместитель Главы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>Тарского муниципального района                                               Н.А. Мугак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>Председатель Комитета по экономике и УМС                              Е.А. Мартынова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  <w:t>Начальник юридического отдела</w:t>
        <w:tab/>
        <w:tab/>
        <w:tab/>
        <w:tab/>
        <w:t xml:space="preserve">                 В.В. Симак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консультан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Комитетом по экономике и УМС                                                                             Е.Е. Косенк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5:00Z</dcterms:created>
  <dc:creator>Москаленко Сергей Александрович</dc:creator>
  <dc:description/>
  <cp:keywords/>
  <dc:language>en-US</dc:language>
  <cp:lastModifiedBy>Елена</cp:lastModifiedBy>
  <cp:lastPrinted>2020-11-24T10:03:00Z</cp:lastPrinted>
  <dcterms:modified xsi:type="dcterms:W3CDTF">2025-01-09T03:55:00Z</dcterms:modified>
  <cp:revision>21</cp:revision>
  <dc:subject/>
  <dc:title/>
</cp:coreProperties>
</file>