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едложения по занесению имён граждан </w:t>
      </w:r>
    </w:p>
    <w:p>
      <w:pPr>
        <w:pStyle w:val="Normal"/>
        <w:jc w:val="center"/>
        <w:rPr/>
      </w:pPr>
      <w:r>
        <w:rPr>
          <w:b/>
        </w:rPr>
        <w:t>в Книгу Почёта Тарского муниципального района - 2025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6"/>
        <w:gridCol w:w="7656"/>
        <w:gridCol w:w="2409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дан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ем внесено </w:t>
            </w:r>
          </w:p>
          <w:p>
            <w:pPr>
              <w:pStyle w:val="Normal"/>
              <w:jc w:val="center"/>
              <w:rPr/>
            </w:pPr>
            <w:r>
              <w:rPr/>
              <w:t>ходата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jc w:val="center"/>
              <w:rPr/>
            </w:pPr>
            <w:r>
              <w:rPr/>
              <w:t>рассмотрения на комиссии Совета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енова Надежда Васильевна,</w:t>
            </w:r>
          </w:p>
          <w:p>
            <w:pPr>
              <w:pStyle w:val="Normal"/>
              <w:rPr/>
            </w:pPr>
            <w:r>
              <w:rPr/>
              <w:t>14.11.1956 г.р.,</w:t>
            </w:r>
          </w:p>
          <w:p>
            <w:pPr>
              <w:pStyle w:val="Normal"/>
              <w:rPr/>
            </w:pPr>
            <w:r>
              <w:rPr/>
              <w:t>врач – педиатр участковый детского поликлинического отделения  БУЗОО «Тарская ЦРБ»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/>
            </w:pPr>
            <w:r>
              <w:rPr/>
              <w:t>0бщий трудовой стаж работы - 44 лет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С 01.08.1982 года и по настоящее время работает  участковым врачом – педиатром детского поликлинического отделения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Баженова Надежда Васильевна за время работы зарекомендовала себя высококвалифицированным специалистом. Имеет высшую квалификационную категорию и сертификат по специальности "Педиатрия"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На участке, обслуживаемом Надеждой Васильевной, проживает 793 детей, из них 20 детей до 1 года жизни, 32 многодетные семьи, детей инвалидов 5 (1%)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 xml:space="preserve">Благодаря высокой профессиональной компетенции и четкой организации труда Баженова Н.В. имеет высокие показатели в работе: показатель грудного вскармливания за последние три года увеличился с 71,2% до 74%, охват вакцинопрофилактикой составляет 98% - 98,5%, общая заболеваемость на участке имеет тенденцию к снижению с 1387 до 1128,3 на 1000 человек детского населения. 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Активно участвует в общественной жизни сельского населения. Большое внимание уделяет работе по оказанию медицинской помощи и оздоровлению детского населения в период летних каникул, работая в пришкольных оздоровительных летних лагерях. Совместно с комиссией по делам несовершеннолетних и защите их прав, городским отделом внутренних дел ведет работу с родителями и детьми из неблагополучных семей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Неоднократно награждалась Почетными грамотами Тарской центральной больницы, Главы Администрации Тарского муниципального района, Министерства здравоохранения Омской области, Благодарственным письмом Министра здравоохранения Российской Федерации, Почетной грамотой Министерства здравоохранения Российской Федер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ОО «Тарская ЦРБ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торина Ирина Михайловна, </w:t>
            </w:r>
          </w:p>
          <w:p>
            <w:pPr>
              <w:pStyle w:val="Normal"/>
              <w:rPr/>
            </w:pPr>
            <w:r>
              <w:rPr/>
              <w:t>16.05.1983 г.р.,</w:t>
            </w:r>
          </w:p>
          <w:p>
            <w:pPr>
              <w:pStyle w:val="Normal"/>
              <w:rPr/>
            </w:pPr>
            <w:r>
              <w:rPr/>
              <w:t>директор автономного стационарного учреждения социального обслуживания Омской области «Екатерининский дом-интернат имени В.П. Ярушкина»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/>
            </w:pPr>
            <w:r>
              <w:rPr/>
              <w:t>Общий трудовой стаж 21 год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Ирина Михайловна работает в системе социальной защиты Омской области более 20 лет. С 2014 г. - директор автономного стационарного учреждения социального обслуживания Омской области «Екатерининский дом-интернат имени В.П. Ярушкина». В 2015 г. избрана депутатом Совета Тарского муниципального района по избирательному округу № 13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За время работы зарекомендовала себя ответственным, эрудированным руководителем, обладающим высокими деловыми качествами и способностями. Благодаря ее профессионализму и организаторскими настойчивости плановое значение государственного задания на 2023-2024 год учреждению доведено в объеме 330 человек, коечная мощность учреждения 330 человек. По итогам 2023 года плановый показатель исполнен на 110 %. За 2024 год исполнен на 110% (363 человека). Особое внимание в работе Ирина Михайловна уделяет вопросу проведения и лечебно-стационарного социального обслуживания граждан путем реабилитационных мероприятий медицинского, социального трудового характера, обеспечение ухода и медицинской помощи, организация их отдыха и досуга в соответствии с требованиями законодательства Российской Федерации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Ирина Михайловна пользуется авторитетом и уважением среди коллег, легко устанавливает необходимые контакты, координирует действия коллектива. Постоянно повышает свой профессиональный уровень путем обучения на курсах повышения квалификации, участия в образовательных семинарах и конференциях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В 2018 году награждена Почетной грамотой Министерства труда и социального развития Омской области, в 2021 году Почетной Грамотой Правительства Ом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районное управление Министерства труда и социального развития Омской области № 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енко Мария Петровна, </w:t>
            </w:r>
          </w:p>
          <w:p>
            <w:pPr>
              <w:pStyle w:val="Normal"/>
              <w:rPr/>
            </w:pPr>
            <w:r>
              <w:rPr/>
              <w:t xml:space="preserve">29.03.1973 г.р., </w:t>
            </w:r>
          </w:p>
          <w:p>
            <w:pPr>
              <w:pStyle w:val="Normal"/>
              <w:rPr/>
            </w:pPr>
            <w:r>
              <w:rPr/>
              <w:t>главный инспектор филиала казенного учреждения Омской области «Центр занятости населения Омской области «Кадровый центр Тарского района»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/>
            </w:pPr>
            <w:r>
              <w:rPr/>
              <w:t>Общий трудовой стаж 31 год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Основные этапы трудовой деятельности: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 xml:space="preserve"> </w:t>
            </w:r>
            <w:r>
              <w:rPr/>
              <w:t>С 1992 - 1995 г. г. - Колхоз имени Калинина, главный экономист;</w:t>
            </w:r>
          </w:p>
          <w:p>
            <w:pPr>
              <w:pStyle w:val="Normal"/>
              <w:jc w:val="both"/>
              <w:rPr/>
            </w:pPr>
            <w:r>
              <w:rPr/>
              <w:t>с 1996 г. - КУ ПЗН Тарского района, инспектор центра занятости населения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Михайленко Мария Петровна работает в социально-трудовой сфере 29 лет. Ее общий трудовой стаж составляет 31 год. На должности инспектора центра занятости населения она трудится с 1996 года. За весь период работы в центре занятости населения она проявила себя как высококвалифицированный и ответственный специалист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С ее активным участием реализуются мероприятия содействия занятости населения Тарского муниципального района. На протяжении многих лет она занималась организацией общественных работ за счет средств районного, областного и федерального бюджета. Мария Петровна отвечает за заключение договоров по организации стажировки выпускников профессиональных образовательных организаций, что способствует закреплению молодежи в нашем районе. С прошлого года Михайленко М.П. организует работу с администрациями сельских поселений по формированию летних трудовых отрядов, в которые входят подростки в возрасте от 14 до 18 лет. Она отвечает за организацию временных рабочих мест для сельских ребят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Мария Петровна многие годы является членом территориальной избирательной комиссии. Выполняет роль наставника для молодых коллег. Михайленко Мария Петровна - человек ответственный, ее отличает высокая работоспособность, требовательность к себе, исполнительность, системность в работе. В коллективе, а также у социальных партнеров центра занятости населения она пользуется заслуженным уважением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Награждена Почетной грамотой Главного управления государственной службы занятости населения Омской области (2007 г., 2016 г.), Почетной грамота Министерства труда и социального развития Омской области (2023 г.), Почетная грамота казенного учреждения Омской области «Центр занятости населения Омской области» (2025 г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онное управление Министерства труда и социального развития Омской области №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ашкин Николай Васильевич, </w:t>
            </w:r>
          </w:p>
          <w:p>
            <w:pPr>
              <w:pStyle w:val="Normal"/>
              <w:rPr/>
            </w:pPr>
            <w:r>
              <w:rPr/>
              <w:t xml:space="preserve">15.09.1974 г.р., </w:t>
            </w:r>
          </w:p>
          <w:p>
            <w:pPr>
              <w:pStyle w:val="Normal"/>
              <w:rPr/>
            </w:pPr>
            <w:r>
              <w:rPr/>
              <w:t>слесарь по обслуживанию тепловых сетей муниципального унитарного предприятия «Энерг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/>
            </w:pPr>
            <w:r>
              <w:rPr/>
              <w:t>Общий трудовой стаж 27 года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Начинал трудовую деятельность в 1992 году, с сентября 2002 года до настоящего момента работает в коммунальной сфере г. Тара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За период работы зарекомендовал себя как дисциплинированный и исполнительный работник. Николай Васильевич неоднократно участвовал в устранении порывов, отлично знает расположение ключевых элементов тепловой сети, способен принимать оперативные решения. Порученные задания по ремонту выполняет аккуратно и безаварийно. Обладает хорошими теоретическими и практическими знаниями по своей специальности, которые позволяют Николаю Васильевичу организовать работу и действовать в сложной обстановке спокойно и грамотно. Умело пользуется всеми видами инструментов во время проведения ремонтных работ. В коллективе пользуется авторитетом, ответственно относится к выполнению поставленных задач. Дисциплинарных взысканий не имеет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В 2016 г. награжден Почетной грамотой Администрации Тарского городского поселения Тарского муниципального района, в 2021 году награжден Почетной грамотой МУП «Тарское ПОКХ», в 2023 году награжден Благодарственным письмом Администрации Тарского муниципального райо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нитарное предприятие «Энерг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юснин Александр Владимирович, </w:t>
            </w:r>
          </w:p>
          <w:p>
            <w:pPr>
              <w:pStyle w:val="Normal"/>
              <w:rPr/>
            </w:pPr>
            <w:r>
              <w:rPr/>
              <w:t xml:space="preserve">20.01.1982 г.р., </w:t>
            </w:r>
          </w:p>
          <w:p>
            <w:pPr>
              <w:pStyle w:val="Normal"/>
              <w:rPr/>
            </w:pPr>
            <w:r>
              <w:rPr/>
              <w:t>начальник территориального отдела надзорной деятельности и профилактической работы по Тарскому району управления надзорной деятельности и профилактической работы Главного управления МЧС России по омской области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/>
            </w:pPr>
            <w:r>
              <w:rPr/>
              <w:t>Общий трудовой стаж 25 лет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 xml:space="preserve">С 02.07.2002 г. по 10.01.2006 г. инспектор инспекции государственного пожарного надзора 22 пожарной части 1 отряда Государственной противопожарной службы МЧС России Омской области по охране акционерного общества «Омскхимпром»; с 10.01.2006 г. по 01.06.2010 г., дознаватель территориального отдела Государственного пожарного надзора (Тарского района) управления Государственного пожарного надзора Главного управления МЧС России по Омской области; 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 xml:space="preserve">с 01.06.2010 г. по 01.10.2012 г., старший дознаватель территориального отдела надзорной деятельности (Тарского района) управления надзорной деятельности Главного управления МЧС России по Омской области; 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с 01.10.2012 г. по настоящее время, начальник территориального отдела надзорной деятельности и профилактической работы по Тарскому району управления надзорной деятельности и профилактической работы Главного управления МЧС России по Омской области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Полковник внутренней службы Плюснин Александр Владимирович за время службы в МЧС России зарекомендовал себя знающим свое дело специалистом, способным организовать коллектив на качественное и своевременное выполнение служебных задач. Качественно и своевременно проводит проверки соблюдения обязательных требований пожарной безопасности на закрепленных объектах надзора и проверки обеспечения первичных мер пожарной безопасности органов местного самоуправления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Так, в 2024 году провёл 6 контрольно (надзорных) мероприятий по соблюдению требований пожарной безопасности в отношении юридических лиц, по результатам которых выдал 4 предписания по устранению нарушений требований действующего законодательства. При осуществлении надзорной деятельности провел более 30 консультаций индивидуальных предпринимателей и граждан по вопросам пожарной безопасности. Оказывает организационно- методическую помощь органам местного самоуправления, предприятиям и учреждениям в обучении населения мерам пожарной безопасности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Плюсниным А.В. совместно с сотрудниками отдела и участковыми</w:t>
            </w:r>
          </w:p>
          <w:p>
            <w:pPr>
              <w:pStyle w:val="Normal"/>
              <w:jc w:val="both"/>
              <w:rPr/>
            </w:pPr>
            <w:r>
              <w:rPr/>
              <w:t>уполномоченными полиции, работниками администраций муниципальных образований и социальными работниками в местах проживания социально неадаптированных лиц проведено 180 профилактических мероприятий, осуществлено более 1000 подворовых обходов и 1856 противопожарных инструктажей с охватом 2130 человек. Среди населения Тарского муниципального района распространено более 2000 памяток и листовок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Кроме того, на территории района Александром Владимировичем ведется объемная профилактическая работа по публикации материалов в печатных изданиях и показу видеофильмов, роликов на противопожарную тематику. Так, в прошлом году им опубликовано 11 печатных публикаций и проведено более 150 выступлений на интернет-порталах о мерах пожарной безопасности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Особое внимание уделяет вопросам пропаганды мер пожарной безопасности среди детей в образовательных учреждениях Тарского района Омской области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Награжден медалью «За отличие в службе» III степени (2010 г.) памятной медалью «Маршал Василий Чуйков» (2013 г.), медалью «За отличие в службе» II степени, (2015 г.),  медалью «За предупреждение пожаров» (2017 г.),  памятной медалью «85 лет Гражданской обороне» (2017 г.), медалью «XXV лет МЧС России» (2020 г.), медалью «За отличие в службе» I степени (2020 г.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ое управление МЧС России по омск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апкина Анастасия Александровна, 27.08.1991 г.р., </w:t>
            </w:r>
          </w:p>
          <w:p>
            <w:pPr>
              <w:pStyle w:val="Normal"/>
              <w:rPr/>
            </w:pPr>
            <w:r>
              <w:rPr/>
              <w:t>заведующий отделением социальной реабилитации инвалидов Бюджетное учреждение Омской области "Комплексный центр социального  обслуживания населения "Надежда" Тарского  района"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/>
            </w:pPr>
            <w:r>
              <w:rPr/>
              <w:t>Общий трудовой стаж 12 лет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 xml:space="preserve">Основные этапы трудовой деятельности: 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 xml:space="preserve">С 17.06.2013 по 21.11.2013 - БОУ ОО СПО "Тарский сельскохозяйственный техником", социальный педагог; 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 xml:space="preserve">с 26.11.2013 по 03.08.2020БУ "КПСОН Тарского района", специалист по социальной работе, по формированию доступной среды для инвалидов в отделении социальной реабилитации инвалидов; 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с 03.08.2020 по настоящее время БУ "КЦСОН Тарского района", заведующий отделением социальной реабилитации инвалидов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Анастасия Александровна за время работы проявила себя как ответственный, целеустремленный и квалифицированный специалист, постоянно повышает свой профессиональный уровень, посещает обучающие семинары, конференции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В 2022 году прошла обучение по программе "Совершенствование системы методов организации, управления и администрирования в сфере социального обслуживания граждан". В 2023 году прошла стажировку в Московской области по программе: "Практические аспекты реализации программы реабилитации детей - инвалидов с тяжелыми формами заболеваний - "Домашний микрореабилитационный центр"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Под руководством Анастасии Александровны с 2014 года организуется и проводится фестиваль творчества людей с ограниченными возможностями здоровья старше 18-ти лет "Частичка души"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 xml:space="preserve">С 2020 года Анастасия Александровна является секретарем первичного отделения № 5 партии "Едина Россия". В 2023 году прошла обучение в высшей партийной школе. В 2023 году заняла 3 место по итогам рейтинговой оценки деятельности секретарей первичных отделений. В 2024 году заняла 1 </w:t>
            </w:r>
            <w:r>
              <w:rPr>
                <w:lang w:bidi="ru-RU"/>
              </w:rPr>
              <w:t>место в региональном конкурсе секретарей первичных отделений партии</w:t>
              <w:br/>
              <w:t>"Едина Россия".</w:t>
            </w:r>
          </w:p>
          <w:p>
            <w:pPr>
              <w:pStyle w:val="Normal"/>
              <w:ind w:firstLine="458"/>
              <w:jc w:val="both"/>
              <w:rPr/>
            </w:pPr>
            <w:r>
              <w:rPr>
                <w:lang w:bidi="ru-RU"/>
              </w:rPr>
              <w:t>За время работы в Учреждении приняла участие: в городской</w:t>
              <w:br/>
              <w:t>конкурсной развлекательной программе "Тарчанка"; в I городском смотре-конкурсе художественной самодеятельности среди трудовых коллективов организаций, учреждений и предприятий, посвященного 70 - летию Победы в Великой Отечественной войне; участвовала в благотворительной акции "БлагоТворим"; в конкурсе проектов "Проектирование психологической безопасной и комфортной образовательной среды" тема проекта</w:t>
              <w:br/>
              <w:t>"Организация работы комнаты социальной адаптации для людей с ОВЗ", получила диплом III степени, принимает участие в зимних и летних спартакиадах среди трудовых коллективов, дважды была бронзовой и серебряной призерской в личном первенстве в соревнованиях по шорт-треку.</w:t>
            </w:r>
          </w:p>
          <w:p>
            <w:pPr>
              <w:pStyle w:val="Normal"/>
              <w:ind w:firstLine="458"/>
              <w:jc w:val="both"/>
              <w:rPr/>
            </w:pPr>
            <w:r>
              <w:rPr>
                <w:lang w:bidi="ru-RU"/>
              </w:rPr>
              <w:t>Неоднократно отмечена благодарственными письмамии Почётными грамотами. В 2023 году награждена дипломом</w:t>
              <w:br/>
              <w:t>Отдела по делам молодежи физической культуры и спорта, в связи с</w:t>
              <w:br/>
              <w:t>празднованием Дня Российской молодежи.</w:t>
            </w:r>
          </w:p>
          <w:p>
            <w:pPr>
              <w:pStyle w:val="Normal"/>
              <w:ind w:firstLine="458"/>
              <w:jc w:val="both"/>
              <w:rPr>
                <w:lang w:bidi="ru-RU"/>
              </w:rPr>
            </w:pPr>
            <w:r>
              <w:rPr>
                <w:lang w:bidi="ru-RU"/>
              </w:rPr>
              <w:t>В 2022 году в составе команды Тарского муниципального района</w:t>
              <w:br/>
              <w:t>приняла участие в региональном молодежном форуме "Ритм".</w:t>
            </w:r>
          </w:p>
          <w:p>
            <w:pPr>
              <w:pStyle w:val="Normal"/>
              <w:ind w:firstLine="458"/>
              <w:jc w:val="both"/>
              <w:rPr/>
            </w:pPr>
            <w:r>
              <w:rPr>
                <w:lang w:bidi="ru-RU"/>
              </w:rPr>
              <w:t>В июне 2023 году стала победителем грантового конкурса</w:t>
              <w:br/>
              <w:t>Росмолодежь. Гранты 1 сезон, с проектом: "Инклюзивное пространство "Дом Совы"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онное управление Министерства труда и социального развития Омской области №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ткова Надежда Петровна, </w:t>
            </w:r>
          </w:p>
          <w:p>
            <w:pPr>
              <w:pStyle w:val="Normal"/>
              <w:rPr/>
            </w:pPr>
            <w:r>
              <w:rPr/>
              <w:t xml:space="preserve">29.11.1957 г.р., </w:t>
            </w:r>
          </w:p>
          <w:p>
            <w:pPr>
              <w:pStyle w:val="Normal"/>
              <w:rPr/>
            </w:pPr>
            <w:r>
              <w:rPr/>
              <w:t xml:space="preserve">преподаватель профессионального цикла </w:t>
            </w:r>
          </w:p>
          <w:p>
            <w:pPr>
              <w:pStyle w:val="Normal"/>
              <w:rPr/>
            </w:pPr>
            <w:r>
              <w:rPr/>
              <w:t>Тарского филиала БПОУ ОО «Медицинский колледж»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/>
            </w:pPr>
            <w:r>
              <w:rPr/>
              <w:t>Общий трудовой стаж 47 лет, педагогический стаж 31 год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С 12.04.1977 г. по 04.01.1994 г. - работала по должности фельдшера</w:t>
            </w:r>
          </w:p>
          <w:p>
            <w:pPr>
              <w:pStyle w:val="Normal"/>
              <w:jc w:val="both"/>
              <w:rPr/>
            </w:pPr>
            <w:r>
              <w:rPr/>
              <w:t>автошколы райпо, с 04.01.1994 г. работает в Тарском филиале БПОУ ОО «Медицинский колледж»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Надежда Петровна является одним из ведущих преподавателей Тарского филиала БПОУ ОО «Медицинский колледж». Имеет % высшую категорию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В 1977 г. окончила Тарское медицинское училище №2 по специальности «Фельдшер». В 1999 г. окончила Омский государственный педагогический университет по специальности «Филология»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Богатый опыт позволяет Надежде Петровне на высоком профессиональном уровне проводить занятия, которые отличаются организацией учебной деятельности. Создаваемая атмосфера доброжелательности, взаимопомощи и педагогической требовательности способствует формированию позитивной мотивации студентов к прочному освоению учебного материала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Обладая широким жизненным и профессиональным кругозором, Надежда Петровна использует в образовательном процессе активные и интерактивные формы проведения занятий для формирования и развития общих и профессиональных компетенций обучающихся, систематически проводит дополнительные занятия и консультации, уделяя особое внимание подготовке студентов к разработке и защите курсовых и дипломных проектов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Надежда Петровна принимает активное участие в организации научно-практических конференций студентов на базе колледжа, в целях привлечения студентов к исследовательской деятельности и подготовки</w:t>
            </w:r>
          </w:p>
          <w:p>
            <w:pPr>
              <w:pStyle w:val="Normal"/>
              <w:jc w:val="both"/>
              <w:rPr/>
            </w:pPr>
            <w:r>
              <w:rPr/>
              <w:t>будущих специалистов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Неоднократно награждена Почетной грамотой Министерства здравоохранения Омской области (2008 г., 2015 г., 2021 г.), Почетной грамотой Администрации Тарского муниципального района Омской области (2023 г.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рского филиала БПОУ ОО «Медицинский колледж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кина Алеся Михайловна,</w:t>
            </w:r>
          </w:p>
          <w:p>
            <w:pPr>
              <w:pStyle w:val="Normal"/>
              <w:rPr/>
            </w:pPr>
            <w:r>
              <w:rPr/>
              <w:t xml:space="preserve">05.04.1988 г.р., </w:t>
            </w:r>
          </w:p>
          <w:p>
            <w:pPr>
              <w:pStyle w:val="Normal"/>
              <w:rPr/>
            </w:pPr>
            <w:r>
              <w:rPr/>
              <w:t>намотчик катушек 4 разряда АО «ОННИП» Тарский завод «Кварц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8"/>
              <w:jc w:val="both"/>
              <w:rPr/>
            </w:pPr>
            <w:r>
              <w:rPr/>
              <w:t>Общий стаж работы – 15 лет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Алеся Михайловна имеет среднее профессиональное образование, 2007 году окончила ФГОУ СПО «Тарский сельскохозяйственный техникум», присвоена квалификация бухгалтер. Трудовую деятельность на заводе начала с 2014 года намотчиком катушек.</w:t>
            </w:r>
          </w:p>
          <w:p>
            <w:pPr>
              <w:pStyle w:val="Normal"/>
              <w:ind w:firstLine="458"/>
              <w:jc w:val="both"/>
              <w:rPr/>
            </w:pPr>
            <w:r>
              <w:rPr/>
              <w:t>Зарекомендовала себя высококвалифицированным специалистом.</w:t>
            </w:r>
          </w:p>
          <w:p>
            <w:pPr>
              <w:pStyle w:val="Normal"/>
              <w:jc w:val="both"/>
              <w:rPr/>
            </w:pPr>
            <w:r>
              <w:rPr/>
              <w:t>Оперативно и с высокой ответственностью выполняет поставленные перед ней задачи. В работе проявляет себя как грамотный, ответственный исполнитель. Своим богатым производственным опытом Алеся Михайловна охотно делится с вновь поступившими работниками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За безупречную работу, высокий профессионализм неоднократно награждалась Почётными грамотами, Благодарственными письмами и денежными поощрениями от вышестоящей организации АО Ом ПО «Иртыш», АО «ОНИИП» Тарский завод «Кварц». В 2024 году награждена Почётной грамотой Министерства промышленности и научно-технического развития Омской обла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 АО «ОНИИП» Тарский завод «Кварц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36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58:00Z</dcterms:created>
  <dc:creator>Владелец</dc:creator>
  <dc:description/>
  <cp:keywords/>
  <dc:language>en-US</dc:language>
  <cp:lastModifiedBy>Совет</cp:lastModifiedBy>
  <cp:lastPrinted>2025-03-27T14:50:00Z</cp:lastPrinted>
  <dcterms:modified xsi:type="dcterms:W3CDTF">2025-03-27T09:59:00Z</dcterms:modified>
  <cp:revision>115</cp:revision>
  <dc:subject/>
  <dc:title>Анисимова Людмила Григорьевна </dc:title>
</cp:coreProperties>
</file>