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Тарского муниципального района Омской област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№_________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284" w:top="1418" w:footer="0" w:bottom="850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ЕНЕРАЛЬНЫЙ ПЛ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sz w:val="28"/>
          <w:szCs w:val="28"/>
        </w:rPr>
        <w:t>Большетуралин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4"/>
        </w:numPr>
        <w:spacing w:before="240" w:after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ение о территориальном планирован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559"/>
        <w:gridCol w:w="2552"/>
        <w:gridCol w:w="2693"/>
        <w:gridCol w:w="2410"/>
        <w:gridCol w:w="1984"/>
        <w:gridCol w:w="1134"/>
      </w:tblGrid>
      <w:tr>
        <w:trPr>
          <w:tblHeader w:val="true"/>
          <w:trHeight w:val="9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Назначение и 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Строительство / реконстру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сновные характеристики объекта (парамет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Функциональ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Характеристики зон с особыми условиями использов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портив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северо-западной части села Большие Тур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диновременная пропускная способность 30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Не устанавлив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2044 год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лица в жилой застрой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ело Большие Тур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ммарная ориентировочная протяженность 1,3 к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/>
              <w:t>Проектный вид покрытия – тверд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Не устанавлив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2044 год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лица в жилой застрой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еревня Малые Тур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тяженность 0,3 к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ектный вид покрытия – тверд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bookmarkStart w:id="0" w:name="_GoBack"/>
            <w:bookmarkEnd w:id="0"/>
            <w:r>
              <w:rPr/>
              <w:t>Не устанавлив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2044 год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втомобильная дорога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 южной границей деревниМалыеТур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тяженность 0,3 к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ектный вид покрытия – тверд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Не устанавлив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2044 год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2.1  </w:t>
      </w:r>
      <w:r>
        <w:rPr>
          <w:rFonts w:eastAsia="BatangChe;Arial Unicode MS"/>
          <w:sz w:val="28"/>
          <w:szCs w:val="28"/>
        </w:rPr>
        <w:t>Параметры функциональных зон,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5"/>
        <w:gridCol w:w="2583"/>
        <w:gridCol w:w="1331"/>
        <w:gridCol w:w="1645"/>
        <w:gridCol w:w="1651"/>
        <w:gridCol w:w="3566"/>
      </w:tblGrid>
      <w:tr>
        <w:trPr>
          <w:tblHeader w:val="true"/>
          <w:trHeight w:val="44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функциональной зоны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 освоения территори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метры планируемого развития функциональной зоны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планируемых объектах федерального, регионального, местного значения (за исключением линейных объектов)</w:t>
            </w:r>
          </w:p>
        </w:tc>
      </w:tr>
      <w:tr>
        <w:trPr>
          <w:tblHeader w:val="true"/>
          <w:trHeight w:val="5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, 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 допустимый коэффициент застройки зо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этажность застройки зоны, этаж</w:t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ществующ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/>
              <w:t>124,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ественно-деловые зон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ществующ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4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ществующ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ланируем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6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е объекты местного значения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. Строительство артезианской скважины за юго-восточной границей села Большие Туралы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2. Строительство очистных сооружений производительностью не менее 46,0 куб.м/сут. за юго-восточной границей села Большие Туралы. 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ществующ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ланируем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8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изводственная зона сельскохозяйственных предприят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ланируем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,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она рекреационного назнач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ществующ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,8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она озелененных территорий общего пользования (</w:t>
            </w:r>
            <w:r>
              <w:rPr>
                <w:bCs/>
              </w:rPr>
              <w:t>лесопарки</w:t>
            </w:r>
            <w:r>
              <w:rPr/>
              <w:t xml:space="preserve">, </w:t>
            </w:r>
            <w:r>
              <w:rPr>
                <w:bCs/>
              </w:rPr>
              <w:t>парки</w:t>
            </w:r>
            <w:r>
              <w:rPr/>
              <w:t>, сады, скверы, бульвары, городские леса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ланируем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е объекты местного значения поселения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. Строительство спортивной площадки в северо-западной части села Большие Туралы. Единовременная пропускная способность – 30 человек.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она лес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ществующ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00,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она кладби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ществующ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5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она озелененных территорий специального назнач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ланируем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9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/>
            </w:pPr>
            <w:r>
              <w:rPr/>
              <w:t>Иные зон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/>
            </w:pPr>
            <w:r>
              <w:rPr/>
              <w:t>Планируем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6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Не установлены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е объекты местного значения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1. Ликвидация места несанкционированного размещения отходов, расположенного на земельном участке с кадастровым номером 55:27:020409:5 площадью 1,51 га. Ориентировочный объем отходов – 9940,0 куб.м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2. Ликвидация места несанкционированного размещения отходов, расположенного примерно в 450 метрах от села Большие Туралы по направлению на запад. Площадь 0,32 га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генеральном плане предусмотрено размещение линейных объектов регионального значения: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. Строительство газопровода распределительного высокого давления ориентировочной протяженностью в границах Большетуралинского сельского поселения 5,5 км.</w:t>
      </w:r>
    </w:p>
    <w:p>
      <w:pPr>
        <w:pStyle w:val="Normal"/>
        <w:ind w:firstLine="425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 Реконструкция Моховской осушительной системы ориентировочной протяженностью в границах Большетуралинского сельского поселения 5,4 км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8"/>
          <w:szCs w:val="28"/>
        </w:rPr>
        <w:t>Таблица 1.2.2. Характеристика зон с особыми условиями использования территории в случае, если установление таких зон требуется в связи с размещением планируемых объек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30"/>
        <w:gridCol w:w="2694"/>
        <w:gridCol w:w="2268"/>
        <w:gridCol w:w="2097"/>
        <w:gridCol w:w="3402"/>
      </w:tblGrid>
      <w:tr>
        <w:trPr>
          <w:tblHeader w:val="true"/>
          <w:trHeight w:val="12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и 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зоны с особыми условиями использования территор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и зоны с особыми условиями использования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но-правовой документ, устанавливающий режим использования или ограничения на использование территории для каждого вида зон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роительство газопровода распределительного высокого д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границах Большетурал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хранная зона газораспределительных сет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2 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Постановление Правительства Российской Федерации </w:t>
              <w:br/>
              <w:t>от 20 ноября 2000 года № 878 «Об утверждении Правил охраны газораспределительных сетей»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роительство артезианской скваж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 юго-восточной границей села Большие Тур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Первый пояс зоны санитарной охраны источников питьевого и хозяйственно-бытового водоснабж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30 мет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анПиН 2.1.4.1110-02.2 «Зоны санитарной охраны источников водоснабжения и водопроводов питьевого назначения»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роительство очистных сооруж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 юго-восточной границей села Большие Тур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Первый пояс зоны санитарной охраны источников питьевого и хозяйственно-бытового водоснабж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30 мет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анПиН 2.1.4.1110-02.2 «Зоны санитарной охраны источников водоснабжения и водопроводов питьевого назначения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850" w:gutter="0" w:header="284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чень карт утверждаемой части  Генерального плана Большетуралинского сельского поселения Тарского муниципального района Омской области</w:t>
      </w:r>
    </w:p>
    <w:p>
      <w:pPr>
        <w:pStyle w:val="Normal"/>
        <w:ind w:left="10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перечень карт планируемого размещения объектов местного значения Большетуралинского сельского поселения Тарского муниципального района Омской области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а планируемого размещения объектов местного значения поселения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>карта границ населенных пунктов входящих в состав поселения (Приложение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а функциональных зон поселения (Приложение 4)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284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 Генеральному плану Большетуралинского сельского поселения Тарского муниципального района Омской области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284" w:top="1134" w:footer="0" w:bottom="851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рта планируемого размещения объектов местного 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3190</wp:posOffset>
            </wp:positionH>
            <wp:positionV relativeFrom="paragraph">
              <wp:posOffset>173355</wp:posOffset>
            </wp:positionV>
            <wp:extent cx="6436995" cy="70065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16" t="12013" r="3350" b="1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700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284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 Генеральному плану Большетуралинского сельского поселения Тарского муниципального района Омской области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284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Карта границ населенных пунктов</w:t>
      </w:r>
    </w:p>
    <w:p>
      <w:pPr>
        <w:sectPr>
          <w:type w:val="continuous"/>
          <w:pgSz w:w="11906" w:h="16838"/>
          <w:pgMar w:left="1134" w:right="1134" w:gutter="0" w:header="284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9235</wp:posOffset>
            </wp:positionH>
            <wp:positionV relativeFrom="paragraph">
              <wp:posOffset>76200</wp:posOffset>
            </wp:positionV>
            <wp:extent cx="6009640" cy="69894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698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284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к Генеральному плану Большетуралинского сельского поселения Тарского муниципального района Омской области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59" w:right="851" w:gutter="0" w:header="284" w:top="1134" w:footer="0" w:bottom="1134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4310</wp:posOffset>
            </wp:positionH>
            <wp:positionV relativeFrom="paragraph">
              <wp:posOffset>160020</wp:posOffset>
            </wp:positionV>
            <wp:extent cx="6341110" cy="68154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681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рта функциональных зон</w:t>
      </w:r>
    </w:p>
    <w:p>
      <w:pPr>
        <w:sectPr>
          <w:type w:val="continuous"/>
          <w:pgSz w:w="11906" w:h="16838"/>
          <w:pgMar w:left="1559" w:right="851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284" w:top="170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4"/>
      <w:szCs w:val="24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1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Arial Unicode MS"/>
      <w:kern w:val="2"/>
      <w:sz w:val="24"/>
      <w:szCs w:val="24"/>
      <w:lang w:bidi="hi-I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Msonormalcxspmiddlecxsplastcxspmiddle">
    <w:name w:val="msonormalcxspmiddlecxsplas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8">
    <w:name w:val="Цитата"/>
    <w:basedOn w:val="Normal"/>
    <w:qFormat/>
    <w:pPr>
      <w:widowControl/>
      <w:ind w:left="-284" w:right="-766" w:hanging="0"/>
    </w:pPr>
    <w:rPr>
      <w:sz w:val="28"/>
      <w:szCs w:val="28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600" w:after="120"/>
      <w:jc w:val="center"/>
    </w:pPr>
    <w:rPr>
      <w:sz w:val="28"/>
      <w:szCs w:val="28"/>
      <w:shd w:fill="FFFFFF" w:val="clear"/>
      <w:lang w:val="en-US"/>
    </w:rPr>
  </w:style>
  <w:style w:type="paragraph" w:styleId="Style29">
    <w:name w:val="НЗФ_Текст"/>
    <w:qFormat/>
    <w:pPr>
      <w:widowControl/>
      <w:bidi w:val="0"/>
      <w:spacing w:lineRule="auto" w:line="276"/>
      <w:ind w:firstLine="70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36"/>
    <w:basedOn w:val="Normal"/>
    <w:qFormat/>
    <w:pPr>
      <w:widowControl/>
      <w:shd w:fill="FFFFFF" w:val="clear"/>
      <w:autoSpaceDE w:val="true"/>
      <w:spacing w:lineRule="atLeast" w:line="240" w:before="360" w:after="1200"/>
      <w:ind w:hanging="720"/>
      <w:jc w:val="center"/>
    </w:pPr>
    <w:rPr>
      <w:sz w:val="23"/>
      <w:szCs w:val="23"/>
      <w:shd w:fill="FFFFFF" w:val="clear"/>
      <w:lang w:val="en-US"/>
    </w:rPr>
  </w:style>
  <w:style w:type="paragraph" w:styleId="11">
    <w:name w:val="НЗФ_ЗАГОЛОВОК 1.1."/>
    <w:next w:val="Style29"/>
    <w:qFormat/>
    <w:pPr>
      <w:widowControl/>
      <w:numPr>
        <w:ilvl w:val="0"/>
        <w:numId w:val="3"/>
      </w:numPr>
      <w:bidi w:val="0"/>
      <w:spacing w:before="200" w:after="200"/>
      <w:outlineLvl w:val="1"/>
    </w:pPr>
    <w:rPr>
      <w:rFonts w:ascii="Times New Roman" w:hAnsi="Times New Roman" w:eastAsia="Calibri" w:cs="Times New Roman"/>
      <w:b/>
      <w:color w:val="auto"/>
      <w:sz w:val="26"/>
      <w:szCs w:val="24"/>
      <w:lang w:val="ru-RU" w:eastAsia="en-US" w:bidi="ar-SA"/>
    </w:rPr>
  </w:style>
  <w:style w:type="paragraph" w:styleId="111">
    <w:name w:val="НЗФ_Заголовок 1.1.1"/>
    <w:next w:val="Style29"/>
    <w:qFormat/>
    <w:pPr>
      <w:widowControl/>
      <w:numPr>
        <w:ilvl w:val="0"/>
        <w:numId w:val="3"/>
      </w:numPr>
      <w:bidi w:val="0"/>
      <w:spacing w:before="200" w:after="200"/>
      <w:outlineLvl w:val="2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12">
    <w:name w:val="НЗФ_Заголовок 1."/>
    <w:next w:val="Style29"/>
    <w:qFormat/>
    <w:pPr>
      <w:widowControl/>
      <w:numPr>
        <w:ilvl w:val="0"/>
        <w:numId w:val="3"/>
      </w:numPr>
      <w:bidi w:val="0"/>
      <w:spacing w:before="200" w:after="200"/>
      <w:outlineLvl w:val="0"/>
    </w:pPr>
    <w:rPr>
      <w:rFonts w:ascii="Times New Roman" w:hAnsi="Times New Roman" w:eastAsia="Calibri" w:cs="Times New Roman"/>
      <w:b/>
      <w:caps/>
      <w:color w:val="auto"/>
      <w:sz w:val="28"/>
      <w:szCs w:val="22"/>
      <w:lang w:val="ru-RU" w:bidi="ar-SA" w:eastAsia="zh-CN"/>
    </w:rPr>
  </w:style>
  <w:style w:type="paragraph" w:styleId="Style30">
    <w:name w:val="НЗФ_Подзаголовок в тексте"/>
    <w:next w:val="Style29"/>
    <w:qFormat/>
    <w:pPr>
      <w:widowControl/>
      <w:numPr>
        <w:ilvl w:val="0"/>
        <w:numId w:val="3"/>
      </w:numPr>
      <w:bidi w:val="0"/>
      <w:spacing w:before="100" w:after="100"/>
      <w:outlineLvl w:val="3"/>
    </w:pPr>
    <w:rPr>
      <w:rFonts w:ascii="Times New Roman" w:hAnsi="Times New Roman" w:eastAsia="Calibri" w:cs="Times New Roman"/>
      <w:color w:val="auto"/>
      <w:sz w:val="24"/>
      <w:szCs w:val="22"/>
      <w:u w:val="single"/>
      <w:lang w:val="ru-RU" w:bidi="ar-SA" w:eastAsia="zh-CN"/>
    </w:rPr>
  </w:style>
  <w:style w:type="paragraph" w:styleId="S1">
    <w:name w:val="S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image" Target="media/image3.png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04:00Z</dcterms:created>
  <dc:creator>Admin</dc:creator>
  <dc:description/>
  <cp:keywords/>
  <dc:language>en-US</dc:language>
  <cp:lastModifiedBy>User</cp:lastModifiedBy>
  <cp:lastPrinted>2024-12-16T15:06:00Z</cp:lastPrinted>
  <dcterms:modified xsi:type="dcterms:W3CDTF">2025-05-06T12:13:00Z</dcterms:modified>
  <cp:revision>16</cp:revision>
  <dc:subject/>
  <dc:title> </dc:title>
</cp:coreProperties>
</file>