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      (ПРОЕКТ)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___  2025 года</w:t>
        <w:tab/>
        <w:tab/>
        <w:tab/>
        <w:tab/>
        <w:tab/>
        <w:tab/>
        <w:tab/>
        <w:tab/>
        <w:t>№__/8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857 973 971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1 895 951 171,3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 977 200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36 794 803,45 рублей и на 2027 год в сумме 1 526 626 367,8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36 794 803,45 рублей, в том числе условно утвержденные расходы в сумме 14 632 400,00 рублей, на 2027 год в сумме  1 526 626 367,81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2 740 218,60 рублей, на 2026 год в размере  1 500 000,00 рублей, на 2027 год в размере 1 500 000,00 рублей.»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267 876 373,98 рублей, в 2026 году в сумме 1 149 832 942,49 рублей, в 2027 году в сумме 1 043 152 665,02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43 685 043,23 рублей, в 2026 году в сумме 71 462 489,00 рублей, в 2027 году в сумме          71 462 489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54 356 932,23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ind w:firstLine="851"/>
        <w:rPr/>
      </w:pPr>
      <w:r>
        <w:rPr>
          <w:sz w:val="28"/>
          <w:szCs w:val="28"/>
        </w:rPr>
        <w:t>8) 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рганизацию и финансирование временного трудоустройства несовершеннолетних граждан в возрасте от 14 до 18 лет в свободное от учебы время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на ремонт объектов муниципальной собствен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7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8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5-04-22T10:55:00Z</cp:lastPrinted>
  <dcterms:modified xsi:type="dcterms:W3CDTF">2025-05-27T03:48:00Z</dcterms:modified>
  <cp:revision>155</cp:revision>
  <dc:subject/>
  <dc:title/>
</cp:coreProperties>
</file>