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 мая 2025 года   </w:t>
        <w:tab/>
        <w:tab/>
        <w:tab/>
        <w:tab/>
        <w:tab/>
        <w:tab/>
        <w:tab/>
        <w:tab/>
        <w:t xml:space="preserve">   № ___/87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bookmarkStart w:id="0" w:name="_Hlk159315251"/>
      <w:bookmarkEnd w:id="0"/>
      <w:r>
        <w:rPr>
          <w:b/>
          <w:bCs/>
          <w:sz w:val="28"/>
          <w:szCs w:val="28"/>
        </w:rPr>
        <w:t>Об утверждении Генерального плана Большетуралинского сельского поселения Тарского муниципального района Ом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59315251"/>
      <w:bookmarkStart w:id="2" w:name="_Hlk15931525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Градостроительным кодексом Российской Федерации, Законом Омской области от 09.03.2007 №874-ОЗ «О регулировании градостроительной деятельности в Омской област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арского муниципального района Омской област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дить Генеральный план Большетуралинского сельского поселения Тарского муниципального района Омской области (далее – Генеральный план)</w:t>
      </w:r>
      <w:r>
        <w:rPr>
          <w:bCs/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пяти рабочих дней с даты вступления в силу настоящего решения обеспечить направление в Федеральный орган исполнительной власти, уполномоченный на осуществление государственного кадастрового учета, государственной регистрации прав, ведение Единого государственного реестра недвижимости документы, необходимые для внесения сведений соответственно о границах населенных пунктов в Единый государственный реестр недвижим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размещение настоящего решения в государственной информационной системе обеспечения градостроительной 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доступ к актуализированному Генеральному плану в Федеральной государственной информационной системе территориального планирования не позднее десяти дней со дня утверждения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 двухнедельный срок со дня утверждения направить копию решения в орган, осуществляющий контроль за соблюдением законодательства о градостроительной деятельности – Министерство строительства Ом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Тарского муниципального района «Официальный бюллетень органов местного самоуправления Тарского муниципального района» и на официальном сайте Тар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/>
        <w:t xml:space="preserve">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Тарского муниципального района </w:t>
        <w:tab/>
        <w:tab/>
        <w:tab/>
        <w:tab/>
        <w:tab/>
        <w:t xml:space="preserve">             Л.Г. Ершов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Глава Тарского муниципального района </w:t>
        <w:tab/>
        <w:tab/>
        <w:tab/>
        <w:tab/>
        <w:t xml:space="preserve">         Е.Н. Лыс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7E27459C58714142FACC08A7B045C4EA2816E0B596511F1C63A71A8628851250A43323A250CF5734DC59584u5g0K" TargetMode="External"/><Relationship Id="rId3" Type="http://schemas.openxmlformats.org/officeDocument/2006/relationships/hyperlink" Target="consultantplus://offline/ref=7047E27459C58714142FB2CD9C175B5545AFD8600A536C42A59B3C26F7328E04774A1D6B6B6047F97152D994844E631725u3g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1-02-19T09:45:00Z</cp:lastPrinted>
  <dcterms:modified xsi:type="dcterms:W3CDTF">2025-05-06T06:54:00Z</dcterms:modified>
  <cp:revision>71</cp:revision>
  <dc:subject/>
  <dc:title>ПРОЕКТ</dc:title>
</cp:coreProperties>
</file>