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РЕШЕНИЕ (ПРОЕКТ)               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___ мая 2025 года</w:t>
        <w:tab/>
        <w:tab/>
        <w:tab/>
        <w:tab/>
        <w:tab/>
        <w:tab/>
        <w:tab/>
        <w:tab/>
        <w:t xml:space="preserve">                 №__/87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34"/>
          <w:szCs w:val="34"/>
        </w:rPr>
      </w:pPr>
      <w:r>
        <w:rPr>
          <w:rFonts w:cs="Times New Roman" w:ascii="Times New Roman" w:hAnsi="Times New Roman"/>
          <w:b w:val="false"/>
          <w:sz w:val="34"/>
          <w:szCs w:val="34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. Тар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Тарского муниципального района Омской области от 20.12.2024  № 373/80 «О бюджете Тарского муниципального района Омской области на 2025 год и на плановый период 2026 и 2027 годов»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83 Бюджетного кодекса Российской Федерации, Совет Тарского муниципального район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Тарского муниципального района Омской области от 20.12.2024 № 373/80 «О бюджете Тарского муниципального района на 2025 год и на плановый период 2026 и 2027 годов» следующие изменения: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1.1. Статью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 Утвердить основные характеристики бюджета Тарского муниципального района</w:t>
      </w:r>
      <w:r>
        <w:rPr/>
        <w:t xml:space="preserve"> </w:t>
      </w:r>
      <w:r>
        <w:rPr>
          <w:sz w:val="28"/>
          <w:szCs w:val="28"/>
        </w:rPr>
        <w:t>Омской области (далее - районный бюджет) на 2025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в сумме 1 857 973 971,21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в сумме  1 895 951 171,36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в размере 37 977 200,15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основные характеристики районного бюджета на плановый период 2026 и 2027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на 2026 год в сумме 1 636 794 803,45 рублей и на 2027 год в сумме 1 526 626 367,81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на 2026 год в сумме 1 636 794 803,45 рублей, в том числе условно утвержденные расходы в сумме 14 632 400,00 рублей, на 2027 год в сумме  1 526 626 367,81 рублей, в том числе условно утвержденные расходы в сумме 28 999 700,00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дефицит районного бюджета на 2026 год в размере 0,00 рублей, дефицит районного бюджета на 2027 год в размере 0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Статью 4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«1. Создать в районном бюджете резервный фонд Администрации Тарского муниципального района Омской области  на 2025 год в размере               2 740 218,60 рублей, на 2026 год в размере  1 500 000,00 рублей, на 2027 год в размере 1 500 000,00 рублей».</w:t>
      </w:r>
    </w:p>
    <w:p>
      <w:pPr>
        <w:pStyle w:val="Normal"/>
        <w:tabs>
          <w:tab w:val="clear" w:pos="708"/>
          <w:tab w:val="left" w:pos="8231" w:leader="none"/>
        </w:tabs>
        <w:ind w:left="1420" w:hanging="56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left="1420" w:hanging="569"/>
        <w:jc w:val="both"/>
        <w:rPr>
          <w:sz w:val="28"/>
          <w:szCs w:val="28"/>
        </w:rPr>
      </w:pPr>
      <w:r>
        <w:rPr>
          <w:sz w:val="28"/>
          <w:szCs w:val="28"/>
        </w:rPr>
        <w:t>1.3. Статью 7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:  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5 году в сумме 1 267 876 373,98 рублей, в 2026 году в сумме 1 149 832 942,49 рублей, в 2027 году в сумме 1 043 152 665,02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5 году в сумме 143 685 043,23 рублей, в 2026 году в сумме 71 462 489,00 рублей, в 2027 году в сумме          71 462 489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4. Статью 7, пункт 3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25 год в сумме 54 356 932,23  рублей, на 2026 год в сумме 0,00 рублей, на 2027 год в сумм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на организацию в границах поселения электро-, тепло-, газо- и водоснабжения насе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 доплаты к пенсиям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 на оплату труда депутатов, выборных должностных лиц местного самоуправления поселения, осуществляющих свои полномочия на постоянной основе, муниципальных служащих и содержания органов местного самоуправления поселени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5) на ремонт зданий учреждений культу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6) на содержание учреждений культу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7) на финансовое обеспечение расходов, связанных с оказанием финансовой помощи организациям в сфере жилищно-коммунального хозяйства в целях предупреждения банкротства и восстановления их платежеспособности.</w:t>
      </w:r>
    </w:p>
    <w:p>
      <w:pPr>
        <w:pStyle w:val="Normal"/>
        <w:ind w:firstLine="851"/>
        <w:rPr/>
      </w:pPr>
      <w:r>
        <w:rPr>
          <w:sz w:val="28"/>
          <w:szCs w:val="28"/>
        </w:rPr>
        <w:t>8)  на организацию и финансирование временного трудоустройства безработных граждан, испытывающих трудности в поиске работ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9) на осуществление расходов из средств резервного фонда Администрации Тарского муниципальн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) на поощрение органов местного самоуправления сельских поселений, достигших наилучших показателей эффективности деятельно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1) на организацию и финансирование временного трудоустройства несовершеннолетних граждан в возрасте от 14 до 18 лет в свободное от учебы врем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2) на ремонт объектов муниципальной собственности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. Приложение 1 к Решению Совета Тарского муниципального района  Омской области  от 20.12.2024  № 373/80 «О бюджете Тарского муниципального района Омской области на 2025 год и на плановый период 2026 и 2027 годов» изложить в редакции приложения 1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Приложение 2 к Решению Совета Тарского муниципального района  Омской области  от 20.12.2024  № 373/80 «О бюджете Тарского муниципального района Омской области на 2025 год и на плановый период 2026 и 2027 годов» изложить в редакции приложения 2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Приложение 3 к Решению Совета Тарского муниципального района  Омской области  от 20.12.2024  № 373/80 «О бюджете Тарского муниципального района Омской области на 2025 год и на плановый период 2026 и 2027 годов» изложить в редакции приложения 3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Приложение 4 к Решению Совета Тарского муниципального района  Омской области  от 20.12.2024  № 373/80 «О бюджете Тарского муниципального района Омской области на 2025 год и на плановый период 2026 и 2027 годов» изложить в редакции приложения 4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6. Приложение 5 к Решению Совета Тарского муниципального района  Омской области  от 20.12.2024  № 373/80 «О бюджете Тарского муниципального района Омской области на 2025 год и на плановый период 2026 и 2027 годов» изложить в редакции приложения 5 к настоящему Решению.</w:t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sz w:val="28"/>
          <w:szCs w:val="28"/>
        </w:rPr>
        <w:t>. Приложение 1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Решению Совета Тарского муниципального района  Омской области  от  20.12.2024  № 373/80 «О бюджете Тарского муниципального района Омской области на 2025 год и на плановый период 2026 и 2027 годов» изложить в редакции приложения 6 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 Приложение 1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Решению Совета Тарского муниципального района  Омской области  от  20.12.2024  № 373/80 «О бюджете Тарского муниципального района Омской области на 2025 год и на плановый период 2026 и 2027 годов» изложить в редакции приложения 7 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9. Приложение 1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Решению Совета Тарского муниципального района  Омской области  от  20.12.2024  № 373/80 «О бюджете Тарского муниципального района Омской области на 2025 год и на плановый период 2026 и 2027 годов» изложить в редакции приложения 8 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0. Настоящее решение вступает в силу на следующий день после его официального опубликования (обнародования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арского муниципального района                                                           Л.Г. Ерш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ab/>
        <w:tab/>
        <w:tab/>
        <w:tab/>
        <w:t xml:space="preserve">       Е.Н. Лысаков</w:t>
      </w:r>
    </w:p>
    <w:sectPr>
      <w:type w:val="nextPage"/>
      <w:pgSz w:w="11906" w:h="16838"/>
      <w:pgMar w:left="1259" w:right="748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0:26:00Z</dcterms:created>
  <dc:creator>User</dc:creator>
  <dc:description/>
  <cp:keywords/>
  <dc:language>en-US</dc:language>
  <cp:lastModifiedBy>Совет</cp:lastModifiedBy>
  <cp:lastPrinted>2025-04-22T10:55:00Z</cp:lastPrinted>
  <dcterms:modified xsi:type="dcterms:W3CDTF">2025-05-27T04:56:00Z</dcterms:modified>
  <cp:revision>156</cp:revision>
  <dc:subject/>
  <dc:title/>
</cp:coreProperties>
</file>