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ВЕТ ТАРСКОГО МУНИЦИПАЛЬНОГО РАЙОНА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сентября 2024 года</w:t>
        <w:tab/>
        <w:tab/>
        <w:tab/>
        <w:tab/>
        <w:tab/>
        <w:tab/>
        <w:tab/>
        <w:tab/>
        <w:t xml:space="preserve">  № __/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Т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становлении размера оплаты проезда и провоза багажа для пассажиров транспорта общего пользования на муниципальных маршрутах регулярных перевозок по регулируемым тарифам на территории городского и сельских поселений Тар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 xml:space="preserve">В целях социальной поддержки граждан при оплате проезда в пассажирском транспорте общего пользования на муниципальных маршрутах регулярных перевозок по регулируемым тарифам на территории Тарского городского поселения, руководствуясь Федеральным законом от 06.10.2003               № 131-ФЗ «Об общих принципах организации местного самоуправления в Российской Федерации», Уставом Тарского муниципального района, Соглашением, принятым Решением Совета Тарского муниципального района Омской области от 16.11.2016  № 114/24 «О Соглашении, о передаче осуществления части полномочий по организации транспортного обслуживания населения в границах Тарского городского поселения Тарского муниципального района» Совет Тарского муниципального района Омской области </w:t>
      </w: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Установить размер оплаты проезда и провоза багажа для пассажиров транспорта общего пользования по муниципальным маршрутам регулярных перевозок на территории Тарского городского поселения Тарского муниципального района в размере 35,00 рублей за разовую поез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Установить размер оплаты проезда и провоза багажа для пассажиров транспорта общего пользования по муниципальным маршрутам регулярных перевозок на территории сельских поселений Тарского муниципального района в размере 3,00 рублей за километр пу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становить льготный размер оплаты проезда и провоза багажа для учащихся муниципальных общеобразовательных учреждений очной формы обучения по муниципальным маршрутам регулярных перевозок на территории Тарского городского поселения Тарского муниципального района на учебный период в размере 25,00 рублей за разовую поез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Финансирование расходов, связанных с возмещением перевозчикам недополученных доходов в виде разницы между пунктом 1 и пунктом 3 настоящего решения в связи с предоставлением льготного проезда отдельным категориям граждан, установленным настоящим решением,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Признать утратившим силу решение Совета Тарского муниципального района Омской области от 20.12.2021 № 127/29 «Об установлении размера оплаты проезда и провоза багажа для пассажиров транспорта общего пользования на муниципальных маршрутах регулярных перевозок по регулируемым тарифам на территории городского и сельских поселений Тарского муниципального района Ом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  Настоящее решение вступает в силу с 1 сентября 202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. Настоящее решение подлежит обязательному опубликованию в Официальном бюллетене органов местного самоуправления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меститель председателя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lang w:eastAsia="ru-RU"/>
        </w:rPr>
        <w:t>Тарского муниципального района</w:t>
        <w:tab/>
        <w:tab/>
        <w:tab/>
        <w:tab/>
        <w:tab/>
        <w:tab/>
        <w:t xml:space="preserve">      Л.Г. Ерш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 xml:space="preserve">Глава Тарского муниципального района </w:t>
        <w:tab/>
        <w:tab/>
        <w:tab/>
        <w:tab/>
        <w:t xml:space="preserve">            Е.Н. Лысак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5:00Z</dcterms:created>
  <dc:creator>Москаленко Сергей Александрович</dc:creator>
  <dc:description/>
  <cp:keywords/>
  <dc:language>en-US</dc:language>
  <cp:lastModifiedBy>Совет</cp:lastModifiedBy>
  <cp:lastPrinted>2024-09-03T17:45:00Z</cp:lastPrinted>
  <dcterms:modified xsi:type="dcterms:W3CDTF">2024-09-03T11:45:00Z</dcterms:modified>
  <cp:revision>24</cp:revision>
  <dc:subject/>
  <dc:title/>
</cp:coreProperties>
</file>