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 - 2027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 - 2027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 - 2027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и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)</w:t>
              <w:tab/>
              <w:t>Оказание содействия повышению финансовой устойчивости СОНКО, осуществляющих деятельность на территории Тарского муниципального района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2) Повышение профессионального уровня работников и добровольцев СОНКО, осуществляющих деятельность на территории Тарского муниципального района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величение доли граждан муниципального района, приверженных к здоровому образу жизни (далее – ЗОЖ), путем формирования культуры общественного здоровья, ответственного отношения к своему здоровью. Увеличение ожидаемой продолжительности предстоящей жизни.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8. «Поддержка социально ориентированных некоммерческих организаций, осуществляющих деятельность на территори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9. «Формирование здорового образа жизни населения Тарского муниципального района Омской области».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</w:t>
            </w:r>
            <w:bookmarkStart w:id="0" w:name="_Hlk88143939"/>
            <w:r>
              <w:rPr>
                <w:sz w:val="24"/>
                <w:szCs w:val="24"/>
              </w:rPr>
              <w:t>9 410 972 032,41 руб., в том числ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80 466 145,94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 185 533 047,58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216 244 170,62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23 год – 1 310 571 004,7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1 471 695 552,49 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5 год – 1 145 084 413,61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-  </w:t>
            </w:r>
            <w:bookmarkEnd w:id="0"/>
            <w:r>
              <w:rPr>
                <w:sz w:val="24"/>
                <w:szCs w:val="24"/>
              </w:rPr>
              <w:t>1 055 947 392,84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 045 430 304,59 руб.</w:t>
            </w:r>
          </w:p>
        </w:tc>
      </w:tr>
      <w:tr>
        <w:trPr>
          <w:trHeight w:val="35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7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,2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увеличение 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до 86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увеличение 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 до 8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увеличение доли граждан, занимающихся физической культурой и спортом по месту работы, в общей численности населения, занятого в экономике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увеличение уровня обеспеченности населения спортивными сооружениями, исходя из единовременной пропускной способности объектов до 35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Доля детей и подростков в возрасте от 10 до 18 лет, охваченных организованными формами оздоровления и занятости до 9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снижение уровня регистрируемой безработицы с до 2,1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процент трудоустройства будет равен не ниже 8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у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увеличение посещаемости музейных учреждений Тарского муниципального района в расчете на 1 жителя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 у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) у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) увеличение доли руководителей и специалистов учреждений культуры, имеющих профильное образование до 5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величение числа посещений общедоступных библиотек Тарского муниципального района Омской области на 1000 жителей до 727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величение численности участников культурно-массовых мероприятий, проводимых на территории Тарского района Омской области до 485 00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) сохранение уровня достижения целевых индикаторов основных мероприятий подпрограммы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) снижение д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) д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) увеличение доли детей с ограниченными возможностями здоровья клуба "Данко", участвующих в районных и региональных мероприятиях, до 5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увеличение энергозащищенности объектов теплоснабжения Тарского муниципального района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Достижение к 2027 году количества СОНКО, реализующих социально значимые проекты (мероприятия) при поддержке муниципального района не менее тре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1) увеличение доли населения, охваченного профилактическими мероприятиями по здоровому образу жизни, включая информационно-коммуникационные кампании до 63% в 2027 году (от общей численности населения райо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) увеличение доли обращений с профилактической целью в медицинские организации до 43% от числа всех посещ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3) увеличение доли предприятий, организаций, учреждений муниципального района, в которых внедрены и реализуются корпоративные подпрограммы по укреплению здоровья работников до 63 % в 2027 году (от числа крупных и средних предприятий муниципального райо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4)увеличение доли населения муниципального района, систематически занимающегося физической культурой и спортом до 54% в 2027 год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AKVAREL</cp:lastModifiedBy>
  <cp:lastPrinted>2024-11-11T17:32:00Z</cp:lastPrinted>
  <dcterms:modified xsi:type="dcterms:W3CDTF">2024-11-11T11:34:00Z</dcterms:modified>
  <cp:revision>85</cp:revision>
  <dc:subject/>
  <dc:title>Приложение № 1</dc:title>
</cp:coreProperties>
</file>