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СОВЕТ ТАРСКОГО МУНИЦИПАЛЬНОГО РАЙОНА</w: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Heading3"/>
        <w:rPr>
          <w:sz w:val="28"/>
        </w:rPr>
      </w:pPr>
      <w:r>
        <w:rPr>
          <w:sz w:val="28"/>
        </w:rPr>
        <w:t>РЕШЕНИЕ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ноября 2024 года</w:t>
        <w:tab/>
        <w:tab/>
        <w:tab/>
        <w:tab/>
        <w:tab/>
        <w:tab/>
        <w:tab/>
        <w:tab/>
        <w:tab/>
        <w:t xml:space="preserve">    № ___/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 проведении публичных слушаний </w:t>
      </w:r>
      <w:r>
        <w:rPr>
          <w:b/>
          <w:sz w:val="28"/>
          <w:szCs w:val="28"/>
        </w:rPr>
        <w:t>по проекту решения Совета Тарского муниципального района Омской области  «О бюджете Тарского муниципального района Омской области  на 2025 год и на плановый период 2026 и 2027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Руководствуясь Федеральным Законом от 06.10.2003 «Об общих принципах организации местного самоуправления в Российской Федерации» № 131 - ФЗ, Уставом Тарского муниципального района, Положением «О бюджетном процессе и бюджетном устройстве в Тарском муниципальном районе Омской области», Положением «О порядке организации и проведения публичных слушаний на территории Тарского муниципального района»,  Совет Тарского муниципального района </w:t>
      </w:r>
      <w:r>
        <w:rPr>
          <w:rFonts w:cs="Times New Roman;Times New Roman" w:ascii="Times New Roman;Times New Roman" w:hAnsi="Times New Roman;Times New Roman"/>
          <w:b/>
          <w:sz w:val="28"/>
        </w:rPr>
        <w:t>решил:</w:t>
      </w:r>
    </w:p>
    <w:p>
      <w:pPr>
        <w:pStyle w:val="ConsNonformat"/>
        <w:widowControl/>
        <w:spacing w:lineRule="auto" w:line="276"/>
        <w:jc w:val="both"/>
        <w:rPr>
          <w:rFonts w:ascii="Arial;Times New Roman" w:hAnsi="Arial;Times New Roman" w:eastAsia="Arial;Times New Roman" w:cs="Arial;Times New Roman"/>
          <w:sz w:val="28"/>
        </w:rPr>
      </w:pPr>
      <w:r>
        <w:rPr>
          <w:rFonts w:eastAsia="Arial;Times New Roman" w:cs="Arial;Times New Roman" w:ascii="Arial;Times New Roman" w:hAnsi="Arial;Times New Roman"/>
          <w:sz w:val="28"/>
        </w:rPr>
        <w:t xml:space="preserve"> </w:t>
      </w:r>
    </w:p>
    <w:p>
      <w:pPr>
        <w:pStyle w:val="ConsNonformat"/>
        <w:widowControl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овести публичные слушания по проекту решения Совета Тарского муниципального района Омской области  «О бюджете Тарского муниципального района Омской области на 2025 год и на плановый период 2026 и 2027 годов»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 декабря 2024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11-00 часов в зале заседаний Администрации Тарского муниципального района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едложения и поправки в проект решения «О бюджете Тарского муниципального района Омской области на 2025 год и на плановый период 2026 и 2027 годов» вносятся гражданами, постоянно проживающими на территории Тарского муниципального района и обладающими избирательным правом, в Совет Тарского муниципального района Омской области по адресу: г. Тара,                   пл. Ленина, 21, кабинет 400 в письменной или устной форме по 2 декабря 2024 года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ы по предложениям, поправкам в проект муниципального правового акта «О бюджете Тарского муниципального района Омской области на 2025 год и на плановый период 2026 и 2027 годов» будут рассмотрены в ходе публичных слушаний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е, постоянно проживающие на территории Тарского муниципального района Омской области, могут принять участие в обсуждении проекта муниципального правового акта «О бюджете Тарского муниципального района Омской области на 2025 год и на плановый период 2026 и 2027 годов» на публичных слушаниях.</w:t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 Омской области» и на официальном сайте органов местного самоуправления Тар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Тарского муниципального района</w:t>
        <w:tab/>
        <w:tab/>
        <w:t xml:space="preserve">  </w:t>
        <w:tab/>
        <w:t xml:space="preserve">                     Л.Г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рского муниципального района </w:t>
        <w:tab/>
        <w:tab/>
        <w:tab/>
        <w:tab/>
        <w:tab/>
        <w:t xml:space="preserve">       Е.Н. Лы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56:00Z</dcterms:created>
  <dc:creator>User</dc:creator>
  <dc:description/>
  <cp:keywords/>
  <dc:language>en-US</dc:language>
  <cp:lastModifiedBy>Совет</cp:lastModifiedBy>
  <cp:lastPrinted>2024-11-11T14:41:00Z</cp:lastPrinted>
  <dcterms:modified xsi:type="dcterms:W3CDTF">2024-11-11T10:36:00Z</dcterms:modified>
  <cp:revision>42</cp:revision>
  <dc:subject/>
  <dc:title/>
</cp:coreProperties>
</file>