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 ноября 2024 года </w:t>
        <w:tab/>
        <w:tab/>
        <w:t xml:space="preserve">     № __/7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25 294 560,0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 1 857 046 876,9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312 195 536,52рублей и на 2026 год в сумме 1 235 506 141,5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 312 195 536,52 рублей, в том числе условно утвержденные расходы в сумме      12 806 000,00 рублей, на 2026 год в сумме 1 235 506 141,58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3 065 552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5 130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81 204 434,14 рублей, в 2025 году в сумме 821 581 299,24  рублей, в 2025 году в сумме             719 247 404,60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25 651 416,7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38 925 549,7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Тарского муниципального района                                              Л.Г. 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                                Е.Н. 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11-14T09:36:00Z</cp:lastPrinted>
  <dcterms:modified xsi:type="dcterms:W3CDTF">2024-11-14T03:37:00Z</dcterms:modified>
  <cp:revision>217</cp:revision>
  <dc:subject/>
  <dc:title/>
</cp:coreProperties>
</file>