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СОВЕТ ТАРСКОГО МУНИЦИПАЛЬНОГО РАЙОНА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ОМСКОЙ ОБЛАСТИ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(проект)      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 марта 2025 года</w:t>
        <w:tab/>
        <w:tab/>
        <w:tab/>
        <w:tab/>
        <w:tab/>
        <w:tab/>
        <w:tab/>
        <w:tab/>
        <w:tab/>
        <w:t xml:space="preserve">     № __/83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34"/>
          <w:szCs w:val="34"/>
        </w:rPr>
      </w:pPr>
      <w:r>
        <w:rPr>
          <w:rFonts w:cs="Times New Roman" w:ascii="Times New Roman" w:hAnsi="Times New Roman"/>
          <w:b w:val="false"/>
          <w:sz w:val="34"/>
          <w:szCs w:val="34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. Тара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Тарского муниципального района Омской области от 20.12.2024  № 373/80 «О бюджете Тарского муниципального района Омской области на 2025 год и на плановый период 2026 и 2027 годов»</w:t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татьей 83 Бюджетного кодекса Российской Федерации, Совет Тарского муниципального района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Тарского муниципального района Омской области от 20.12.2024 № 373/80 «О бюджете Тарского муниципального района на 2025 год и на плановый период 2026 и 2027 годов» следующие изменения:</w:t>
      </w:r>
    </w:p>
    <w:p>
      <w:pPr>
        <w:pStyle w:val="Normal"/>
        <w:ind w:left="7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1.1. Статью 1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«1. Утвердить основные характеристики бюджета Тарского муниципального района</w:t>
      </w:r>
      <w:r>
        <w:rPr/>
        <w:t xml:space="preserve"> </w:t>
      </w:r>
      <w:r>
        <w:rPr>
          <w:sz w:val="28"/>
          <w:szCs w:val="28"/>
        </w:rPr>
        <w:t>Омской области (далее - районный бюджет) на 2025 год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 общий объем доходов районного бюджета в сумме 1 730 457 759,60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 общий объем расходов районного бюджета в сумме                         1 768 272 655,48</w:t>
      </w:r>
      <w:r>
        <w:rPr>
          <w:color w:val="C00000"/>
          <w:sz w:val="28"/>
          <w:szCs w:val="28"/>
        </w:rPr>
        <w:t xml:space="preserve"> </w:t>
      </w:r>
      <w:r>
        <w:rPr>
          <w:sz w:val="28"/>
          <w:szCs w:val="28"/>
        </w:rPr>
        <w:t>рублей;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sz w:val="28"/>
          <w:szCs w:val="28"/>
        </w:rPr>
        <w:t>3) дефицит районного бюджета в размере 37 814 895,88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 Утвердить основные характеристики районного бюджета на плановый период 2026 и 2027 годов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 общий объем доходов районного бюджета на 2026 год в сумме 1 653 982 803,45 рублей и на 2027 год в сумме 1 462 827 980,70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 общий объем расходов районного бюджета на 2026 год в сумме 1 653 982 803,45 рублей, в том числе условно утвержденные расходы в сумме 14 632 400,00 рублей, на 2027 год в сумме  1 462 827 980,70 рублей, в том числе условно утвержденные расходы в сумме 28 999 700,00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 дефицит районного бюджета на 2026 год в размере 0,00 рублей, дефицит районного бюджета на 2027 год в размере 0,00 рублей.»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2. Статью 3, пункт 2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«2. Утвердить объем бюджетных ассигнований дорожного фонда Тарского муниципального района на 2025 год в размере 4 989 019,97 рублей, на 2026 год размере 4 339 700,00 рублей и на 2027 год в размере 5 544 500,00 рублей.»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3. Статью 4, пункт 1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1. Создать в районном бюджете резервный фонд Администрации Тарского муниципального района Омской области  на 2025 год в размере               3 000 000,00 рублей, на 2026 год в размере  1 500 000,00 рублей, на 2027 год в размере 1 500 000,00 рублей.».</w:t>
      </w:r>
    </w:p>
    <w:p>
      <w:pPr>
        <w:pStyle w:val="Normal"/>
        <w:tabs>
          <w:tab w:val="clear" w:pos="708"/>
          <w:tab w:val="left" w:pos="8231" w:leader="none"/>
        </w:tabs>
        <w:ind w:left="1420" w:hanging="569"/>
        <w:jc w:val="both"/>
        <w:rPr>
          <w:sz w:val="28"/>
          <w:szCs w:val="28"/>
        </w:rPr>
      </w:pPr>
      <w:r>
        <w:rPr>
          <w:sz w:val="28"/>
          <w:szCs w:val="28"/>
        </w:rPr>
        <w:t>1.4. Статью 7, пункт 1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«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Утвердить:  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объем межбюджетных трансфертов, получаемых из других бюджетов бюджетной системы Российской Федерации, в 2025 году в сумме 1 173 547 076,70 рублей, в 2026 году в сумме 1 142 232 942,49 рублей, в 2027 году в сумме 972 354 277,91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, в 2025 году в сумме 133 650 474,68 рублей, в 2026 году в сумме 71 462 489,00 рублей, в 2027 году в сумме                      71 462 489,00 рублей.»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5. Статью 7, пункт 3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«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объем иных межбюджетных трансфертов бюджетам поселений Тарского муниципального района на 2025 год в сумме 44 322 363,68  рублей, на 2026 год в сумме 0,00 рублей, на 2027 год в сумме 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иные межбюджетные трансферты предоставляются: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1)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на организацию в границах поселения электро-, тепло-, газо- и водоснабжения населения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 доплаты к пенсиям муниципальных служащих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)  на оплату труда депутатов, выборных должностных лиц местного самоуправления поселения, осуществляющих свои полномочия на постоянной основе, муниципальных служащих и содержания органов местного самоуправления поселения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 xml:space="preserve">5) </w:t>
      </w:r>
      <w:r>
        <w:rPr>
          <w:iCs/>
          <w:sz w:val="28"/>
          <w:szCs w:val="20"/>
        </w:rPr>
        <w:t>на осуществление полномочий в сфере дорожной деятельност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6) на ремонт зданий учреждений культуры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7) на содержание учреждений культуры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8) на финансовое обеспечение расходов, связанных с оказанием финансовой помощи организациям в сфере жилищно-коммунального хозяйства в целях предупреждения банкротства и восстановления их платежеспособности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2. Приложение 2 к Решению Совета Тарского муниципального района  Омской области  от 20.12.2024  № 373/80 «О бюджете Тарского муниципального района Омской области на 2025 год и на плановый период 2026 и 2027 годов» изложить в редакции приложения 1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Приложение 3 к Решению Совета Тарского муниципального района  Омской области  от 20.12.2024  № 373/80 «О бюджете Тарского муниципального района Омской области на 2025 год и на плановый период 2026 и 2027 годов» изложить в редакции приложения 2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Приложение 4 к Решению Совета Тарского муниципального района  Омской области  от 20.12.2024  № 373/80 «О бюджете Тарского муниципального района Омской области на 2025 год и на плановый период 2026 и 2027 годов» изложить в редакции приложения 3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 Приложение 5 к Решению Совета Тарского муниципального района  Омской области  от 20.12.2024  № 373/80 «О бюджете Тарского муниципального района Омской области на 2025 год и на плановый период 2026 и 2027 годов» изложить в редакции приложения 4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6. Приложение 10 к Решению Совета Тарского муниципального района  Омской области  от 20.12.2024  № 373/80 «О бюджете Тарского муниципального района Омской области на 2025 год и на плановый период 2026 и 2027 годов» изложить в редакции приложения 5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7. Приложение 11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Решению Совета Тарского муниципального района  Омской области  от 20.12.2024  № 373/80 «О бюджете Тарского муниципального района Омской области на 2025 год и на плановый период 2026 и 2027 годов» изложить в редакции приложения 6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8. Приложение 12 к Решению Совета Тарского муниципального района  Омской области  от 20.12.2024  № 373/80 «О бюджете Тарского муниципального района Омской области на 2025 год и на плановый период 2026 и 2027 годов» изложить в редакции приложения 7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9. Настоящее решение вступает в силу на следующий день после его официального опубликования (обнародования)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рского муниципального района                                                   </w:t>
        <w:tab/>
        <w:tab/>
        <w:t>Л.Г. Ерш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а Тарского муниципального района</w:t>
        <w:tab/>
        <w:tab/>
        <w:tab/>
        <w:tab/>
        <w:tab/>
        <w:t xml:space="preserve">       Е.Н. Лысаков</w:t>
      </w:r>
    </w:p>
    <w:sectPr>
      <w:type w:val="nextPage"/>
      <w:pgSz w:w="11906" w:h="16838"/>
      <w:pgMar w:left="1259" w:right="748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8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2T10:26:00Z</dcterms:created>
  <dc:creator>User</dc:creator>
  <dc:description/>
  <cp:keywords/>
  <dc:language>en-US</dc:language>
  <cp:lastModifiedBy>Совет</cp:lastModifiedBy>
  <cp:lastPrinted>2023-05-25T17:58:00Z</cp:lastPrinted>
  <dcterms:modified xsi:type="dcterms:W3CDTF">2025-02-26T10:42:00Z</dcterms:modified>
  <cp:revision>95</cp:revision>
  <dc:subject/>
  <dc:title/>
</cp:coreProperties>
</file>