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СОВЕТ ТАРСКОГО МУНИЦИПАЛЬНОГО РАЙОНА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ОМСКОЙ ОБЛАСТ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ЕШЕНИЕ (проект)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__ марта 2025 года  </w:t>
        <w:tab/>
        <w:tab/>
        <w:tab/>
        <w:tab/>
        <w:tab/>
        <w:tab/>
        <w:tab/>
        <w:tab/>
        <w:t xml:space="preserve">             № __/83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4320" w:leader="none"/>
          <w:tab w:val="left" w:pos="864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г. Тара</w:t>
      </w:r>
    </w:p>
    <w:p>
      <w:pPr>
        <w:pStyle w:val="Normal"/>
        <w:tabs>
          <w:tab w:val="clear" w:pos="708"/>
          <w:tab w:val="left" w:pos="0" w:leader="none"/>
          <w:tab w:val="left" w:pos="4320" w:leader="none"/>
          <w:tab w:val="left" w:pos="864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б установлении ежемесячной денежной выплаты лицам, удостоенным звания «Почётный гражданин города Тары»</w:t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7"/>
          <w:szCs w:val="27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 xml:space="preserve">решения Совета Тарского муниципального района Омской области                          от 17.07.2006 № ХХVII «Об утверждении новой редакции Положения «О звании </w:t>
      </w:r>
      <w:r>
        <w:rPr>
          <w:sz w:val="28"/>
          <w:szCs w:val="28"/>
        </w:rPr>
        <w:t xml:space="preserve">«Почётный гражданин города Тары», 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Уставом Тарского муниципального района Омской области,  Совет Тарского муниципального района Омской области </w:t>
      </w:r>
      <w:r>
        <w:rPr>
          <w:b/>
          <w:sz w:val="27"/>
          <w:szCs w:val="27"/>
        </w:rPr>
        <w:t>решил</w:t>
      </w:r>
      <w:r>
        <w:rPr>
          <w:sz w:val="27"/>
          <w:szCs w:val="27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с 1 марта 2025 года ежемесячную денежную выплату лицам, удостоенным звания «Почетный гражданин города Тары», постоянно проживающим на территории Тарского муниципального района,  в размере 3000 (три тысячи) рублей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знать утратившим силу решение Совета Тарского муниципального района  Омской области от 06.12.2007 № 295/55 «Об определении размера ежемесячной денежной выплаты лицам, удостоенным звания «Почетный гражданин города Тары» на 2008 год».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7"/>
          <w:szCs w:val="27"/>
        </w:rPr>
        <w:t>3.     Решение вступает в силу с момента принят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7"/>
          <w:szCs w:val="27"/>
        </w:rPr>
        <w:t>4.    Решение опубликовать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рского муниципального района </w:t>
        <w:tab/>
        <w:t xml:space="preserve">                                                         Л.Г. Ер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ab/>
        <w:t xml:space="preserve">            Е.Н. Лысаков</w:t>
      </w:r>
    </w:p>
    <w:sectPr>
      <w:type w:val="nextPage"/>
      <w:pgSz w:w="11906" w:h="16838"/>
      <w:pgMar w:left="1560" w:right="70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7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сновной текст Знак"/>
    <w:basedOn w:val="Style13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5:36:00Z</dcterms:created>
  <dc:creator>Стуколова Татьяна Васильевна</dc:creator>
  <dc:description/>
  <cp:keywords/>
  <dc:language>en-US</dc:language>
  <cp:lastModifiedBy>Совет</cp:lastModifiedBy>
  <cp:lastPrinted>2025-02-24T17:20:00Z</cp:lastPrinted>
  <dcterms:modified xsi:type="dcterms:W3CDTF">2025-02-26T10:45:00Z</dcterms:modified>
  <cp:revision>194</cp:revision>
  <dc:subject/>
  <dc:title>ПРОЕКТ</dc:title>
</cp:coreProperties>
</file>