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>РЕШЕНИЕ (проект)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 марта 2025 года                                                                                     №__ /83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Тарского муниципального района от 28.05.2021 № 65/15 «</w:t>
      </w:r>
      <w:r>
        <w:rPr>
          <w:b/>
          <w:sz w:val="28"/>
          <w:szCs w:val="28"/>
        </w:rPr>
        <w:t xml:space="preserve">Об утверждении порядка и методики предоставления из бюджета Тарского муниципального района бюджетам сельских поселений, входящих в состав Тарского муниципального района, иных межбюджетных трансфертов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»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2.4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1 пункта 1 приложения 2 к порядку предоставления из бюджета Тарского муниципального района муниципального района бюджетам сельских поселений, входящих в состав Тарского муниципального района, иных межбюджетных трансфертов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, утвержденного решением Совета Тарского муниципального района                      от 28.05.2021 № 65/15 изложить в редакции следующего содерж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Представить в Комитет финансов и контроля Администрации Тарского муниципального района в срок до 20 января  года, следующего за отчетным, следующие документы: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  <w:tab/>
        <w:tab/>
        <w:tab/>
        <w:tab/>
        <w:tab/>
        <w:tab/>
        <w:t xml:space="preserve">  Л.Г. Ерш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рского муниципального района  </w:t>
        <w:tab/>
        <w:tab/>
        <w:tab/>
        <w:t xml:space="preserve">                   Е.Н. Лы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2:52:00Z</dcterms:created>
  <dc:creator>AKVAREL</dc:creator>
  <dc:description/>
  <cp:keywords/>
  <dc:language>en-US</dc:language>
  <cp:lastModifiedBy>Совет</cp:lastModifiedBy>
  <dcterms:modified xsi:type="dcterms:W3CDTF">2025-02-26T10:43:00Z</dcterms:modified>
  <cp:revision>9</cp:revision>
  <dc:subject/>
  <dc:title/>
</cp:coreProperties>
</file>