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 (проект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__ марта 2025 года  </w:t>
        <w:tab/>
        <w:tab/>
        <w:tab/>
        <w:tab/>
        <w:tab/>
        <w:tab/>
        <w:tab/>
        <w:tab/>
        <w:t xml:space="preserve">          № __/8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Тарского муниципального района Омской области от 17.07.2006 № ХХVII «Об утверждении новой редакции Положения «О звании </w:t>
      </w:r>
      <w:r>
        <w:rPr>
          <w:b/>
          <w:sz w:val="28"/>
          <w:szCs w:val="28"/>
        </w:rPr>
        <w:t>«Почётный гражданин города Тары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Уставом Тарского муниципального района Омской области Совет Тарского муниципального района Омской области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 Внести в </w:t>
      </w:r>
      <w:r>
        <w:rPr>
          <w:bCs/>
          <w:sz w:val="28"/>
          <w:szCs w:val="28"/>
        </w:rPr>
        <w:t xml:space="preserve">решение Совета Тарского муниципального района Омской области от 17.07.2006 № ХХVII «Об утверждении новой редакции Положения «О звании </w:t>
      </w:r>
      <w:r>
        <w:rPr>
          <w:sz w:val="28"/>
          <w:szCs w:val="28"/>
        </w:rPr>
        <w:t xml:space="preserve">«Почётный гражданин города Тары» </w:t>
      </w:r>
      <w:r>
        <w:rPr>
          <w:bCs/>
          <w:sz w:val="27"/>
          <w:szCs w:val="27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6.2. Положения после слов «приурочивается к празднованию Дня города Тары» дополнить словами «и к юбилейным датам.»;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2. в приложении № 2 «Состав комиссии по рассмотрению ходатайства о присвоении звания «Почетный гражданин города Тары»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- исключить Финагина Сергея Александровича – председателя Совета Тарского муниципального района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ключить Ершова Леонида Георгиевича - председателя Совета Тарского муниципального район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2. Реш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>3. Решение опубликовать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рского муниципального района </w:t>
        <w:tab/>
        <w:t xml:space="preserve">                                                         Л.Г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 xml:space="preserve">             Е.Н. Лыс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став комиссии по рассмотрению ходатайств о присвоении звания «Почетный гражданин города Тар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(по состоянию на 25.02.2025 год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ва Александр Григорьевич – заместитель Главы Тарского муниципального района по социальным вопросам;</w:t>
      </w:r>
    </w:p>
    <w:p>
      <w:pPr>
        <w:pStyle w:val="Normal"/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Ершов Леонид Георгиевич – председатель Совета Тарского муниципального района.</w:t>
      </w:r>
    </w:p>
    <w:p>
      <w:pPr>
        <w:pStyle w:val="Normal"/>
        <w:autoSpaceDE w:val="false"/>
        <w:ind w:left="709" w:hanging="720"/>
        <w:jc w:val="both"/>
        <w:rPr/>
      </w:pPr>
      <w:r>
        <w:rPr>
          <w:sz w:val="28"/>
          <w:szCs w:val="28"/>
        </w:rPr>
        <w:t>3.</w:t>
        <w:tab/>
        <w:t>Котлячков Александр Никонович – депутат Совета Тарского муниципального района;</w:t>
      </w:r>
    </w:p>
    <w:p>
      <w:pPr>
        <w:pStyle w:val="Normal"/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тунов Аркадий Яковлевич – Почётный гражданин города Тары;</w:t>
      </w:r>
    </w:p>
    <w:p>
      <w:pPr>
        <w:pStyle w:val="Normal"/>
        <w:autoSpaceDE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лупаев Павел Анатольевич – председатель Совета Тар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5-02-18T12:43:00Z</cp:lastPrinted>
  <dcterms:modified xsi:type="dcterms:W3CDTF">2025-02-26T10:44:00Z</dcterms:modified>
  <cp:revision>171</cp:revision>
  <dc:subject/>
  <dc:title>ПРОЕКТ</dc:title>
</cp:coreProperties>
</file>