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34"/>
          <w:szCs w:val="34"/>
        </w:rPr>
        <w:t>СОВЕТОМ ТА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33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>РЕШЕНИЕ (проект)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856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___ марта 2025 года                                                                               №__ /83</w:t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Тара</w:t>
      </w:r>
    </w:p>
    <w:p>
      <w:pPr>
        <w:pStyle w:val="Normal"/>
        <w:shd w:fill="FFFFFF" w:val="clear"/>
        <w:ind w:first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Тарского муниципального района от 26.03.2021 № 53/12 «</w:t>
      </w:r>
      <w:r>
        <w:rPr>
          <w:b/>
          <w:sz w:val="28"/>
          <w:szCs w:val="28"/>
        </w:rPr>
        <w:t>Об утверждении порядка и методики предоставления из бюджета Тарского муниципального района бюджетам сельских поселений, входящих в состав Тарского муниципального района, иных межбюджетных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фертов на содержание зданий учреждений культуры»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42.4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1 пункта 1 приложения 2 к порядку предоставления из бюджета Тарского муниципального района муниципального района бюджетам сельских поселений, входящих в состав Тарского муниципального района, иных межбюджетных трансфертов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, утвержденного решением Совета Тарского муниципального района                      от 26.03.2021 № 53/12 изложить в редакции следующего содержа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 Представить в Комитет финансов и контроля Администрации Тарского муниципального района в срок до 20 января  года, следующего за отчетным, следующие документы: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shd w:fill="FFFFFF" w:val="clear"/>
        <w:spacing w:lineRule="exact" w:line="322"/>
        <w:ind w:left="11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</w:t>
        <w:tab/>
        <w:tab/>
        <w:tab/>
        <w:tab/>
        <w:tab/>
        <w:tab/>
        <w:t xml:space="preserve">  Л.Г. Ерш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рского муниципального района  </w:t>
        <w:tab/>
        <w:tab/>
        <w:tab/>
        <w:t xml:space="preserve">                   Е.Н. Лысаков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2:52:00Z</dcterms:created>
  <dc:creator>AKVAREL</dc:creator>
  <dc:description/>
  <cp:keywords/>
  <dc:language>en-US</dc:language>
  <cp:lastModifiedBy>Совет</cp:lastModifiedBy>
  <dcterms:modified xsi:type="dcterms:W3CDTF">2025-02-26T10:43:00Z</dcterms:modified>
  <cp:revision>12</cp:revision>
  <dc:subject/>
  <dc:title/>
</cp:coreProperties>
</file>