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__ апреля 2025 года</w:t>
        <w:tab/>
        <w:tab/>
        <w:tab/>
        <w:tab/>
        <w:tab/>
        <w:tab/>
        <w:tab/>
        <w:tab/>
        <w:tab/>
        <w:t xml:space="preserve">   № ___/86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0.12.2024  № 373/80 «О бюджете Тарского муниципального района Ом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0.12.2024 № 373/80 «О бюджете Тарского муниципального района на 2025 год и на плановый период 2026 и 2027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5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818 402 743,2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1 856 379 943,36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в размере 37 977 200,1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6 год в сумме 1 636 794 803,45 рублей и на 2027 год в сумме 1 462 733 612,7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6 год в сумме 1 636 794 803,45 рублей, в том числе условно утвержденные расходы в сумме 14 632 400,00 рублей, на 2027 год в сумме  1 462 733 612,70 рублей, в том числе условно утвержденные расходы в сумме 28 999 7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6 год в размере 0,00 рублей, дефицит районного бюджета на 2027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Статью 3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щий объем бюджетных ассигнований районного бюджета, направленных на исполнение публичных нормативных обязательств, на 2025 год в сумме 11 574 699,0 рублей, на 2026 год в сумме 13 189 258,0 рублей и на 2027 год в сумме 13 329 170,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3 добавить пунктом 5.1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5.1. Определить муниципальное унитарное предприятие «Родник» получателем субсидии на ф</w:t>
      </w:r>
      <w:r>
        <w:rPr>
          <w:color w:val="000000"/>
          <w:sz w:val="28"/>
          <w:szCs w:val="28"/>
        </w:rPr>
        <w:t>инансовое обеспечение (возмещение) затрат, связанных с выполнением работ и оказанием услуг в рамках осуществления уставной деятельности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5 год в размере               2 790 218,60 рублей, на 2026 год в размере  1 500 000,00 рублей, на 2027 год в размере 1 500 00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5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:  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1 238 251 145,98 рублей, в 2026 году в сумме 1 149 832 942,49 рублей, в 2027 году в сумме                    979 259 909,9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140 986 535,88 рублей, в 2026 году в сумме 71 462 489,00 рублей, в 2027 году в сумме          71 462 489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6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5 год в сумме 51 658 424,88  рублей, на 2026 год в сумме 0,00 рублей, на 2027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финансовое обеспечение расходов, связанных с оказанием финансовой помощи организациям в сфере жилищно-коммунального хозяйства в целях предупреждения банкротства и восстановления их платежеспособност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8) 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на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на поощрение органов местного самоуправления сельских поселений, достигших наилучших показателей эффективности деятельно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1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Приложение 5 к Решению Совета Тарского муниципального района  Омской области  от 20.12.2024  № 373/80 «О бюджете Тарского муниципального района Омской области на 2025 год и на плановый период 2026 и 2027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 20.12.2024  № 373/80 «О бюджете Тарского муниципального района Омской области на 2025 год и на плановый период 2026 и 2027 годов» изложить в редакции приложения 6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Приложение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 20.12.2024  № 373/80 «О бюджете Тарского муниципального района Омской области на 2025 год и на плановый период 2026 и 2027 годов» изложить в редакции приложения 7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Приложение 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 20.12.2024  № 373/80 «О бюджете Тарского муниципального района Омской области на 2025 год и на плановый период 2026 и 2027 годов» изложить в редакции приложения 8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Приложение 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 20.12.2024  № 373/80 «О бюджете Тарского муниципального района Омской области на 2025 год и на плановый период 2026 и 2027 годов» изложить в редакции приложения 9 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           Л.Г. Ерш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Совет</cp:lastModifiedBy>
  <cp:lastPrinted>2025-04-24T17:01:00Z</cp:lastPrinted>
  <dcterms:modified xsi:type="dcterms:W3CDTF">2025-04-24T11:03:00Z</dcterms:modified>
  <cp:revision>131</cp:revision>
  <dc:subject/>
  <dc:title/>
</cp:coreProperties>
</file>