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ОВЕТ ТАРСКОГО МУНИЦИПАЛЬНОГО РАЙОН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ОМСКОЙ ОБЛАСТ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 апреля 20245 года   </w:t>
        <w:tab/>
        <w:tab/>
        <w:tab/>
        <w:tab/>
        <w:tab/>
        <w:tab/>
        <w:tab/>
        <w:t xml:space="preserve">         №__/86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  <w:bookmarkStart w:id="0" w:name="_Hlk159315251"/>
      <w:r>
        <w:rPr>
          <w:b/>
          <w:bCs/>
          <w:sz w:val="28"/>
          <w:szCs w:val="28"/>
        </w:rPr>
        <w:t>Совета Тарского муниципального района Омской области от 22.12.2014 № 413/80 «Об утверждении Генерального плана Екатерининского сельского поселения Тарского муниципального района Ом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Градостроительным кодексом Российской Федерации, Законом Омской области от 09.03.2007 № 874-ОЗ «О регулировании градостроительной деятельности в Омской област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Тарского муниципального района Омской области, Совет Тар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>Совета Тарского муниципального района Омской области от 22.12.2014 № 413/80 «Об утверждении Генерального плана Екатерининского сельского поселения Тарского муниципального района Омской области» следующие изменения: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риложение к решению </w:t>
      </w:r>
      <w:r>
        <w:rPr>
          <w:sz w:val="28"/>
          <w:szCs w:val="28"/>
        </w:rPr>
        <w:t>Совета Тарского муниципального района Омской области от 22.12.2014 № 413/80 «Об утверждении Генерального плана Екатерининского сельского поселения Тарского муниципального района Омской области»</w:t>
      </w:r>
      <w:r>
        <w:rPr>
          <w:bCs/>
          <w:sz w:val="28"/>
          <w:szCs w:val="28"/>
        </w:rPr>
        <w:t xml:space="preserve"> изложить в новой редакции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пяти рабочих дней с даты вступления в силу настоящего решения обеспечить направление в Федеральный орган исполнительной власти, уполномоченный на осуществление государственного кадастрового учета, государственной регистрации прав, ведение Единого государственного реестра недвижимости документы, необходимые для внесения сведений соответственно о границах населенных пунктов в Единый государственный реестр недвижим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размещение настоящего решения в государственной информационной системе обеспечения градостроительной деятельн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доступ к актуализированному Генеральному плану в Федеральной государственной информационной системе территориального планирования не позднее десяти дней со дня утверждения настоящего ре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 двухнедельный срок со дня утверждения направить копию решения в орган, осуществляющий контроль за соблюдением законодательства о градостроительной деятельности – Министерство строительства Ом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Тарского муниципального района «Официальный бюллетень органов местного самоуправления Тарского муниципального района» и на официальном сайте Тар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/>
        <w:t xml:space="preserve">          </w:t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szCs w:val="28"/>
          <w:lang w:val="ru-RU"/>
        </w:rPr>
      </w:pPr>
      <w:r>
        <w:rPr>
          <w:szCs w:val="28"/>
        </w:rPr>
        <w:t>Председател</w:t>
      </w:r>
      <w:r>
        <w:rPr>
          <w:szCs w:val="28"/>
          <w:lang w:val="ru-RU"/>
        </w:rPr>
        <w:t>ь</w:t>
      </w:r>
      <w:r>
        <w:rPr>
          <w:szCs w:val="28"/>
        </w:rPr>
        <w:t xml:space="preserve"> Совета </w:t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>
          <w:szCs w:val="28"/>
        </w:rPr>
        <w:t>Тарского муниципального района</w:t>
      </w:r>
      <w:r>
        <w:rPr>
          <w:szCs w:val="28"/>
          <w:lang w:val="ru-RU"/>
        </w:rPr>
        <w:tab/>
        <w:t xml:space="preserve">                                                    </w:t>
      </w:r>
      <w:r>
        <w:rPr>
          <w:szCs w:val="28"/>
        </w:rPr>
        <w:t>Л.Г. Ершов</w:t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/>
        <w:t xml:space="preserve">           </w:t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4320" w:leader="none"/>
          <w:tab w:val="left" w:pos="8640" w:leader="none"/>
        </w:tabs>
        <w:spacing w:lineRule="auto" w:line="240"/>
        <w:ind w:left="0" w:hanging="0"/>
        <w:rPr>
          <w:lang w:val="ru-RU"/>
        </w:rPr>
      </w:pPr>
      <w:r>
        <w:rPr/>
        <w:t xml:space="preserve"> </w:t>
      </w:r>
      <w:r>
        <w:rPr/>
        <w:t>Глава Тарского муниципального района</w:t>
      </w:r>
      <w:r>
        <w:rPr>
          <w:lang w:val="ru-RU"/>
        </w:rPr>
        <w:t xml:space="preserve">                                        </w:t>
      </w:r>
      <w:r>
        <w:rPr/>
        <w:t>Е.Н. Лысаков</w:t>
        <w:tab/>
        <w:t xml:space="preserve">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</w:rPr>
    </w:pPr>
    <w:r>
      <w:rPr>
        <w:b/>
        <w:sz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 w:val="28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47E27459C58714142FACC08A7B045C4EA2816E0B596511F1C63A71A8628851250A43323A250CF5734DC59584u5g0K" TargetMode="External"/><Relationship Id="rId3" Type="http://schemas.openxmlformats.org/officeDocument/2006/relationships/hyperlink" Target="consultantplus://offline/ref=7047E27459C58714142FB2CD9C175B5545AFD8600A536C42A59B3C26F7328E04774A1D6B6B6047F97152D994844E631725u3g6K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36:00Z</dcterms:created>
  <dc:creator>Стуколова Татьяна Васильевна</dc:creator>
  <dc:description/>
  <cp:keywords/>
  <dc:language>en-US</dc:language>
  <cp:lastModifiedBy>Совет</cp:lastModifiedBy>
  <cp:lastPrinted>2021-02-19T09:45:00Z</cp:lastPrinted>
  <dcterms:modified xsi:type="dcterms:W3CDTF">2025-04-21T09:08:00Z</dcterms:modified>
  <cp:revision>73</cp:revision>
  <dc:subject/>
  <dc:title>ПРОЕКТ</dc:title>
</cp:coreProperties>
</file>