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РОТОКОЛ №  4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убличных слушаний по рассмотрению проекта генерального плана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артюшев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д.Бобровка                                                                                                     14.10.2014 года </w:t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д.Бобровка,  здание Бобровского СДК, 11 час. 00 мин.</w:t>
      </w:r>
    </w:p>
    <w:p>
      <w:pPr>
        <w:pStyle w:val="Normal"/>
        <w:autoSpaceDE w:val="false"/>
        <w:ind w:right="-284" w:hanging="0"/>
        <w:jc w:val="both"/>
        <w:rPr>
          <w:b/>
          <w:b/>
        </w:rPr>
      </w:pPr>
      <w:r>
        <w:rPr>
          <w:b/>
        </w:rPr>
        <w:t>Основание для проведения публичных слушаний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.</w:t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>Способ информирования общественности:</w:t>
      </w:r>
      <w:r>
        <w:rPr/>
        <w:t xml:space="preserve"> решение Совета Мартюшевского сельского поселения от 30.09.2014 № 185/48 «О назначении и проведении публичных слушаний по рассмотрению проекта генерального плана Мартюшевского сельского поселения» опубликовано в информационном бюллетене «Официальный вестник Мартюшевского сельского поселения» от 01.10.2014года № 177 и размещено на официальном сайте Мартюшевского сельского поселения сельского поселения по адресу: </w:t>
      </w:r>
      <w:hyperlink r:id="rId2">
        <w:r>
          <w:rPr>
            <w:rStyle w:val="InternetLink"/>
            <w:bCs/>
            <w:color w:val="000000"/>
            <w:u w:val="none"/>
            <w:lang w:val="en-US"/>
          </w:rPr>
          <w:t>adm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martyushevo</w:t>
        </w:r>
        <w:r>
          <w:rPr>
            <w:rStyle w:val="InternetLink"/>
            <w:bCs/>
            <w:color w:val="000000"/>
            <w:u w:val="none"/>
          </w:rPr>
          <w:t>@</w:t>
        </w:r>
        <w:r>
          <w:rPr>
            <w:rStyle w:val="InternetLink"/>
            <w:bCs/>
            <w:color w:val="000000"/>
            <w:u w:val="none"/>
            <w:lang w:val="en-US"/>
          </w:rPr>
          <w:t>mai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</w:hyperlink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>и информационных стендах Мартюшевского сельского поселения, также заинтересованные лица могли ознакомиться с проектом генерального плана Мартюшевского сельского поселения в Администрации Мартюшевского сельского поселения по адресу: с. Мартюшево, ул. Комсомольская,5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Председательствующий: </w:t>
      </w:r>
    </w:p>
    <w:p>
      <w:pPr>
        <w:pStyle w:val="Normal"/>
        <w:ind w:right="-284" w:hanging="0"/>
        <w:jc w:val="both"/>
        <w:rPr/>
      </w:pPr>
      <w:r>
        <w:rPr/>
        <w:t>Немков Н.П. – Глав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>Секретарь:</w:t>
      </w:r>
    </w:p>
    <w:p>
      <w:pPr>
        <w:pStyle w:val="Normal"/>
        <w:ind w:right="-284" w:hanging="0"/>
        <w:jc w:val="both"/>
        <w:rPr/>
      </w:pPr>
      <w:r>
        <w:rPr/>
        <w:t>Мостовая Эрна Фердинандовна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Присутствовали </w:t>
      </w:r>
      <w:r>
        <w:rPr/>
        <w:t>(реестр присутствующих прилагается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- жители д.Бобровка Мартюшевского сельского поселения, в кол-ве 16 чел.;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Повестка публичных слушаний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Рассмотрение проекта генерального плана Мартюшев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Слушали:</w:t>
      </w:r>
      <w:r>
        <w:rPr/>
        <w:t xml:space="preserve"> Немков Н.П..</w:t>
      </w:r>
    </w:p>
    <w:p>
      <w:pPr>
        <w:pStyle w:val="Normal"/>
        <w:ind w:right="-284" w:firstLine="284"/>
        <w:jc w:val="both"/>
        <w:rPr/>
      </w:pPr>
      <w:r>
        <w:rPr/>
        <w:t>Рассмотрение генерального плана Мартюшевского сельского поселения Тарского муниципального района Омской области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>Инициатор проекта (муниципальный заказчик).</w:t>
      </w:r>
    </w:p>
    <w:p>
      <w:pPr>
        <w:pStyle w:val="Normal"/>
        <w:ind w:right="-284" w:firstLine="284"/>
        <w:jc w:val="both"/>
        <w:rPr/>
      </w:pPr>
      <w:r>
        <w:rPr/>
        <w:t>Администрация Мартюшевского сельского поселения Тар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Слушали: </w:t>
      </w:r>
    </w:p>
    <w:p>
      <w:pPr>
        <w:pStyle w:val="Normal"/>
        <w:jc w:val="both"/>
        <w:rPr/>
      </w:pPr>
      <w:r>
        <w:rPr>
          <w:u w:val="single"/>
        </w:rPr>
        <w:t>Немков Н.П.</w:t>
      </w:r>
      <w:r>
        <w:rPr/>
        <w:t xml:space="preserve"> сообщил о том, на территории Мартюшевского сельского поселения возникла проблема с нехваткой земель населенных пунктов, которые можно было бы использовать для жилой застройки. Также генеральный план поселения уже устарел и требовался новый план, отвечающий  условиям развития села. Поэтому возникла необходимость в 2013 году разработать новый генеральный план Мартюшевского сельского поселения. Разрабатывается план ООО « Национальный земельный фонд».  Специалисты изучили местность, карты и многие другие показатели нашего поселения и составили генеральный план. Генеральный план поселения разработан с учетом положений градостроительной документации Омской области и Тарского муниципального района.</w:t>
      </w:r>
    </w:p>
    <w:p>
      <w:pPr>
        <w:pStyle w:val="Normal"/>
        <w:jc w:val="both"/>
        <w:rPr/>
      </w:pPr>
      <w:r>
        <w:rPr/>
        <w:t>Проект разрабатывался при организационном и авторском участии администрации Тарского муниципального района, администрации Мартюшевского  сельского поселения.</w:t>
      </w:r>
    </w:p>
    <w:p>
      <w:pPr>
        <w:pStyle w:val="Normal"/>
        <w:jc w:val="both"/>
        <w:rPr/>
      </w:pPr>
      <w:r>
        <w:rPr/>
        <w:t>Разработка генерального плана Мартюшевского  сельского поселения выполнена в соответствии со следующими законодательными и нормативными документ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остроительный кодекс РФ №190-ФЗ от 29.12.2004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кодекс РФ №136-ФЗ от 25.10.2001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ной кодекс РФ № 200-ФЗ от 04.12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дный кодекс РФ № 74-ФЗ от 03.06.2006 (с изменениям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он РФ № 131-ФЗ от 06.10.2003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«О переводе земель или земельных участков из одной категории в другую» от 21 декабря 2004 г. N 172-ФЗ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257-ФЗ от  08.11.2007 «Об автомобильных дорогах и дорожной деятельности 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33-ФЗ от 14.03.1995 «Об особо охраняемых природных территори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РФ №73-ФЗ от  25.06.2002 «Об объектах культурного наследия (памятниках истории и культуры) народов РФ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 42.13330.2011 «Свод правил. Градостроительство. Планировка </w:t>
        <w:br/>
        <w:t>и застройка городских и сельских поселений. Актуализированная редакция СНиП 2.07.01.89*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Пом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ПиНом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ind w:right="-284" w:hanging="0"/>
        <w:jc w:val="both"/>
        <w:rPr/>
      </w:pPr>
      <w:r>
        <w:rPr/>
        <w:t xml:space="preserve">       </w:t>
      </w:r>
      <w:r>
        <w:rPr/>
        <w:t xml:space="preserve">На новом генеральном плане поселения запланировано расширение площадей населенных пунктов за счет перевода земель сельхоз  значения в земли населенных пунктов. Эта процедура перевода земель была выполнена,  в результате чего появилась возможность увеличения площади земель поселения на 16 га: в с.Мартюшево -8 га, с.Баженово – 4 га и д.Бобровка – 4 га.  На картах вы можете посмотреть, как планируется расширять территории населенных пунктов (рассматривается карта границ населенных пунктов, входящих в состав Мартюшевского сельского поселения). В с.Мартюшево под застройки запланированы участки, расположенные вдоль автомобильной  дороги Тара-Егоровка. В с.Баженово участки под застройки будут расположены в продолжении ул. Полевой. В д.Бобровка  продолжение ул. Центральной вдоль автомобильной дороги  Тара-Егоровка.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Проект генерального плана содержит:</w:t>
      </w:r>
    </w:p>
    <w:p>
      <w:pPr>
        <w:pStyle w:val="Normal"/>
        <w:jc w:val="both"/>
        <w:rPr/>
      </w:pPr>
      <w:r>
        <w:rPr/>
        <w:t>Проект выполнен с применением компьютерных геоинформационных технологий в программе MapInfo, содержит соответствующие картографические слои и семантические базы данных, в соответствии с Приказом Министерства регионального развития РФ № 19 от 30.01.2012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Данный документ определяет требования к цифровому описанию и отображению объектов на картах, входящих в состав документов территориального планирования Российской Федерации, субъектов Российской Федерации и муниципальных образо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разработки проекта генерального плана Мартюшев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долгосрочной градостроительной стратегии на основе принципов устойчивого развития и создания благоприятной среды обитания, обеспечения планирования дальнейшего поступательного развития территории, ее рационального использования, привлечений инвестиций, обеспечения потребностей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разработки про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ение назначения территорий Мартюшевского сельского поселения, исходя из анализа совокупного действия социальных, экономических, экологических и прочих факторов долгосрочных планов социально-экономического развития Мартюшевского сельского посе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функциональных зон и параметров их планируемого разме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планируемых границ земель населенных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границ территорий объектов культурного наследия, границ зон с особыми условиями использования территорий, границ зон инженерных и транспортных инфраструкту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границ земельных участков, предназначенных для планируемого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сновных факторов риска возникновения чрезвычайных ситуаций природного и техногенного характера и определения границ территорий, подверженных такому риску.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Ожидаемые результаты от реализации мероприятий генерального пла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енеральном плане определены основные параметры развития поселения: перспективная численность населения, объемы нового жилищного строительства и реконструкции жилищного фонда, необходимые для строительства территории, основные направления развития транспортной и инженерной инфраструктур. В проекте выполнено функциональное зонирование территорий Мартюшевского сельского поселения с выделением жилых, производственных, общественных, рекреационных зон.</w:t>
      </w:r>
    </w:p>
    <w:p>
      <w:pPr>
        <w:pStyle w:val="Normal"/>
        <w:jc w:val="both"/>
        <w:rPr/>
      </w:pPr>
      <w:r>
        <w:rPr/>
        <w:t xml:space="preserve">Планировочные решения Генерального плана являются основой для разработки проектной документации следующих уровней – проектов планировки отдельных населенных пунктов и зон входящих в Мартюшевское сельское поселение. 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b/>
        </w:rPr>
        <w:t xml:space="preserve">Выступили: </w:t>
      </w:r>
      <w:r>
        <w:rPr/>
        <w:t>Мостовая Э.Ф.. – ведущий специалист Администрации Мартюшевского сельского поселения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генерального плана Мартюшевского сельского поселения, в Администрацию Мартюшевского сельского поселения не поступало.</w:t>
      </w:r>
    </w:p>
    <w:p>
      <w:pPr>
        <w:pStyle w:val="Normal"/>
        <w:ind w:right="-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284" w:hanging="0"/>
        <w:jc w:val="both"/>
        <w:rPr/>
      </w:pPr>
      <w:r>
        <w:rPr/>
        <w:t xml:space="preserve">Участники публичных слушаний предложений и замечаний, касающихся проекта генерального плана Мартюшевского сельского поселения, для включения их в протокол публичных слушаний не выразили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убличных слушаний:</w:t>
      </w:r>
    </w:p>
    <w:p>
      <w:pPr>
        <w:pStyle w:val="Normal"/>
        <w:ind w:right="-284" w:hanging="0"/>
        <w:jc w:val="both"/>
        <w:rPr/>
      </w:pPr>
      <w:r>
        <w:rPr/>
        <w:t>1. Считать публичные слушания по вопросу рассмотрения проекта Генерального плана Мартюшевского сельского поселения состоявшимися.</w:t>
      </w:r>
    </w:p>
    <w:p>
      <w:pPr>
        <w:pStyle w:val="Normal"/>
        <w:ind w:right="-284" w:hanging="0"/>
        <w:jc w:val="both"/>
        <w:rPr/>
      </w:pPr>
      <w:r>
        <w:rPr/>
        <w:t>3. Администрации Мартюшевского сельского поселения подготовить заключение по результатам публичных слушаний, которое вместе с протоколом публичных слушаний по рассмотрению проекта генерального плана Мартюшевского сельского поселения не позднее, чем через семь дней со дня проведения публичных слушаний направить Главе Мартюшевского сельского поселени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Председательствующий                                                                                    Н.П.Немков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Секретарь                                                                                                           Э.Ф.Мостова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 протоколу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убличных слушаний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14.10.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ПРИСУТСТВУЮЩИХ</w:t>
      </w:r>
    </w:p>
    <w:p>
      <w:pPr>
        <w:pStyle w:val="Normal"/>
        <w:jc w:val="center"/>
        <w:rPr/>
      </w:pPr>
      <w:r>
        <w:rPr/>
        <w:t>на публичных слушаниях в д.Бобровка Та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Вакенгут П.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акенгут О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рберг Л.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Цируль О.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Лабецкая Г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Отанкис Н.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Ликсна И.П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Бенке С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Бенке Л.А.</w:t>
      </w:r>
    </w:p>
    <w:p>
      <w:pPr>
        <w:pStyle w:val="Normal"/>
        <w:jc w:val="both"/>
        <w:rPr/>
      </w:pPr>
      <w:r>
        <w:rPr/>
        <w:t>10.Лея Г.Т.</w:t>
      </w:r>
    </w:p>
    <w:p>
      <w:pPr>
        <w:pStyle w:val="Normal"/>
        <w:jc w:val="both"/>
        <w:rPr/>
      </w:pPr>
      <w:r>
        <w:rPr/>
        <w:t>11. Прейс Р.Р.</w:t>
      </w:r>
    </w:p>
    <w:p>
      <w:pPr>
        <w:pStyle w:val="Normal"/>
        <w:jc w:val="both"/>
        <w:rPr/>
      </w:pPr>
      <w:r>
        <w:rPr/>
        <w:t>12. Власова Н.Н.</w:t>
      </w:r>
    </w:p>
    <w:p>
      <w:pPr>
        <w:pStyle w:val="Normal"/>
        <w:jc w:val="both"/>
        <w:rPr/>
      </w:pPr>
      <w:r>
        <w:rPr/>
        <w:t>13.Шилов и.И.</w:t>
      </w:r>
    </w:p>
    <w:p>
      <w:pPr>
        <w:pStyle w:val="Normal"/>
        <w:jc w:val="both"/>
        <w:rPr/>
      </w:pPr>
      <w:r>
        <w:rPr/>
        <w:t>14.Озолин К.П.</w:t>
      </w:r>
    </w:p>
    <w:p>
      <w:pPr>
        <w:pStyle w:val="Normal"/>
        <w:jc w:val="both"/>
        <w:rPr/>
      </w:pPr>
      <w:r>
        <w:rPr/>
        <w:t>15. Нездулькина С.К.</w:t>
      </w:r>
    </w:p>
    <w:p>
      <w:pPr>
        <w:pStyle w:val="Normal"/>
        <w:jc w:val="both"/>
        <w:rPr/>
      </w:pPr>
      <w:r>
        <w:rPr/>
        <w:t>16. Юруш П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martyushe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42:00Z</dcterms:created>
  <dc:creator>Spec</dc:creator>
  <dc:description/>
  <cp:keywords/>
  <dc:language>en-US</dc:language>
  <cp:lastModifiedBy>Spec</cp:lastModifiedBy>
  <dcterms:modified xsi:type="dcterms:W3CDTF">2014-10-23T05:40:00Z</dcterms:modified>
  <cp:revision>6</cp:revision>
  <dc:subject/>
  <dc:title/>
</cp:coreProperties>
</file>