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6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убличных слушаний по рассмотрению проекта генерального плана  Пологруд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.Пятилетка                                                                      27.03.2015 года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п.Пятилетка, ул.Интернациональная, д. 47, здание библиотеки п.Пятилетка, 17 час. 00 м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публичных слушаний:</w:t>
      </w:r>
      <w:r>
        <w:rPr>
          <w:sz w:val="28"/>
          <w:szCs w:val="28"/>
        </w:rPr>
        <w:t xml:space="preserve"> решение Совета Пологрудовского сельского поселения от 26 февраля 2015 </w:t>
      </w:r>
      <w:r>
        <w:rPr>
          <w:bCs/>
          <w:sz w:val="28"/>
          <w:szCs w:val="28"/>
        </w:rPr>
        <w:t>№ 275/63</w:t>
      </w:r>
      <w:r>
        <w:rPr>
          <w:sz w:val="28"/>
          <w:szCs w:val="28"/>
        </w:rPr>
        <w:t xml:space="preserve"> «О назначении и  порядке проведения  публичных слушаний  по проекту генерального плана Пологрудовского сельского поселения Тарского муниципального района Омской обла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особ информирования общественности:</w:t>
      </w:r>
      <w:r>
        <w:rPr>
          <w:sz w:val="28"/>
          <w:szCs w:val="28"/>
        </w:rPr>
        <w:t xml:space="preserve"> решение Совета Пологрудовского сельского поселения от 26 февраля 2015 </w:t>
      </w:r>
      <w:r>
        <w:rPr>
          <w:bCs/>
          <w:sz w:val="28"/>
          <w:szCs w:val="28"/>
        </w:rPr>
        <w:t>№ 275/63</w:t>
      </w:r>
      <w:r>
        <w:rPr>
          <w:sz w:val="28"/>
          <w:szCs w:val="28"/>
        </w:rPr>
        <w:t xml:space="preserve"> «О назначении и  порядке проведения  публичных слушаний  по проекту генерального плана Пологрудовского сельского поселения Тарского муниципального района Омской области» опубликовано в информационном бюллетене «Официальный вестник Пологрудовского сельского поселения» от 27.02.2015 года № 239 и размещено на официальном сайте Пологрудовского сельского поселения сельского поселения по адресу: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plgrdvsk.tarsk.omskportal.ru</w:t>
        </w:r>
      </w:hyperlink>
      <w:r>
        <w:rPr>
          <w:sz w:val="28"/>
          <w:szCs w:val="28"/>
        </w:rPr>
        <w:t xml:space="preserve"> и информационных стендах Пологрудовского сельского поселения, также заинтересованные лица могли ознакомиться с проектом генерального плана Пологрудовского сельского поселения в Администрации Пологрудовского сельского поселения по адресу: с. Пологрудово, ул.Ленина, д. 13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.Н.Курсевич – Глава Пологрудовского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исутствовали </w:t>
      </w:r>
      <w:r>
        <w:rPr>
          <w:sz w:val="28"/>
          <w:szCs w:val="28"/>
        </w:rPr>
        <w:t>(список присутствующих прилагается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жители п. Пятилетка Пологрудовского сельского поселения, в кол-ве 23 чел.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публичных слушан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ние проекта генерального плана Пологрудовского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Курсевич И.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ние генерального плана Пологрудовского сельского поселения Тарского муниципального района Омской област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екта (муниципальный заказчи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Пологруд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рсевич И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ил, что необходимость выполнения генерального плана поселения вызвана с отсутствием градостроительной документации, по которой можно вести жилищно-гражданское строительство на свободных от застройки территориях и уплотнением существующей застройки поселения. В 2015 году разработан новый генеральный план Пологрудовского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атывал план ООО «Национальный земельный фонд».  Специалисты изучили местность, карты и многие другие показатели нашего поселения и составили генеральный план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оекта генерального плана включает в себя графические материалы в виде карт (схем) и текстовые материалы в форме Положения о территориального план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Генплан действует на территории Пологрудовского сельского поселения в пределах границ поселения. Расширение площади п.Пятилетка не планируется (рассматривается карта границ населенных пунктов, входящих в состав Пологрудовского сельского поселения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апович Г.И.,</w:t>
      </w:r>
      <w:r>
        <w:rPr>
          <w:sz w:val="28"/>
          <w:szCs w:val="28"/>
        </w:rPr>
        <w:t xml:space="preserve"> который предложил участникам публичных слушаний одобрить проект генерального плана Пологрудовского сельского поселения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Грибова Л.П.,  Цейер А.В., Богданов П.Н</w:t>
      </w:r>
      <w:r>
        <w:rPr>
          <w:sz w:val="28"/>
          <w:szCs w:val="28"/>
        </w:rPr>
        <w:t xml:space="preserve"> поддержали выступление Цапович Г.И. принять решение об одобрении проекта генерального плана Пологруд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Курсевич И.Н., </w:t>
      </w:r>
      <w:r>
        <w:rPr>
          <w:sz w:val="28"/>
          <w:szCs w:val="28"/>
        </w:rPr>
        <w:t xml:space="preserve"> Сообщил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Генерального плана Пологрудовского сельского поселения, в Администрацию Пологрудовского сельского поселения не поступал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и публичных слушаний предложений и замечаний, касающихся проекта генерального плана Пологрудовского сельского поселения Тарского муниципального района Омской области Пологрудовского сельского поселения, для включения их в протокол публичных слушаний </w:t>
      </w:r>
      <w:r>
        <w:rPr>
          <w:b/>
          <w:sz w:val="28"/>
          <w:szCs w:val="28"/>
        </w:rPr>
        <w:t>не выразил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ено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читать публичные слушания по вопросу рассмотрения проекта генерального плана  Пологрудовского сельского поселения состоявшими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Пологрудовского сельского поселения подготовить заключение по результатам публичных слушаний, которое вместе с протоколом публичных слушаний по рассмотрению проекта генерального плана Пологрудовского сельского поселения не позднее, чем через семь дней со дня проведения публичных слушаний направить Главе Пологруд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</w:t>
        <w:tab/>
        <w:tab/>
        <w:tab/>
        <w:tab/>
        <w:tab/>
        <w:t>И.Н.Курс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 xml:space="preserve">С.И.Третьякова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</w:rPr>
        <w:t>Приложение к протокол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бличных слуша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груд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 марта 2015 г. № 6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сутствующих п.Пятилет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26"/>
      </w:tblGrid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х Е.Ф.</w:t>
            </w:r>
          </w:p>
        </w:tc>
      </w:tr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П.Н.</w:t>
            </w:r>
          </w:p>
        </w:tc>
      </w:tr>
      <w:tr>
        <w:trPr>
          <w:trHeight w:val="2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а Л.П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шева Н.Н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йчева Т.Д.</w:t>
            </w:r>
          </w:p>
        </w:tc>
      </w:tr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бина Т.М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н Н.А.</w:t>
            </w:r>
          </w:p>
        </w:tc>
      </w:tr>
      <w:tr>
        <w:trPr>
          <w:trHeight w:val="3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на Е.В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М.И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рчик В.Д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геева Н.И.</w:t>
            </w:r>
          </w:p>
        </w:tc>
      </w:tr>
      <w:tr>
        <w:trPr>
          <w:trHeight w:val="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Ю.А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ляк Л.Н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 Е.И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ч Н.А.</w:t>
            </w:r>
          </w:p>
        </w:tc>
      </w:tr>
      <w:tr>
        <w:trPr>
          <w:trHeight w:val="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ьяков П.В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й Г.В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ач С.А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буш В.А.</w:t>
            </w:r>
          </w:p>
        </w:tc>
      </w:tr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ович Г.И.</w:t>
            </w:r>
          </w:p>
        </w:tc>
      </w:tr>
      <w:tr>
        <w:trPr>
          <w:trHeight w:val="1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ович Н.Д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йер А.В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йер Н.В.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1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.mail.yandex.net/url/Crg37OB-H12Wjz25OOmbQA,1360807246/www.plgrdvsk.tarsk.omskportal.ru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5:00Z</dcterms:created>
  <dc:creator>Пользователь</dc:creator>
  <dc:description/>
  <cp:keywords/>
  <dc:language>en-US</dc:language>
  <cp:lastModifiedBy>USER</cp:lastModifiedBy>
  <cp:lastPrinted>2015-01-27T09:23:00Z</cp:lastPrinted>
  <dcterms:modified xsi:type="dcterms:W3CDTF">2015-04-02T05:20:00Z</dcterms:modified>
  <cp:revision>70</cp:revision>
  <dc:subject/>
  <dc:title/>
</cp:coreProperties>
</file>