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 4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публичных слушаний по рассмотрению проекта генерального плана  Пологруд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. Пологрудово                                                                      27.03.2015 года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и время проведения публичных слушаний: </w:t>
      </w:r>
      <w:r>
        <w:rPr>
          <w:sz w:val="28"/>
          <w:szCs w:val="28"/>
        </w:rPr>
        <w:t>с. Пологрудово, ул.Ленина, д. 13, здание Администрации Пологрудовского сельского поселения, 14 час. 00 ми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публичных слушаний:</w:t>
      </w:r>
      <w:r>
        <w:rPr>
          <w:sz w:val="28"/>
          <w:szCs w:val="28"/>
        </w:rPr>
        <w:t xml:space="preserve"> решение Совета Пологрудовского сельского поселения от 26 февраля 2015 </w:t>
      </w:r>
      <w:r>
        <w:rPr>
          <w:bCs/>
          <w:sz w:val="28"/>
          <w:szCs w:val="28"/>
        </w:rPr>
        <w:t>№ 275/63</w:t>
      </w:r>
      <w:r>
        <w:rPr>
          <w:sz w:val="28"/>
          <w:szCs w:val="28"/>
        </w:rPr>
        <w:t xml:space="preserve"> «О назначении и  порядке проведения  публичных слушаний  по проекту генерального плана Пологрудовского сельского поселения Тарского муниципального района Омской области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пособ информирования общественности:</w:t>
      </w:r>
      <w:r>
        <w:rPr>
          <w:sz w:val="28"/>
          <w:szCs w:val="28"/>
        </w:rPr>
        <w:t xml:space="preserve"> решение Совета Пологрудовского сельского поселения от 26 февраля 2015 </w:t>
      </w:r>
      <w:r>
        <w:rPr>
          <w:bCs/>
          <w:sz w:val="28"/>
          <w:szCs w:val="28"/>
        </w:rPr>
        <w:t>№ 275/63</w:t>
      </w:r>
      <w:r>
        <w:rPr>
          <w:sz w:val="28"/>
          <w:szCs w:val="28"/>
        </w:rPr>
        <w:t xml:space="preserve"> «О назначении и  порядке проведения  публичных слушаний  по проекту генерального плана Пологрудовского сельского поселения Тарского муниципального района Омской области» опубликовано в информационном бюллетене «Официальный вестник Пологрудовского сельского поселения» от 27.02.2015 года № 239 и размещено на официальном сайте Пологрудовского сельского поселения сельского поселения по адресу: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www.plgrdvsk.tarsk.omskportal.ru</w:t>
        </w:r>
      </w:hyperlink>
      <w:r>
        <w:rPr>
          <w:sz w:val="28"/>
          <w:szCs w:val="28"/>
        </w:rPr>
        <w:t xml:space="preserve"> и информационных стендах Пологрудовского сельского поселения, также заинтересованные лица могли ознакомиться с проектом генерального плана Пологрудовского сельского поселения в Администрации Пологрудовского сельского поселения по адресу: с. Пологрудово, ул.Ленина, д. 13,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.Н.Курсевич – Глава Пологрудовского сельского посе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исутствовали </w:t>
      </w:r>
      <w:r>
        <w:rPr>
          <w:sz w:val="28"/>
          <w:szCs w:val="28"/>
        </w:rPr>
        <w:t>(список присутствующих прилагается)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жители с.Пологрудово  Пологрудовского сельского поселения, в кол-ве 25 чел.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естка публичных слушаний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ние проекта генерального плана Пологрудовского сельского посе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Курсевич И.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ние генерального плана Пологрудовского сельского поселения Тарского муниципального района Омской области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ициатор проекта (муниципальный заказчи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Пологрудовского сельского поселения Тарского муниципального район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или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урсевич И.Н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ъяснил, что необходимость выполнения генерального плана поселения вызвана с отсутствием градостроительной документации, по которой можно вести жилищно-гражданское строительство на свободных от застройки территориях и уплотнением существующей застройки поселения. В 2015 году разработан новый генеральный план Пологрудовского сельского поселе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зрабатывал план ООО «Национальный земельный фонд».  Специалисты изучили местность, карты и многие другие показатели нашего поселения и составили генеральный план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проекта генерального плана включает в себя графические материалы в виде карт (схем) и текстовые материалы в форме Положения о территориального планир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 На новом генеральном плане поселения запланировано расширение площади с.Пологрудово  путем присоединения к населенному пункту участков для жилой застройки. На картах вы можете посмотреть, как планируется расширять территорию  с.Пологрудово (рассматривается карта границ населенных пунктов, входящих в состав Пологрудовского сельского поселения)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иноградов О.П.</w:t>
      </w:r>
      <w:r>
        <w:rPr>
          <w:sz w:val="28"/>
          <w:szCs w:val="28"/>
        </w:rPr>
        <w:t xml:space="preserve"> –  Я правильно понял, что земельные участки для нового строительства будут отводиться за домом № 55 по ул. Советской?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евич И.Н.-  Да, в с.Пологрудово планируется расширение площади населенного пункта за счет увеличения границ по ул.Советско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u w:val="single"/>
        </w:rPr>
        <w:t>Трубицина С.Н.,</w:t>
      </w:r>
      <w:r>
        <w:rPr>
          <w:sz w:val="28"/>
          <w:szCs w:val="28"/>
        </w:rPr>
        <w:t xml:space="preserve"> которая предложила участникам публичных слушаний одобрить проект генерального плана Пологрудовского сельского поселения   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u w:val="single"/>
        </w:rPr>
        <w:t>Кореневский В.Н., Полицаева Л.Г., Селицкая Н.А.</w:t>
      </w:r>
      <w:r>
        <w:rPr>
          <w:sz w:val="28"/>
          <w:szCs w:val="28"/>
        </w:rPr>
        <w:t xml:space="preserve"> поддержали выступление Трубициной С.Н. принять решение об одобрении проекта генерального плана Пологруд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Курсевич И.Н., </w:t>
      </w:r>
      <w:r>
        <w:rPr>
          <w:sz w:val="28"/>
          <w:szCs w:val="28"/>
        </w:rPr>
        <w:t xml:space="preserve"> Сообщил о том, что за период с момента назначения публичных слушаний до дня проведения публичных слушаний каких-либо предложений и замечаний, касающихся проекта Генерального плана Пологрудовского сельского поселения, в Администрацию Пологрудовского сельского поселения не поступал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астники публичных слушаний предложений и замечаний, касающихся проекта генерального плана Пологрудовского сельского поселения Тарского муниципального района Омской области Пологрудовского сельского поселения, для включения их в протокол публичных слушаний </w:t>
      </w:r>
      <w:r>
        <w:rPr>
          <w:b/>
          <w:sz w:val="28"/>
          <w:szCs w:val="28"/>
        </w:rPr>
        <w:t>не выразил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ено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читать публичные слушания по вопросу рассмотрения проекта генерального плана  Пологрудовского сельского поселения состоявшими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Пологрудовского сельского поселения подготовить заключение по результатам публичных слушаний, которое вместе с протоколом публичных слушаний по рассмотрению проекта генерального плана Пологрудовского сельского поселения не позднее, чем через семь дней со дня проведения публичных слушаний направить Главе Пологруд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        </w:t>
        <w:tab/>
        <w:tab/>
        <w:tab/>
        <w:tab/>
        <w:tab/>
        <w:t>И.Н.Курс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  <w:tab/>
        <w:tab/>
        <w:tab/>
        <w:tab/>
        <w:tab/>
        <w:tab/>
        <w:tab/>
        <w:tab/>
        <w:t xml:space="preserve">С.И.Третьякова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</w:rPr>
        <w:t>Приложение к протоколу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убличных слушан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огрудо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27 марта 2015 г. № 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рисутствующих с.Пологрудово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426"/>
      </w:tblGrid>
      <w:tr>
        <w:trPr>
          <w:trHeight w:val="2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дышева С.И</w:t>
            </w:r>
          </w:p>
        </w:tc>
      </w:tr>
      <w:tr>
        <w:trPr>
          <w:trHeight w:val="3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 О.П.</w:t>
            </w:r>
          </w:p>
        </w:tc>
      </w:tr>
      <w:tr>
        <w:trPr>
          <w:trHeight w:val="1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ауч Н.Н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есс Т.Н.</w:t>
            </w:r>
          </w:p>
        </w:tc>
      </w:tr>
      <w:tr>
        <w:trPr>
          <w:trHeight w:val="3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ак Н.И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нкова Л.И.</w:t>
            </w:r>
          </w:p>
        </w:tc>
      </w:tr>
      <w:tr>
        <w:trPr>
          <w:trHeight w:val="3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цов И.А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А.А.</w:t>
            </w:r>
          </w:p>
        </w:tc>
      </w:tr>
      <w:tr>
        <w:trPr>
          <w:trHeight w:val="3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п Ю.В.</w:t>
            </w:r>
          </w:p>
        </w:tc>
      </w:tr>
      <w:tr>
        <w:trPr>
          <w:trHeight w:val="3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к В.А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Е.А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евская Л.И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евский В.Н</w:t>
            </w:r>
          </w:p>
        </w:tc>
      </w:tr>
      <w:tr>
        <w:trPr>
          <w:trHeight w:val="2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цкая Е.М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й Ю.А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 В.Г</w:t>
            </w:r>
          </w:p>
        </w:tc>
      </w:tr>
      <w:tr>
        <w:trPr>
          <w:trHeight w:val="3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 А.М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цаева Л.Г</w:t>
            </w:r>
          </w:p>
        </w:tc>
      </w:tr>
      <w:tr>
        <w:trPr>
          <w:trHeight w:val="2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пкова Н.В.</w:t>
            </w:r>
          </w:p>
        </w:tc>
      </w:tr>
      <w:tr>
        <w:trPr>
          <w:trHeight w:val="2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цкая Н.А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енко В.В.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ицина С.Н</w:t>
            </w:r>
          </w:p>
        </w:tc>
      </w:tr>
      <w:tr>
        <w:trPr>
          <w:trHeight w:val="3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зова Е.А.</w:t>
            </w:r>
          </w:p>
        </w:tc>
      </w:tr>
      <w:tr>
        <w:trPr>
          <w:trHeight w:val="3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етова Н.Ф.</w:t>
            </w:r>
          </w:p>
        </w:tc>
      </w:tr>
      <w:tr>
        <w:trPr>
          <w:trHeight w:val="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йнбах Н.В.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21" w:hRule="atLeast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4"/>
      <w:szCs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.mail.yandex.net/url/Crg37OB-H12Wjz25OOmbQA,1360807246/www.plgrdvsk.tarsk.omskportal.ru%2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55:00Z</dcterms:created>
  <dc:creator>Пользователь</dc:creator>
  <dc:description/>
  <cp:keywords/>
  <dc:language>en-US</dc:language>
  <cp:lastModifiedBy>USER</cp:lastModifiedBy>
  <cp:lastPrinted>2015-01-27T09:23:00Z</cp:lastPrinted>
  <dcterms:modified xsi:type="dcterms:W3CDTF">2015-04-02T05:12:00Z</dcterms:modified>
  <cp:revision>70</cp:revision>
  <dc:subject/>
  <dc:title/>
</cp:coreProperties>
</file>