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 ПОЛОГРУДО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АРСКОГО 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6 февраля  2015 года </w:t>
      </w:r>
      <w:r>
        <w:rPr>
          <w:bCs/>
          <w:sz w:val="28"/>
          <w:szCs w:val="28"/>
        </w:rPr>
        <w:t xml:space="preserve"> </w:t>
        <w:tab/>
        <w:tab/>
        <w:t>№ 275/63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назначении и  порядке проведения  публичных слуш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екту генерального плана Пологруд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 Уставом Пологрудовского сельского поселения, «Положением об организации и проведении публичных слушаний», Совет Пологрудовского сельского поселения  Тар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овести публичные слушания  по проекту генерального плана Пологрудовского сельского поселения Тарского муниципального района Омской области  </w:t>
      </w:r>
      <w:r>
        <w:rPr>
          <w:rFonts w:cs="Times New Roman" w:ascii="Times New Roman" w:hAnsi="Times New Roman"/>
          <w:b/>
          <w:sz w:val="28"/>
          <w:szCs w:val="28"/>
        </w:rPr>
        <w:t>27 ма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  года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1-00 часов</w:t>
      </w:r>
      <w:r>
        <w:rPr>
          <w:rFonts w:cs="Times New Roman" w:ascii="Times New Roman" w:hAnsi="Times New Roman"/>
          <w:sz w:val="28"/>
          <w:szCs w:val="28"/>
        </w:rPr>
        <w:t xml:space="preserve"> по генеральному плану д.Тимирка в здании сельского клуба (д.Тимирка, ул.Центральная, д. 23),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14-00 часов</w:t>
      </w:r>
      <w:r>
        <w:rPr>
          <w:rFonts w:cs="Times New Roman" w:ascii="Times New Roman" w:hAnsi="Times New Roman"/>
          <w:sz w:val="28"/>
          <w:szCs w:val="28"/>
        </w:rPr>
        <w:t xml:space="preserve"> по генеральному плану с.Пологрудово в здании  Администрации Пологрудовского сельского поселения (с. Пологрудово, ул.Ленина, д. 13),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15-30 часов</w:t>
      </w:r>
      <w:r>
        <w:rPr>
          <w:rFonts w:cs="Times New Roman" w:ascii="Times New Roman" w:hAnsi="Times New Roman"/>
          <w:sz w:val="28"/>
          <w:szCs w:val="28"/>
        </w:rPr>
        <w:t xml:space="preserve"> по генеральному плану п.Максима Горького в здании сельского Дома Культуры (п.Максима Горького, ул.1-я Новая, д. 1),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17-00 часов</w:t>
      </w:r>
      <w:r>
        <w:rPr>
          <w:rFonts w:cs="Times New Roman" w:ascii="Times New Roman" w:hAnsi="Times New Roman"/>
          <w:sz w:val="28"/>
          <w:szCs w:val="28"/>
        </w:rPr>
        <w:t xml:space="preserve"> по генеральному плану п.Пятилетка в здании библиотеки (п.Пятилетка, ул.Интернациональная, д. 47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поправки в проект генерального плана Пологрудовского сельского поселения Тарского муниципального района Омской области вносятся гражданами, постоянно проживающими на территории Пологрудовского сельского поселения Тарского муниципального района и обладающими избирательным правом. Предложения и поправки в проект генерального плана Пологрудовского сельского поселения Тарского муниципального района Омской области принимаются Советом Пологрудовского сельского поселения Тарского муниципального района по адресу: с.Пологрудово,  ул. Ленина, д.13 в письменной /или устной/ форме по </w:t>
      </w:r>
      <w:r>
        <w:rPr>
          <w:rFonts w:cs="Times New Roman" w:ascii="Times New Roman" w:hAnsi="Times New Roman"/>
          <w:b/>
          <w:sz w:val="28"/>
          <w:szCs w:val="28"/>
        </w:rPr>
        <w:t xml:space="preserve">26 мар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 года.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по предложениям, поправкам в проект генерального плана Пологрудовского сельского поселения Тарского муниципального района Омской области будут рассмотрены на публичных слушаниях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остоянно проживающие на территории Тарского муниципального района, могут принимать участие в обсуждении проекта генерального плана Пологрудовского сельского поселения Тарского муниципального района Омской области на публичных слушаниях. Предварительно ознакомиться с проектом генерального плана Пологрудовского сельского поселения можно в Администрации Пологрудовского сельского поселения: с.Пологрудово,  ул. Ленина, д.1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«Официальный вестник Пологрудовского сельского поселения»   и разместить на официальном сайте Пологрудовского сельского поселения в сети Интернет по адресу: </w:t>
      </w:r>
      <w:hyperlink r:id="rId2" w:tgtFrame="_blank">
        <w:r>
          <w:rPr>
            <w:rStyle w:val="InternetLink"/>
            <w:sz w:val="28"/>
            <w:szCs w:val="28"/>
          </w:rPr>
          <w:t>www.plgrdvsk.tarsk.omskportal.ru</w:t>
        </w:r>
      </w:hyperlink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Пологру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       И.Н.Кур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.mail.yandex.net/url/Crg37OB-H12Wjz25OOmbQA,1360807246/www.plgrdvsk.tarsk.omskportal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1:00Z</dcterms:created>
  <dc:creator>Администратор</dc:creator>
  <dc:description/>
  <cp:keywords/>
  <dc:language>en-US</dc:language>
  <cp:lastModifiedBy>USER</cp:lastModifiedBy>
  <cp:lastPrinted>2015-03-10T10:28:00Z</cp:lastPrinted>
  <dcterms:modified xsi:type="dcterms:W3CDTF">2015-03-24T09:35:00Z</dcterms:modified>
  <cp:revision>95</cp:revision>
  <dc:subject/>
  <dc:title/>
</cp:coreProperties>
</file>