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сентября 2024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99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торгов на право заключения договора на установку и эксплуатацию рекламной конструкции на земельном участке, расположенном на территории Тарского муниципального района Омской области, государственная собственность на который не разграниче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На основании пункта 5.1 Федерального закона от 13 марта 2006 года   № 38-ФЗ «О рекламе», руководствуясь решением Совета Тарского муниципального района Омской области от 31 января 2019 года № 310/58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Тарского муниципального района Омской области, на земельном участке, расположенном на территории Тарского муниципального района Омской области, государственная собственность на который не разграничена, размещения рекламы на транспортном средстве, находящемся в муниципальной собственности Тарского муниципального района Омской области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овести открытый аукцион н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 на установку и эксплуатацию рекламной конструкции типа билборд, размер рекламного поля рекламной конструкции составляет 3х6 м с двумя поверхностями для размещения рекламы, оборудованной автоматической подсветкой, и системой аварийного отключения, отвечающей требованиям Схемы размещения рекламных конструкций на территории Тарского муниципального района Омской области, утвержденной распоряжением Администрации Тарского муниципального района Омской области от 8 июня 2018 года № 186. Место установки рекламной конструкции в 25 метрах от ул. Б.И. Голубева в соответствии со схемой размещения рекламных конструкций: № 15 ул. Заливинска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раво на установку и эксплуатацию рекламной конструкции типа билборд, размер рекламного поля рекламной конструкции составляет 3х6 м с двумя поверхностями для размещения рекламы, оборудованной автоматической подсветкой, и системой аварийного отключения, отвечающей требованиям Схемы размещения рекламных конструкций на территории Тарского муниципального района Омской области, утвержденной распоряжением Администрации Тарского муниципального района Омской области от 8 июня 2018 года № 186. Место установки рекламной конструкции в 35 метрах от ул. Б.И. Голубева в соответствии со схемой размещения рекламных конструкций: № 15 ул. Заливинска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раво на установку и эксплуатацию рекламной конструкции типа билборд, размер рекламного поля рекламной конструкции составляет 3х6 м с двумя поверхностями для размещения рекламы, оборудованной автоматической подсветкой, и системой аварийного отключения, отвечающей требованиям Схемы размещения рекламных конструкций на территории Тарского муниципального района Омской области, утвержденной распоряжением Администрации Тарского муниципального района Омской области от 8 июня 2018 года № 186. Место установки рекламной конструкции в районе дома номер 15 по ул. Тобольская в соответствии со схемой размещения рекламных конструкций: № 1                ул. Радище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раво на установку и эксплуатацию рекламной конструкции типа билборд, размер рекламного поля рекламной конструкции составляет 3х6 м с двумя поверхностями для размещения рекламы, оборудованной автоматической подсветкой, и системой аварийного отключения, отвечающей требованиям Схемы размещения рекламных конструкций на территории Тарского муниципального района Омской области, утвержденной распоряжением Администрации Тарского муниципального района Омской области от 8 июня 2018 года № 186. Место установки рекламной конструкции напротив здания Советская, 124 в соответствии со схемой размещения рекламных конструкций: № 9 ул. Советска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 на установку и эксплуатацию рекламной конструкции типа билборд, размер рекламного поля рекламной конструкции составляет 2х4 м с двумя поверхностями для размещения рекламы, оборудованной автоматической подсветкой, и системой аварийного отключения, отвечающей требованиям Схемы размещения рекламных конструкций на территории Тарского муниципального района Омской области, утвержденной распоряжением Администрации Тарского муниципального района Омской области от 8 июня 2018 года № 186. Место установки рекламной конструкции пересечение улиц 40 лет ВЛКСМ и Ленина в соответствии со схемой размещения рекламных конструкций: № 6                ул. Лен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становить, что организатором открытого аукциона является Комитет по экономике и управлению муниципальной собственностью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Комитету по экономике и управлению муниципальной собственностью Администрации Тарского муниципального района (Мартынова Е.А.) совместно с юридическим отделом Администрации Тарского муниципального района (Симаков В.В.) разработать документацию об открытом аукционе на право заключения договора на установку и эксплуатацию рекламной констру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</w:t>
        <w:tab/>
        <w:t>Комитету по экономике и управлению муниципальной собственностью Администрации Тарского муниципального района (Мартынова Е.А.):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1.</w:t>
        <w:tab/>
        <w:t>Утвердить документацию об открытом аукционе на право заключения договора на установку и эксплуатацию рекламной констру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2.</w:t>
        <w:tab/>
        <w:t xml:space="preserve">Разместить сообщение о проведении открытого аукциона на официальном сайте в информационно-телекоммуникационной сети Интернет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не менее чем за 20 дней до дня истечения срока представления заявок на участие в открытом аукционе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3.</w:t>
        <w:tab/>
        <w:t>Обеспечить проведение открытого аукциона в соответствии с законодательством Российской Федераци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  <w:tab w:val="left" w:pos="4320" w:leader="none"/>
          <w:tab w:val="left" w:pos="86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рганизационно-кадровому отделу Администрации Тарского муниципального района Омской области (Невестенко Е.Ю.) разместить настоящее распоряжение в информационно-телекоммуникационной сети Интернет на официальном сайте Тарского муниципального района по адресу: «https://tarsky.gosuslugi.ru/»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6.</w:t>
        <w:tab/>
        <w:t>Контроль за исполнением настоящего распоряжения возложить на председателя Комитета по экономике и УМС Е.А. Мартынов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</w:t>
        <w:tab/>
        <w:tab/>
        <w:t xml:space="preserve">         Е.Н. Лысак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75pt;height:13.5pt" o:bullet="t">
        <v:imagedata r:id="rId1" o:title=""/>
      </v:shape>
    </w:pict>
  </w:numPicBullet>
  <w:numPicBullet w:numPicBulletId="1">
    <w:pict>
      <v:shape style="width:33.75pt;height:13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4:00Z</dcterms:created>
  <dc:creator>Пользователь</dc:creator>
  <dc:description/>
  <cp:keywords/>
  <dc:language>en-US</dc:language>
  <cp:lastModifiedBy>Пользователь</cp:lastModifiedBy>
  <cp:lastPrinted>2024-09-10T16:54:00Z</cp:lastPrinted>
  <dcterms:modified xsi:type="dcterms:W3CDTF">2024-09-10T10:54:00Z</dcterms:modified>
  <cp:revision>2</cp:revision>
  <dc:subject/>
  <dc:title> </dc:title>
</cp:coreProperties>
</file>