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t xml:space="preserve">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ind w:left="851" w:hanging="0"/>
        <w:rPr/>
      </w:pPr>
      <w:r>
        <w:rPr>
          <w:szCs w:val="28"/>
        </w:rPr>
        <w:t>КОМИТЕТ ФИНАНСОВ И КОНТРОЛЯ АДМИНИСТРАЦИИ ТАРСКОГО МУНИЦИПАЛЬНОГО РАЙОНА ОМСКОЙ ОБЛАСТ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И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.12.2020 г.                                                                                            № </w:t>
        <w:softHyphen/>
        <w:softHyphen/>
        <w:softHyphen/>
        <w:t>45</w:t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 утверждении типовой формы соглашения о предоставлении из районного бюджета бюджетному или автономному учреждению Тарского муниципального района Омской области субсидии на иные цели в соответствии с абзацем вторым пункта 1 </w:t>
        <w:br/>
        <w:t>статьи 78.1 Бюджетного кодекса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 соответствии с подпунктом «д» пункта 4, абзацем вторым пункта 6 общих требований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, утвержденных постановлением Правительства Российской Федерации </w:t>
        <w:br/>
        <w:t>от 22 февраля 2020 года № 203, приказываю: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sz w:val="28"/>
          <w:szCs w:val="28"/>
        </w:rPr>
        <w:t>1) типовую форму соглашения о предоставлении из районного бюджета бюджетному или автономному учреждению Тарского муниципального района Омской области субсидии на иные цели в соответствии с абзацем вторым пункта 1 статьи 78.1 Бюджетного кодекса Российской Федерации согласно приложению № 1 к настоящему приказу;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sz w:val="28"/>
          <w:szCs w:val="28"/>
        </w:rPr>
        <w:t>2) типовую форму дополнительного соглашения о предоставлении из районного бюджета бюджетному или автономному учреждению Тарского муниципального района Омской области субсидии на иные цели в соответствии с абзацем вторым пункта 1 статьи 78.1 Бюджетного кодекса Российской Федерации согласно приложению № 2 к настоящему приказу.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риказ Комитета финансов и контроля Администрации Тарского муниципального района Омской области от 15 декабря 2016 года № 54 "Об утверждении типовой формы соглашения о предоставлении субсидии на цели, не связанные с финансовым обеспечением выполнения бюджетным учреждением Тарского муниципального района Омской области муниципального задания, заключаемого между органом местного самоуправления Тарского муниципального района Омской области, осуществляющим функции и полномочия учредителя в отношении бюджетного учреждения Тарского муниципального района Омской области, и бюджетным учреждением Тарского муниципального района Омской области".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sz w:val="28"/>
          <w:szCs w:val="28"/>
        </w:rPr>
        <w:t>2. Настоящий приказ вступает в силу с 1 января 2021 год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Председателя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 и контроля</w:t>
        <w:tab/>
        <w:t xml:space="preserve">                    </w:t>
        <w:tab/>
        <w:tab/>
        <w:tab/>
        <w:t xml:space="preserve">                           И.А.Семенов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9:00Z</dcterms:created>
  <dc:creator>Himinchenko</dc:creator>
  <dc:description/>
  <cp:keywords/>
  <dc:language>en-US</dc:language>
  <cp:lastModifiedBy>AKVAREL</cp:lastModifiedBy>
  <cp:lastPrinted>2020-12-01T15:54:00Z</cp:lastPrinted>
  <dcterms:modified xsi:type="dcterms:W3CDTF">2021-01-26T04:39:00Z</dcterms:modified>
  <cp:revision>54</cp:revision>
  <dc:subject/>
  <dc:title>Об утверждении рекомендаций по формированию задания учредителя</dc:title>
</cp:coreProperties>
</file>