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229"/>
      <w:bookmarkEnd w:id="0"/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ар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31октября 2023 года №5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Типовая 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>соглашения между главным распорядителем средств</w:t>
      </w:r>
    </w:p>
    <w:p>
      <w:pPr>
        <w:pStyle w:val="Normal"/>
        <w:widowControl w:val="false"/>
        <w:autoSpaceDE w:val="false"/>
        <w:jc w:val="center"/>
        <w:rPr/>
      </w:pPr>
      <w:r>
        <w:rPr/>
        <w:t>районного бюджета и юридическим лицом (за исключе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х учреждений), индивидуальным предпринимателем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физическим лицом - производителем товаров, работ, услуг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предоставлении субсидии из районного бюджета в целях </w:t>
      </w:r>
    </w:p>
    <w:p>
      <w:pPr>
        <w:pStyle w:val="Normal"/>
        <w:widowControl w:val="false"/>
        <w:autoSpaceDE w:val="false"/>
        <w:jc w:val="center"/>
        <w:rPr/>
      </w:pPr>
      <w:r>
        <w:rPr/>
        <w:t>возмещения недополученных доходов и (или) возмещ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в связи с производством (реализацией) товар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ем работ, оказанием услу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. Тара                                                                        _______________________________ 20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дата заключения соглашения (договор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(наименование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both"/>
        <w:rPr/>
      </w:pPr>
      <w:r>
        <w:rPr/>
        <w:t>до которого в соответствии с бюджетным законодательством Российской Федерации как до получателя бюджетных средств доведены в установленном порядке   лимиты   бюджетных   обязательств   на предоставление субсидий юридическим лицам (за   исключением   муниципальных учреждений), индивидуальным   предпринимателям, физическим   лицам   -</w:t>
      </w:r>
    </w:p>
    <w:p>
      <w:pPr>
        <w:pStyle w:val="Normal"/>
        <w:widowControl w:val="false"/>
        <w:autoSpaceDE w:val="false"/>
        <w:jc w:val="both"/>
        <w:rPr/>
      </w:pPr>
      <w:r>
        <w:rPr/>
        <w:t>производителям товаров, работ, услуг, именуемый в дальнейшем «главный распорядитель средств районного бюджета», в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</w:t>
        <w:softHyphen/>
        <w:t xml:space="preserve">______, действующего на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положение об органе местного самоуправления Тарского муниципального района, устав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казенного учреждения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>с одной стороны, и 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наименование для юридического лица, фамилия, имя, отчество (пр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наличии) для индивидуального предпринимателя,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в дальнейшем «Получатель», в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(Устав для юридического лица, свидетельство о государственной регистрации для индивиду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редпринимателя, документ, удостоверяющий личность, для физического лица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другой стороны, далее именуемые «Стороны»,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реквизиты постановления Администрации Тарского муниципального района, регулирующего предоставление из районного бюджета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(далее - Правила предоставления субсидии) заключили настоящее соглашение (договор) (далее - Соглашение) о нижеследующ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редмет настояще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bookmarkStart w:id="1" w:name="P286"/>
      <w:bookmarkEnd w:id="1"/>
      <w:r>
        <w:rPr/>
        <w:t xml:space="preserve">         </w:t>
      </w:r>
      <w:r>
        <w:rPr/>
        <w:t xml:space="preserve">1.1. Предметом настоящего Соглашения является предоставление из районного бюджета в 20___ году субсидии в целях возмещения ____________________________________________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b/>
          <w:sz w:val="20"/>
          <w:szCs w:val="20"/>
        </w:rPr>
        <w:t>(затрат/недополученных доходов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Получателя, связанных с 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</w:t>
      </w:r>
      <w:r>
        <w:rPr>
          <w:rFonts w:eastAsia="Times New Roman" w:cs="Times New Roman"/>
          <w:b/>
          <w:sz w:val="20"/>
          <w:szCs w:val="20"/>
        </w:rPr>
        <w:t>(производством (реализацией) товаров, выполнением работ, оказанием услуг) &lt;*&g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(далее - Субсидия), по кодам классификации расходов бюджетов Российской Федерации: код главного распорядителя средств районного бюджета ____, раздел ____, подраздел _______, целевая статья ____________, вид расходов ___________ в рамках муниципальной программы Тарского муниципального района Омской области «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наименование муниципальной программы Тарского муниципального райо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Размер субсид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1. Субсидия предоставляется Получателю на цели, указанные в разделе 1 настоящего Соглашения, в размер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Условия предоставления субсид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словиями предоставления Субсиди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1. Достижение результатов предоставления Субсидии, установленных в соответствии с приложением № _____ к настоящему Соглашению &lt;**&gt;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2. Иные условия предоставления Субсидии в соответствии с Правилами предоставления субсидии &lt;***&gt;:</w:t>
        <w:tab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__________________________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перечисления субсид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</w:t>
      </w:r>
      <w:r>
        <w:rPr/>
        <w:t>4.1. Перечисление Субсидии осуществляется в установленном порядке на счет ____________________________________________________________</w:t>
        <w:softHyphen/>
        <w:t xml:space="preserve">_____________, открытый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счета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в ____________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Срок (периодичность) перечисления субсидии устанавливается в соответствии с Правилами предоставления субсиди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85" w:leader="none"/>
          <w:tab w:val="center" w:pos="4961" w:leader="none"/>
        </w:tabs>
        <w:autoSpaceDE w:val="false"/>
        <w:outlineLvl w:val="1"/>
        <w:rPr/>
      </w:pPr>
      <w:r>
        <w:rPr/>
        <w:tab/>
        <w:tab/>
        <w:t>5. Права и обязанности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Главный распорядитель средств районного бюджета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>5.1.1. Обеспечить предоставление Субсидии Получателю в порядке и при соблюдении Получателем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Normal"/>
        <w:autoSpaceDE w:val="false"/>
        <w:ind w:firstLine="540"/>
        <w:jc w:val="both"/>
        <w:rPr/>
      </w:pPr>
      <w:r>
        <w:rPr/>
        <w:t>5.1.2. Осуществлять контроль за соблюдением Получателем условий, целей и порядка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5.1.3. В случае нарушения Получателем условий, установленных при предоставлении Субсидий, выявленного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достижения Получателем результатов предоставления Субсидии требовать возврата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5.1.4. Устанавливать:</w:t>
      </w:r>
    </w:p>
    <w:p>
      <w:pPr>
        <w:pStyle w:val="Normal"/>
        <w:autoSpaceDE w:val="false"/>
        <w:ind w:firstLine="540"/>
        <w:jc w:val="both"/>
        <w:rPr/>
      </w:pPr>
      <w:r>
        <w:rPr/>
        <w:t>- значения результатов предоставления Субсидии (показателей, необходимых для достижения результатов предоставления Субсидии (если Правилами предоставления субсидии установлены показатели, необходимые для достижения результатов предоставления субсидии)) согласно приложению № ____ к настоящему Соглашению &lt;***&gt;, и осуществлять оценку их дости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лан мероприятий по достижению результатов предоставления Субсидии (контрольные точки), согласно приложению № __ к настоящему Соглашению &lt;**&gt;.</w:t>
      </w:r>
    </w:p>
    <w:p>
      <w:pPr>
        <w:pStyle w:val="Normal"/>
        <w:autoSpaceDE w:val="false"/>
        <w:ind w:firstLine="540"/>
        <w:jc w:val="both"/>
        <w:rPr/>
      </w:pPr>
      <w:r>
        <w:rPr/>
        <w:t>5.1.5. Осуществлять оценку достижения Получателем значений результатов предоставления Субсидии (контрольных точек), показателей и плана мероприятий по достижению результатов предоставления Субсидии (контрольных точек) &lt;*****&gt;, установленных в соответствии с пунктом 5.1.4 настоящего Соглашения, на основании:</w:t>
      </w:r>
    </w:p>
    <w:p>
      <w:pPr>
        <w:pStyle w:val="Normal"/>
        <w:autoSpaceDE w:val="false"/>
        <w:ind w:firstLine="540"/>
        <w:jc w:val="both"/>
        <w:rPr/>
      </w:pPr>
      <w:r>
        <w:rPr/>
        <w:t>- отчета о достижении значений результатов предоставления Субсидии, представленного в соответствии с абзацем вторым пункта 5.3.4 настоящего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чета о реализации плана мероприятий по достижению результатов предоставления Субсидии (контрольных точек), представленного в соответствии с абзацем третьим пункта 5.3.4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5.1.6.______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Главный распорядитель средств районного бюджета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1.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5.2.2.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5.3. Получатель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>5.3.1. Выполнять условия, определенные настоящим Соглашением и Правилами предоставления субсиди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5.3.2. Осуществить возврат Субсидии в случае нарушения условий, установленных при предоставлении Субсидий, выявленного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достижения результатов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5.3.3. Обеспечить:</w:t>
      </w:r>
    </w:p>
    <w:p>
      <w:pPr>
        <w:pStyle w:val="Normal"/>
        <w:autoSpaceDE w:val="false"/>
        <w:ind w:firstLine="540"/>
        <w:jc w:val="both"/>
        <w:rPr/>
      </w:pPr>
      <w:r>
        <w:rPr/>
        <w:t>- достижение значений результатов предоставления Субсидии (контрольных точек), показателей, устанавливаемых в соответствии с абзацем вторым пункта 5.1.5 настоящего Соглашения, и соблюдение сроков их дости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ализацию плана мероприятий по достижению результатов предоставления Субсидии (контрольных точек), установленных в соответствии с абзацем третьим пункта 5.1.5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4.   Представлять   главному   распорядителю   средств  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/>
        <w:t>- отчет о достижении значений результатов предоставления Субсидии по форме согласно приложению № ____ к настоящему Соглашению &lt;**&gt; в срок не поздне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;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рок и периодичность предоставления отчета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чет  о  реализации  плана  мероприятий  по  достижению результатов предоставления  Субсидии  (контрольных  точек) по форме согласно приложению № ___ к настоящему Соглашению </w:t>
      </w:r>
      <w:hyperlink w:anchor="P288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 не позднее 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срок и периодичность предоставления отчета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- ___________________________________________________________________________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иной отчетности, предусмотренной Правилами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субсидии, сроки и форма их предоставления)</w:t>
      </w:r>
    </w:p>
    <w:p>
      <w:pPr>
        <w:pStyle w:val="Normal"/>
        <w:autoSpaceDE w:val="false"/>
        <w:ind w:firstLine="540"/>
        <w:jc w:val="both"/>
        <w:rPr/>
      </w:pPr>
      <w:r>
        <w:rPr/>
        <w:t>5.3.5. __________________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4. Получатель впра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4.1. 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2. Вернуть Субсидию в добровольном порядке, уведомив об этом главного распорядителя средств районного бюджета в письменном виде.</w:t>
      </w:r>
    </w:p>
    <w:p>
      <w:pPr>
        <w:pStyle w:val="Normal"/>
        <w:autoSpaceDE w:val="false"/>
        <w:ind w:firstLine="540"/>
        <w:jc w:val="both"/>
        <w:rPr/>
      </w:pPr>
      <w:r>
        <w:rPr/>
        <w:t>5.4.3.____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6. Ответственность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6.2.  В случае, предусмотренном пунктом 5.1.3 настоящего Соглашения, главный распорядитель средств районного бюджета в срок не позднее _________ рабочих дней со дня обнаружения указанных нарушений направляет Получателю требование о возврате Субсидии.</w:t>
      </w:r>
    </w:p>
    <w:p>
      <w:pPr>
        <w:pStyle w:val="Normal"/>
        <w:autoSpaceDE w:val="false"/>
        <w:ind w:firstLine="567"/>
        <w:jc w:val="both"/>
        <w:rPr/>
      </w:pPr>
      <w:r>
        <w:rPr/>
        <w:t>Указанное требование направляется Получателю в форме 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__________________________________________________________________________________   </w:t>
      </w:r>
      <w:r>
        <w:rPr>
          <w:sz w:val="20"/>
          <w:szCs w:val="20"/>
        </w:rPr>
        <w:t>(в форме электронного документа, подписанного электронной подписью в соответствии с требованиями законодательства и (или) документа на бумажном носителе (по выбору Получателя))</w:t>
      </w:r>
    </w:p>
    <w:p>
      <w:pPr>
        <w:pStyle w:val="Normal"/>
        <w:autoSpaceDE w:val="false"/>
        <w:ind w:firstLine="540"/>
        <w:jc w:val="both"/>
        <w:rPr/>
      </w:pPr>
      <w:r>
        <w:rPr/>
        <w:t>6.3. Субсидия подлежит возврату Получателем в областной бюджет в течение _______ рабочих дней со дня получения требования, предусмотренного пунктом 6.2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6.4. В случае нарушения Получателем срока возврата Субсидии, Субсидия возвращается в районный бюджет Тарского муниципального района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5. __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</w:t>
      </w:r>
      <w:r>
        <w:rPr>
          <w:rFonts w:eastAsia="Times New Roman" w:cs="Times New Roman"/>
          <w:b/>
          <w:sz w:val="20"/>
          <w:szCs w:val="20"/>
        </w:rPr>
        <w:t xml:space="preserve">(указываются   штрафные   санкции   и (или) иные меры ответственности, применяемые   к   Получателю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      </w:t>
      </w:r>
      <w:r>
        <w:rPr>
          <w:rFonts w:eastAsia="Times New Roman" w:cs="Times New Roman"/>
          <w:b/>
          <w:sz w:val="20"/>
          <w:szCs w:val="20"/>
        </w:rPr>
        <w:t xml:space="preserve">за   нарушение порядка и условий предоставления   субсидии   в   соответствии   с Правилам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      </w:t>
      </w:r>
      <w:r>
        <w:rPr>
          <w:rFonts w:eastAsia="Times New Roman" w:cs="Times New Roman"/>
          <w:b/>
          <w:sz w:val="20"/>
          <w:szCs w:val="20"/>
        </w:rPr>
        <w:t xml:space="preserve">предоставления субсидии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Заключительные положения и иные услов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 Разногласия, возникающие между Сторонами в связи с исполнением настоящего Соглашения, урегулируются путем проведения переговоров. При не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Настоящее Соглашение вступает в силу после его заключения Сторонами и действует до _________ 20___ года/до исполнения Сторонами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уменьшения главному распорядителю средств районного бюджета ранее доведенных лимитов бюджетных обязательств, приводящего к невозможности предоставления Субсидии в размере, определенном в настоящем Соглашении, стороны обеспечивают согласование новых условий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 Расторжение настоящего Соглашения возможно в случа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реорганизации </w:t>
      </w:r>
      <w:hyperlink r:id="rId3">
        <w:r>
          <w:rPr>
            <w:rStyle w:val="InternetLink"/>
          </w:rPr>
          <w:t>&lt;****&gt;</w:t>
        </w:r>
      </w:hyperlink>
      <w:r>
        <w:rPr/>
        <w:t xml:space="preserve"> или прекращения деятельности Получателя;</w:t>
      </w:r>
    </w:p>
    <w:p>
      <w:pPr>
        <w:pStyle w:val="Normal"/>
        <w:autoSpaceDE w:val="false"/>
        <w:ind w:firstLine="540"/>
        <w:jc w:val="both"/>
        <w:rPr/>
      </w:pPr>
      <w:r>
        <w:rPr/>
        <w:t>б) 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autoSpaceDE w:val="false"/>
        <w:ind w:firstLine="540"/>
        <w:jc w:val="both"/>
        <w:rPr/>
      </w:pPr>
      <w:r>
        <w:rPr/>
        <w:t>в) недостижения согласия по новым условиям настоящего Соглашения в случае, предусмотренном абзацем вторым пункта 7.3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, установленных настоящим Соглашением </w:t>
      </w:r>
      <w:hyperlink r:id="rId4">
        <w:r>
          <w:rPr>
            <w:rStyle w:val="InternetLink"/>
          </w:rPr>
          <w:t>&lt;2&gt;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 Расторжение настоящего Соглашения в одностороннем порядке возможно по требованию главного распорядителя средств районного бюджета в случае недостижения Получателем установленных значений результатов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6. 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7.7. Приложения к настоящему Соглашению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/>
        <w:t>7.8. Получатель соответствует критериям, установленным Правилами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7.9. _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8. Юридические адреса и платежные реквизиты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5103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е наименование Главного распорядителя бюджетных средст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е наименование Получателя Субсидии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ное наименование Главного распорядителя бюджетных средст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ное наименование Получателя Субсидии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нахожд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ОКТМО</w:t>
              </w:r>
            </w:hyperlink>
            <w:r>
              <w:rPr/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ОКТМО</w:t>
              </w:r>
            </w:hyperlink>
            <w:r>
              <w:rPr/>
              <w:t>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плательщи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получател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нк плательщи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нк получател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ИК ТОФК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ИК банка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ый казначейский сче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/С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значейский счет: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/С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/С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ана, где открыт лицевой счет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Подпис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7"/>
        <w:gridCol w:w="5103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главного распорядителя средств районного бюдж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sz w:val="20"/>
              </w:rPr>
              <w:t>(подпись)         (инициалы, фамил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sz w:val="20"/>
              </w:rPr>
              <w:t>(подпись)        (инициалы, фамилия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405"/>
      <w:bookmarkStart w:id="3" w:name="P403"/>
      <w:bookmarkStart w:id="4" w:name="P402"/>
      <w:bookmarkEnd w:id="2"/>
      <w:bookmarkEnd w:id="3"/>
      <w:bookmarkEnd w:id="4"/>
      <w:r>
        <w:rPr/>
        <w:t>&lt;*&gt; Наименование и количество товаров (работ, услуг), на возмещение затрат (недополученных доходов), связанных с производством (реализацией) (выполнением, оказанием) которых предоставляется Субсидия, указываются в Соглашении или в соответствии с перечнем, рекомендуемый образец которого предусмотрен приложением № 1 к настоящей типов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*&gt; Значения результатов предоставления Субсидии оформляются согласно приложению № 2 к настоящей типов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чет о достижении значений результатов предоставления Субсидии оформляется согласно приложению № 3 к настоящей типов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 мероприятий по достижению результатов предоставления Субсидии (контрольных точек) оформляется согласно приложению № 4 к настоящей типовой форме. Предусматривается в случае, если Правилами предоставления субсидии установлено требование о проведении мониторинга достижения результатов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чет о реализации плана мероприятий по достижению результатов предоставления Субсидии (контрольных точек) оформляется согласно приложению № 5 к настоящей типовой форме. Предусматривается при наличии в соглашении абзаца третьего пункта 5.1.4 настоящей Типовой фор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**&gt; Указываются иные конкретные условия, в том числе установленные Правилами предоставления субсидии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***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****&gt; Предусматривается при наличии в соглашении абзаца третьего пункта 5.1.4 настоящей Типовой фор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_______________</w:t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4E065BAE12B8EEB09805F45B52016CF77C66630E0EDDD728FCC70DF5L9E8E" TargetMode="External"/><Relationship Id="rId3" Type="http://schemas.openxmlformats.org/officeDocument/2006/relationships/hyperlink" Target="consultantplus://offline/ref=7333344B4EA35E0F5183782D53149EC4E05302D2A7A60D7818659060FD8F1CDDCF562B1300A420AC632DDA49I2V8F" TargetMode="External"/><Relationship Id="rId4" Type="http://schemas.openxmlformats.org/officeDocument/2006/relationships/hyperlink" Target="consultantplus://offline/ref=FD0C28EC0AD0FD3B76FF3263E61DDD922B5DAE2A9512A538483FB0658AA8B08692D087FDC732958E1186B709M6eCF" TargetMode="External"/><Relationship Id="rId5" Type="http://schemas.openxmlformats.org/officeDocument/2006/relationships/hyperlink" Target="consultantplus://offline/ref=4DF71CF71B0351390E1AB1131D60FC81215D5121CA3313F7BF6DAA1AFEFBF2644CFC88DFA6EE11FD10BD8E6F78XAd8F" TargetMode="External"/><Relationship Id="rId6" Type="http://schemas.openxmlformats.org/officeDocument/2006/relationships/hyperlink" Target="consultantplus://offline/ref=4DF71CF71B0351390E1AB1131D60FC81215D5121CA3313F7BF6DAA1AFEFBF2644CFC88DFA6EE11FD10BD8E6F78XAd8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52:00Z</dcterms:created>
  <dc:creator>CLR</dc:creator>
  <dc:description/>
  <cp:keywords/>
  <dc:language>en-US</dc:language>
  <cp:lastModifiedBy>User</cp:lastModifiedBy>
  <cp:lastPrinted>2023-11-03T14:31:00Z</cp:lastPrinted>
  <dcterms:modified xsi:type="dcterms:W3CDTF">2023-11-03T08:31:00Z</dcterms:modified>
  <cp:revision>3</cp:revision>
  <dc:subject/>
  <dc:title/>
</cp:coreProperties>
</file>