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025" w:leader="none"/>
        </w:tabs>
        <w:autoSpaceDE w:val="false"/>
        <w:spacing w:lineRule="exact" w:line="283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от 31 октября 2023 года № 5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30"/>
      <w:bookmarkEnd w:id="0"/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шения 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бюджета и юридическим лицом (за исключением муниципальны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чреждений), индивидуальным предпринимателем, физическим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лицом – производителем товаров, работ, услуг о предоставлен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убсидии из районного бюджета в целях финансового обеспеч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трат в связи с производством (реализацией) товаров, 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.Тара                                                                         _______________________________ 20_____</w:t>
      </w:r>
    </w:p>
    <w:p>
      <w:pPr>
        <w:pStyle w:val="Normal"/>
        <w:widowControl w:val="false"/>
        <w:tabs>
          <w:tab w:val="clear" w:pos="708"/>
          <w:tab w:val="right" w:pos="9923" w:leader="none"/>
        </w:tabs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  <w:tab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которого в соответствии с бюджетным законодательством Российской Федерации как до получателя бюджетных средств доведены в установленном порядке   лимиты   бюджетных   обязательств на предоставление субсидий юридическим лицам (за   исключением   муниципальных учреждений), индивидуальным предпринимателям, физическим лицам - производителям товаров, работ, услуг, именуемый в дальнейшем «главный распорядитель средств районного бюджета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  <w:r>
        <w:rPr>
          <w:sz w:val="20"/>
          <w:szCs w:val="20"/>
        </w:rPr>
        <w:t xml:space="preserve">(положение об органе местного самоуправления Тарского муниципального района Омской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бласти (далее – Тарский муниципальный район), устав казенного учреждения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552" w:leader="none"/>
        </w:tabs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552" w:leader="none"/>
        </w:tabs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реквизиты постановления Администрации Тарского муниципального района, регулирующего предоставление из районного бюджета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)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/>
        <w:t>(далее - Правила предоставления субсидии)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настояще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" w:name="P86"/>
      <w:bookmarkEnd w:id="1"/>
      <w:r>
        <w:rPr/>
        <w:t>1.1. Предметом настоящего Соглашения является предоставление из районного бюджета в 20___ году субсидии в целях финансового обеспечения затрат Получателя, связанных с 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производством (реализацией) товаров, выполнением работ, оказанием услуг) &lt;*&gt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Субсидия) по кодам классификации расходов бюджетов Российской Федерации: код главного распорядителя средств районного бюджета _____, раздел _____, подраздел _____, целевая статья ________, вид расходов _______ в рамках муниципальной программы Тарского муниципального района «________________________________________________                                                                                                                         _________________________________________________________________________________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</w:t>
      </w:r>
      <w:r>
        <w:rPr>
          <w:sz w:val="20"/>
          <w:szCs w:val="20"/>
        </w:rPr>
        <w:t>(наименование муниципальной программы Тарского муниципального района)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Размер субсид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 Субсидия предоставляется Получателю на цели, указанные в разделе 1 настоящего Соглашения, в размере ______________________________________________________________ _________________________________________________________________________________ 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center"/>
        <w:outlineLvl w:val="1"/>
        <w:rPr/>
      </w:pPr>
      <w:r>
        <w:rPr/>
        <w:t>3. Условия предоставления субсидии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словиями предоставления Субсидии являются:</w:t>
      </w:r>
    </w:p>
    <w:p>
      <w:pPr>
        <w:pStyle w:val="Normal"/>
        <w:ind w:firstLine="567"/>
        <w:jc w:val="both"/>
        <w:rPr/>
      </w:pPr>
      <w:r>
        <w:rPr/>
        <w:t>3.1.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и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3.2. Запрет приобретения Получателем - юридическим лицом, а также иными юридическими лицами, получающими средства на основании договоров, заключенных с Получателем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илами предоставления субсидии.</w:t>
      </w:r>
    </w:p>
    <w:p>
      <w:pPr>
        <w:pStyle w:val="Normal"/>
        <w:ind w:firstLine="567"/>
        <w:jc w:val="both"/>
        <w:rPr/>
      </w:pPr>
      <w:r>
        <w:rPr/>
        <w:t>3.3.  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указывается направление расходов в соответствии с Правилами предоставления субсидии)</w:t>
      </w:r>
    </w:p>
    <w:p>
      <w:pPr>
        <w:pStyle w:val="Normal"/>
        <w:autoSpaceDE w:val="false"/>
        <w:ind w:firstLine="567"/>
        <w:jc w:val="both"/>
        <w:rPr/>
      </w:pPr>
      <w:r>
        <w:rPr/>
        <w:t>3.4. Достижение результатов предоставления субсидии установленных в соответствии с приложением № ___ к настоящему Соглашению &lt;**&gt; .</w:t>
      </w:r>
    </w:p>
    <w:p>
      <w:pPr>
        <w:pStyle w:val="Normal"/>
        <w:autoSpaceDE w:val="false"/>
        <w:ind w:firstLine="567"/>
        <w:jc w:val="both"/>
        <w:rPr/>
      </w:pPr>
      <w:r>
        <w:rPr/>
        <w:t>3.5. Иные условия предоставления Субсидии в соответствии с Правилами предоставления субсидии &lt;***&gt; :</w:t>
      </w:r>
    </w:p>
    <w:p>
      <w:pPr>
        <w:pStyle w:val="Normal"/>
        <w:autoSpaceDE w:val="false"/>
        <w:ind w:firstLine="567"/>
        <w:jc w:val="both"/>
        <w:rPr/>
      </w:pPr>
      <w:r>
        <w:rPr/>
        <w:t>____________________________________________________________________________ ;</w:t>
      </w:r>
    </w:p>
    <w:p>
      <w:pPr>
        <w:pStyle w:val="Normal"/>
        <w:autoSpaceDE w:val="false"/>
        <w:ind w:firstLine="567"/>
        <w:jc w:val="both"/>
        <w:rPr/>
      </w:pPr>
      <w:r>
        <w:rPr/>
        <w:t>____________________________________________________________________________ 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4. Порядок перечисления субсид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1. 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а счет 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>(реквизиты счета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открытый в ____________________________________________________________ &lt;****&gt;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 на лицевой счет участника казначейского сопровождения, открытый в Комитете финансов и контроля Администрации Тарского муниципального района (далее – Комитет финансов и контроля) &lt;*****&gt;: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реквизиты счета Получателя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 на казначейский счет для осуществления и отражения операций с денежными средствами участников казначейского сопровождения, открытый в Управлении   Федерального   казначейства   по   Омской   области &lt;*****&gt;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счета Получателя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рава и обязанност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Главный распорядитель средств районного бюджета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2. Осуществлять контроль за соблюдением Получателем порядка и условий предоставления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5.1.4. Устанавливать:</w:t>
      </w:r>
    </w:p>
    <w:p>
      <w:pPr>
        <w:pStyle w:val="Normal"/>
        <w:autoSpaceDE w:val="false"/>
        <w:ind w:firstLine="567"/>
        <w:jc w:val="both"/>
        <w:rPr/>
      </w:pPr>
      <w:r>
        <w:rPr/>
        <w:t>- значения результатов предоставления Субсидии (показателей, необходимых для достижения результатов предоставления Субсидии (если Правилами предоставления субсидии установлены показатели, необходимые для достижения результатов предоставления субсидии)) согласно приложению № _____ к настоящему Соглашению &lt;**&gt; и осуществлять оценку их дост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лан мероприятий по достижению результатов предоставления Субсидии (контрольные точки) согласно приложению № __ к настоящему Соглашению &lt;**&gt;.</w:t>
      </w:r>
    </w:p>
    <w:p>
      <w:pPr>
        <w:pStyle w:val="Normal"/>
        <w:autoSpaceDE w:val="false"/>
        <w:ind w:firstLine="540"/>
        <w:jc w:val="both"/>
        <w:rPr/>
      </w:pPr>
      <w:r>
        <w:rPr/>
        <w:t>5.1.5. Осуществлять оценку достижения Получателем значений результатов предоставления Субсидии (контрольных точек), показателей и плана мероприятий по достижению результатов предоставления Субсидии (контрольных точек), установленных в соответствии с пунктом 5.1.4 настоящего Соглашения, 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достижении значений результатов предоставления Субсидии, представленного в соответствии с абзацем третьим пункта 5.3.9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реализации плана мероприятий по достижению результатов предоставления Субсидии (контрольных точек), представленного в соответствии с абзацем четвертым пункта 5.3.9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1.6. 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Главный распорядитель средств районного бюджет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ов Субсидии, не использованных в 20__ году, на цели, указанные в пункте 1.1 настоящего Соглашения, в срок не позднее _____ рабочих дней со дня получения от Получателя документов, обосновывающих потребность в направлении остатков Субсидии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3.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олучатель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1. Обеспечить выполнение условий предоставления Субсидии, установленных настоящим Соглашением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ять средства Субсидии на финансовое обеспечение расходов, определенных в соответствии с </w:t>
      </w:r>
      <w:hyperlink w:anchor="P118">
        <w:r>
          <w:rPr>
            <w:rStyle w:val="InternetLink"/>
          </w:rPr>
          <w:t>пунктом 3.3</w:t>
        </w:r>
      </w:hyperlink>
      <w:r>
        <w:rPr/>
        <w:t xml:space="preserve"> настоящ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не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илами предоставл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3.2. Осуществить возврат Субсидии в случае нарушения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достижения результатов предоставления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5.3.3. Возвращать остатки Субсидии в доход районного бюджета в случае принятия главным распорядителем средств районного бюджета решения об отсутствии потребности в направлении в 20__ году остатков Субсидии, не использованных в 20__ году, на цели, указанные в пункте 1.1 настоящего Соглашения, в срок не позднее _______ рабочих дней со дня принятия главным распорядителем средств районного бюджета указан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4. Использовать остатки Субсидии в соответствии с пунктом 3.3 настоящего Соглашения при принятии главным распорядителем средств районного бюджета решения по согласованию с Комитетом финансов и контроля Администрации Тарского муниципального района о наличии потребности в остатках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3.5. Обеспечить использование Субсидии в срок: 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5.3.6.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-  достижение значений результатов предоставления Субсидии (контрольных точек), показателей, устанавливаемых в соответствии с абзацем вторым пункта 5.1.5 настоящего Соглашения, и соблюдение сроков их дост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ю плана мероприятий по достижению результатов предоставления Субсидии (контрольных точек), установленных в соответствии с абзацем третьим пункта 5.1.5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7. Включать в договоры (соглашения), заключаемые в целях исполнения обязательств по настоящему Соглашению, обязательное условие о согласии лиц, являющихся поставщиками (подрядчиками, исполнителями) по таким договорам (соглашениям)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такими лица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8. Предоставлять главному распорядителю средств районного бюджета и органам муниципального финансового контроля, в том числе по запросам, достоверную информацию, документы и иные сведения, связанные с реализацией данного Соглашения, в сроки, указанные главным распорядителем средств районного бюджета и органами муниципального финансового контроля.</w:t>
      </w:r>
    </w:p>
    <w:p>
      <w:pPr>
        <w:pStyle w:val="Normal"/>
        <w:autoSpaceDE w:val="false"/>
        <w:ind w:firstLine="567"/>
        <w:jc w:val="both"/>
        <w:rPr/>
      </w:pPr>
      <w:r>
        <w:rPr/>
        <w:t>5.3.9. Вести обособленный учет операций со средствами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3.10. Представлять   главному   распорядителю   средств районного бюджета: </w:t>
      </w:r>
    </w:p>
    <w:p>
      <w:pPr>
        <w:pStyle w:val="Normal"/>
        <w:autoSpaceDE w:val="false"/>
        <w:ind w:firstLine="567"/>
        <w:jc w:val="both"/>
        <w:rPr/>
      </w:pPr>
      <w:r>
        <w:rPr/>
        <w:t>- отчет об осуществлении расходов, источником финансового обеспечения которых является Субсидия, по форме согласно приложению № ___ к настоящему Соглашению &lt;**&gt; в срок не позднее ____________________________________________________________________;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Normal"/>
        <w:autoSpaceDE w:val="false"/>
        <w:ind w:firstLine="567"/>
        <w:jc w:val="both"/>
        <w:rPr/>
      </w:pPr>
      <w:r>
        <w:rPr/>
        <w:t>-  отчет о достижении значений результатов предоставления Субсидии по форме согласно приложению № _______ к настоящему Соглашению &lt;**&gt; в срок не позднее __________________________________________________________________________________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/>
        <w:t xml:space="preserve">                                     </w:t>
      </w: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Normal"/>
        <w:autoSpaceDE w:val="false"/>
        <w:ind w:firstLine="567"/>
        <w:jc w:val="both"/>
        <w:rPr/>
      </w:pPr>
      <w:r>
        <w:rPr/>
        <w:t>- 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указывается наименование иной отчетности, предусмотренной Правилами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предоставления субсидии, сроки и форма их предоставления)</w:t>
      </w:r>
    </w:p>
    <w:p>
      <w:pPr>
        <w:pStyle w:val="Normal"/>
        <w:autoSpaceDE w:val="false"/>
        <w:ind w:firstLine="540"/>
        <w:jc w:val="both"/>
        <w:rPr/>
      </w:pPr>
      <w:r>
        <w:rPr/>
        <w:t>5.3.11. Соблюдать следующие условия казначейского сопровождения &lt;*****&gt;:</w:t>
      </w:r>
    </w:p>
    <w:p>
      <w:pPr>
        <w:pStyle w:val="Normal"/>
        <w:autoSpaceDE w:val="false"/>
        <w:ind w:firstLine="540"/>
        <w:jc w:val="both"/>
        <w:rPr/>
      </w:pPr>
      <w:r>
        <w:rPr/>
        <w:t>5.3.11.1.  Не позднее ____ рабочего дня со дня подписания настоящего Соглашения представить в 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именование территориального органа Федерального казначейства/Комитет финансов и контроля)</w:t>
      </w:r>
    </w:p>
    <w:p>
      <w:pPr>
        <w:pStyle w:val="Normal"/>
        <w:autoSpaceDE w:val="false"/>
        <w:jc w:val="both"/>
        <w:rPr/>
      </w:pPr>
      <w:r>
        <w:rPr/>
        <w:t>документы, необходимые для открытия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/>
        <w:t>5.3.11.2. Представлять в 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именование территориального органа Федерального казначейства/Комитет финансов и контроля)</w:t>
      </w:r>
    </w:p>
    <w:p>
      <w:pPr>
        <w:pStyle w:val="Normal"/>
        <w:autoSpaceDE w:val="false"/>
        <w:jc w:val="both"/>
        <w:rPr/>
      </w:pPr>
      <w:r>
        <w:rPr/>
        <w:t>документы, установленные   порядком   санкционирования   оплаты денежных обязательств   по   расходам   получателей средств бюджета, утвержденным 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;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)</w:t>
      </w:r>
    </w:p>
    <w:p>
      <w:pPr>
        <w:pStyle w:val="Normal"/>
        <w:autoSpaceDE w:val="false"/>
        <w:ind w:firstLine="540"/>
        <w:jc w:val="both"/>
        <w:rPr/>
      </w:pPr>
      <w:r>
        <w:rPr/>
        <w:t>5.3.11.3. Вести раздельный учет результатов финансово-хозяйственной деятельности по настоящему Соглашению;</w:t>
      </w:r>
    </w:p>
    <w:p>
      <w:pPr>
        <w:pStyle w:val="Normal"/>
        <w:autoSpaceDE w:val="false"/>
        <w:ind w:firstLine="540"/>
        <w:jc w:val="both"/>
        <w:rPr/>
      </w:pPr>
      <w:r>
        <w:rPr/>
        <w:t>5.3.11.4. Не перечислять средства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5.3.11.4.1. В качестве взноса в уставные (складочные) капиталы других организаций, а также в качестве вкладов в имущество таких организаций, не увеличивающих их уставные (складочные) капиталы;</w:t>
      </w:r>
    </w:p>
    <w:p>
      <w:pPr>
        <w:pStyle w:val="Normal"/>
        <w:autoSpaceDE w:val="false"/>
        <w:ind w:firstLine="540"/>
        <w:jc w:val="both"/>
        <w:rPr/>
      </w:pPr>
      <w:r>
        <w:rPr/>
        <w:t>5.3.11.4.2. В целях размещения средств Субсидии на депозитах, а также в иные финансовые инструменты &lt;*******&gt;;</w:t>
      </w:r>
    </w:p>
    <w:p>
      <w:pPr>
        <w:pStyle w:val="Normal"/>
        <w:autoSpaceDE w:val="false"/>
        <w:ind w:firstLine="540"/>
        <w:jc w:val="both"/>
        <w:rPr/>
      </w:pPr>
      <w:r>
        <w:rPr/>
        <w:t>5.3.11.4.3. На счета Получателя, открытые в учреждении Центрального банка Российской Федерации или в кредитной организации, за исключением:</w:t>
      </w:r>
    </w:p>
    <w:p>
      <w:pPr>
        <w:pStyle w:val="Normal"/>
        <w:autoSpaceDE w:val="false"/>
        <w:ind w:firstLine="540"/>
        <w:jc w:val="both"/>
        <w:rPr/>
      </w:pPr>
      <w:r>
        <w:rPr/>
        <w:t>5.3.11.4.3.1. Оплаты обязательств в соответствии с валю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.3.11.4.3.2. Оплаты обязательств по оплате труда с учетом начислений и социальных выплат, иных выплат в пользу работников, а также выплат лицам, не состоящим в штате, привлеченным для достижения цели, определенной при предоставлении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5.3.11.4.3.3. Оплаты фактически поставленных товаров, выполненных работ, оказанных услуг, в случае, если Получатель не привлекает для поставки товаров, выполнения работ, оказания услуг иных юридических лиц, а также при условии представления документов, установленных соответствующим порядком санкционирования, подтверждающих возникновение денежных обязательств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/>
        <w:t>5.3.11.4.3.4. Возмещения произведенных Получателем расходов (части расходов) при условии представления документов, установленных соответствующим порядком санкционирования, подтверждающих оплату произведенных расходов (части расходов);</w:t>
      </w:r>
    </w:p>
    <w:p>
      <w:pPr>
        <w:pStyle w:val="Normal"/>
        <w:autoSpaceDE w:val="false"/>
        <w:ind w:firstLine="540"/>
        <w:jc w:val="both"/>
        <w:rPr/>
      </w:pPr>
      <w:r>
        <w:rPr/>
        <w:t>5.3.11.4.3.5. На счета, открытые в учреждении Центрального банка Российской Федерации или в кредитной организации, юридическим лицам, заключившим с Получателем контракты (договоры), за исключением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5.3.12. 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5.4. Получатель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5.4.3. 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тветственность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2. В случае, предусмотренном пунктом 5.1.3 настоящего Соглашения, главный распорядитель средств районного бюджета в срок не позднее 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е требование направляется Получателю в форме 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в форме электронного документа, подписанного электронной подписью в соответствии с требованиями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540"/>
        <w:jc w:val="both"/>
        <w:rPr/>
      </w:pPr>
      <w:r>
        <w:rPr/>
        <w:t>6.3. Субсидия подлежит возврату Получателем в районный бюджет в течение 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4. В случае нарушения Получателем срока возврата Субсидии (остатков Субсидии) Субсидия (остатки Субсидии) возвращаются в бюджет Тарского муниципального района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7. 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</w:t>
      </w:r>
      <w:r>
        <w:rPr>
          <w:rFonts w:eastAsia="Times New Roman" w:cs="Times New Roman"/>
          <w:b/>
          <w:sz w:val="20"/>
          <w:szCs w:val="20"/>
        </w:rPr>
        <w:t xml:space="preserve">(указываются   штрафные   санкции   и (или)иные меры ответственности, применяемые   к   Получателю   за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</w:t>
      </w:r>
      <w:r>
        <w:rPr>
          <w:rFonts w:eastAsia="Times New Roman" w:cs="Times New Roman"/>
          <w:b/>
          <w:sz w:val="20"/>
          <w:szCs w:val="20"/>
        </w:rPr>
        <w:t xml:space="preserve">нарушение порядка и условий предоставления Субсидии в соответствии с Правилами предоставления субсидии)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hyperlink r:id="rId3">
        <w:r>
          <w:rPr>
            <w:rFonts w:eastAsia="Times New Roman" w:cs="Times New Roman"/>
            <w:b/>
            <w:sz w:val="20"/>
            <w:szCs w:val="20"/>
          </w:rPr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Заключительны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2. Настоящее Соглашение вступает в силу после его заключения Сторонами и действует до _________ 20__ года/до исполнения Сторона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Расторжение настоящего Соглашения возможно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а) реорганизации &lt;******&gt; или прекращения деятельности Получателя;</w:t>
      </w:r>
    </w:p>
    <w:p>
      <w:pPr>
        <w:pStyle w:val="Normal"/>
        <w:autoSpaceDE w:val="false"/>
        <w:ind w:firstLine="540"/>
        <w:jc w:val="both"/>
        <w:rPr/>
      </w:pPr>
      <w:r>
        <w:rPr/>
        <w:t>б)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в) не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достижения Получателем установленных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7.7. Приложения к настоящему Соглашению являются его неотъемлемой часть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7.8. Получатель соответствует критериям, установленным Правилами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Юридические адреса и платежные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510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ное наименование Главного распорядителя бюджетных средст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ное наименование Получателя Субсидии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ОКТМО</w:t>
              </w:r>
            </w:hyperlink>
            <w:r>
              <w:rPr/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ОКТМО</w:t>
              </w:r>
            </w:hyperlink>
            <w:r>
              <w:rPr/>
              <w:t>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 плательщи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 получател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К ТОФК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ИК банка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ый казначейский сче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значейский счет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/С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/С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а, где открыт лицевой счет: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sz w:val="20"/>
              </w:rPr>
              <w:t>(подпись)  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(</w:t>
            </w:r>
            <w:r>
              <w:rPr>
                <w:sz w:val="20"/>
              </w:rPr>
              <w:t>подпись)        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2" w:name="P216"/>
      <w:bookmarkStart w:id="3" w:name="P213"/>
      <w:bookmarkStart w:id="4" w:name="P212"/>
      <w:bookmarkEnd w:id="2"/>
      <w:bookmarkEnd w:id="3"/>
      <w:bookmarkEnd w:id="4"/>
      <w:r>
        <w:rPr/>
        <w:t>&lt;*&gt; Наименование и количество товаров (работ, услуг), на финансовое обеспечение затрат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*&gt; Значения результатов предоставления Субсидии оформляются согласно </w:t>
      </w:r>
      <w:hyperlink r:id="rId6">
        <w:r>
          <w:rPr>
            <w:rStyle w:val="InternetLink"/>
          </w:rPr>
          <w:t xml:space="preserve">приложению № </w:t>
        </w:r>
      </w:hyperlink>
      <w:r>
        <w:rPr/>
        <w:t>2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об осуществлении расходов, источником финансового обеспечения которых является Субсидия, оформляется согласно </w:t>
      </w:r>
      <w:hyperlink r:id="rId7">
        <w:r>
          <w:rPr>
            <w:rStyle w:val="InternetLink"/>
          </w:rPr>
          <w:t xml:space="preserve">приложению № </w:t>
        </w:r>
      </w:hyperlink>
      <w:r>
        <w:rPr/>
        <w:t>3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о достижении значений результатов предоставления Субсидии оформляется согласно </w:t>
      </w:r>
      <w:hyperlink r:id="rId8">
        <w:r>
          <w:rPr>
            <w:rStyle w:val="InternetLink"/>
          </w:rPr>
          <w:t xml:space="preserve">приложению № </w:t>
        </w:r>
      </w:hyperlink>
      <w:r>
        <w:rPr/>
        <w:t>4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лан мероприятий по достижению результатов предоставления Субсидии (контрольных точек) оформляется согласно приложению № 5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о реализации плана мероприятий по достижению результатов предоставления Субсидии (контрольных точек) оформляется согласно приложению № 6 к настоящей типов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/>
        <w:t>&lt;****&gt; Предусматривается в случае, если, в соответствии с Правилами предоставления субсидии Субсидия не подлежит казначейскому сопровождению в порядке и в случаях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&lt;*****&gt; Предусматривается в случае, если в соответствии с Правилами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&lt;******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autoSpaceDE w:val="false"/>
        <w:ind w:firstLine="540"/>
        <w:jc w:val="both"/>
        <w:rPr/>
      </w:pPr>
      <w:r>
        <w:rPr/>
        <w:t>&lt;*******&gt; Не предусматривается в случае, если нормативными правовыми актами предусмотрено право Получателя размещать средства Субсидии на депозитах, а также в иные финансовые инструменты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E065BAE12B8EEB09805F45B52016CF77C66630E0EDDD728FCC70DF5L9E8E" TargetMode="External"/><Relationship Id="rId3" Type="http://schemas.openxmlformats.org/officeDocument/2006/relationships/hyperlink" Target="consultantplus://offline/ref=7C0264D16ECBD678F649FAB84A59570920211477AB108149763DCC5CFA8E5F5854034AEBCC18EE2320BEA397K0nBD" TargetMode="External"/><Relationship Id="rId4" Type="http://schemas.openxmlformats.org/officeDocument/2006/relationships/hyperlink" Target="consultantplus://offline/ref=4DF71CF71B0351390E1AB1131D60FC81215D5121CA3313F7BF6DAA1AFEFBF2644CFC88DFA6EE11FD10BD8E6F78XAd8F" TargetMode="External"/><Relationship Id="rId5" Type="http://schemas.openxmlformats.org/officeDocument/2006/relationships/hyperlink" Target="consultantplus://offline/ref=4DF71CF71B0351390E1AB1131D60FC81215D5121CA3313F7BF6DAA1AFEFBF2644CFC88DFA6EE11FD10BD8E6F78XAd8F" TargetMode="External"/><Relationship Id="rId6" Type="http://schemas.openxmlformats.org/officeDocument/2006/relationships/hyperlink" Target="consultantplus://offline/ref=2007F84BEAA67C4BEA028478CF401E214D94F345C745085B5A0ECDD7F3E04253CBE2B12D5A343606216EF24F74091BDA34C688C7333549DCAFC426C666B8J" TargetMode="External"/><Relationship Id="rId7" Type="http://schemas.openxmlformats.org/officeDocument/2006/relationships/hyperlink" Target="consultantplus://offline/ref=2007F84BEAA67C4BEA028478CF401E214D94F345C745085B5A0ECDD7F3E04253CBE2B12D5A343606216EF24C7E091BDA34C688C7333549DCAFC426C666B8J" TargetMode="External"/><Relationship Id="rId8" Type="http://schemas.openxmlformats.org/officeDocument/2006/relationships/hyperlink" Target="consultantplus://offline/ref=2007F84BEAA67C4BEA028478CF401E214D94F345C745085B5A0ECDD7F3E04253CBE2B12D5A343606216EF14A75091BDA34C688C7333549DCAFC426C666B8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10:00Z</dcterms:created>
  <dc:creator>CLR</dc:creator>
  <dc:description/>
  <cp:keywords/>
  <dc:language>en-US</dc:language>
  <cp:lastModifiedBy>budget_no</cp:lastModifiedBy>
  <cp:lastPrinted>2023-08-08T16:27:00Z</cp:lastPrinted>
  <dcterms:modified xsi:type="dcterms:W3CDTF">2023-11-02T08:59:00Z</dcterms:modified>
  <cp:revision>6</cp:revision>
  <dc:subject/>
  <dc:title/>
</cp:coreProperties>
</file>