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финансов и контрол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р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10.2023  г.                                                                                                      № 5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           г.Та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ых форм соглашений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– производителем товаров, работ услуг о предоставлении субсидии из местного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и"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N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П Р И К А З Ы В А Ю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типовую форму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1 к настоящему приказу;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иповую форму </w:t>
      </w:r>
      <w:hyperlink w:anchor="Par1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2 к настоящему приказ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иповую форму дополнительного </w:t>
      </w:r>
      <w:hyperlink w:anchor="Par2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глашению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3 к настоящему приказ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типовую форму дополнительного </w:t>
      </w:r>
      <w:hyperlink w:anchor="Par2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глашению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4 к настоящему приказ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типовую форму дополнительного </w:t>
      </w:r>
      <w:hyperlink w:anchor="Par22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торжении соглашения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5 к настоящему приказ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типовую форму дополнительного </w:t>
      </w:r>
      <w:hyperlink w:anchor="Par23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торжении соглашения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мест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6 к настоящему приказ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риказ Комитета финансов и контроля Администрации Тарского муниципального района от 26.05.2021 № 31 «Об утверждении типовых форм соглашений между главным распорядителем средств местного бюджета и юридическим лицом (за исключением государственных (муниципальных) учреждений), индивидуальным предпринимателем, физическим лицом – производителем товаров, работ услуг о предоставлении субсидии из местного бюджета»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нансов 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Администрации Тар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А.В. Красноп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570A2CFDA8D84A54468CD31B39DB6B95B2BCCE025CCD6C5DAA1F6A14EF43745CADDE84AE4C0884E8647D36D42CD3D167F74DFB4E86CD21P6rD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9:00Z</dcterms:created>
  <dc:creator>AKVAREL</dc:creator>
  <dc:description/>
  <dc:language>en-US</dc:language>
  <cp:lastModifiedBy>budget_no</cp:lastModifiedBy>
  <cp:lastPrinted>2021-07-28T08:56:00Z</cp:lastPrinted>
  <dcterms:modified xsi:type="dcterms:W3CDTF">2023-11-02T08:59:00Z</dcterms:modified>
  <cp:revision>2</cp:revision>
  <dc:subject/>
  <dc:title>Приказ Министерства финансов Омской области от 16.12.2016 N 98(ред. от 29.03.2021)"Об утверждении типовых форм соглашений между главным распорядителем средств областного бюджета и юридическим лицом (за исключением государственных (муниципальных) учреждени</dc:title>
</cp:coreProperties>
</file>