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р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31 октября 2023 года № 5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ополнительного соглашения к соглашению 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финансов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в связи с производством (реализацией)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которого в  соответствии  с  бюджетным  законодательством  Российской Федерации  как  до  получателя  бюджетных  средств доведены в установленном порядке   лимиты   бюджетных   обязательств   на   предоставление  субсидий юридическим   лицам 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положение об органе местного самоуправления Тарского муниципального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айона Омской области (далее – Тар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Тарского муниципального района,  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физическим лицам – производителям товаров, работ, услуг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(далее - Правила предоставления субсидии), пунктом 7.3 Соглашения (договора) между главным распорядителем средств районного бюджета и юридическим   лицом (за   исключением муниципальных учреждений), индивидуальным предпринимателем, физическим   лицом   - производителем   товаров, работ, услуг о предоставлении субсидии из районного бюджета в целях финансового обеспечения затрат в связи производством (реализацией) товаров,  выполнением  работ, оказанием услуг № _____ от «___» __________ 20__ года (далее -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1. Внести в Соглашение следующие изменения &lt;*&gt;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1) 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2) 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2. Настоящее дополнительное соглашение вступает в силу после его подписания Сторонами и является неотъемлемой частью Согла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3. Условия   Соглашения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4. 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Юридические адреса и платежные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>
          <w:trHeight w:val="30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</w:tr>
      <w:tr>
        <w:trPr>
          <w:trHeight w:val="216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ТОФК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банка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казначейский сче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начейский счет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:</w:t>
            </w:r>
          </w:p>
        </w:tc>
      </w:tr>
      <w:tr>
        <w:trPr>
          <w:trHeight w:val="321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/С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а, где открыт лицевой счет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sz w:val="20"/>
              </w:rPr>
              <w:t>(подпись)         (инициалы, фамил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>
                <w:sz w:val="20"/>
              </w:rPr>
              <w:t>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&gt; Указываются абзац, пункт, раздел Соглашения, в которые вносятся изменения, и содержание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р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31 октября 2023 года № 5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соглашения к соглаш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возмещения недополуч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доходов и (или) возмещения затрат в связи производство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реализацией) товаров, 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  которого в соответствии с бюджетным законодательством Российской Федерации как до получателя  бюджетных  средств доведены в установленном порядке   лимиты   бюджетных   обязательств   на   предоставление  субсидий юридическим   лицам   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(положение об органе местного самоуправления Тарского муниципального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айона Омской области (далее – Тар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Тарского муниципального района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физическим лицам –  производителям товаров, работ, услуг) 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- Правила предоставления субсидии) пунктом 7.3 к Соглашению (договору)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производством (реализацией) товаров, выполнением работ, оказанием услуг № _____ от «___» __________ 20_____ года (далее -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Внести в Соглашение следующие изменения &lt;*&gt;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 Настоящее дополнительное соглашение вступает в силу после его подписания Сторонами и является неотъемлемой частью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Условия Соглашения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2040" w:leader="none"/>
          <w:tab w:val="center" w:pos="4961" w:leader="none"/>
        </w:tabs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Юридические адреса и платежные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>
          <w:trHeight w:val="449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Получателя Субсидии:</w:t>
            </w:r>
          </w:p>
        </w:tc>
      </w:tr>
      <w:tr>
        <w:trPr>
          <w:trHeight w:val="24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олучателя:</w:t>
            </w:r>
          </w:p>
        </w:tc>
      </w:tr>
      <w:tr>
        <w:trPr>
          <w:trHeight w:val="8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ТОФК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банка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казначейский сче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начейский счет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:</w:t>
            </w:r>
          </w:p>
        </w:tc>
      </w:tr>
      <w:tr>
        <w:trPr>
          <w:trHeight w:val="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/С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а, где открыт лицевой счет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sz w:val="20"/>
              </w:rPr>
              <w:t>(подпись)         (инициалы, фамил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>
                <w:sz w:val="20"/>
              </w:rPr>
              <w:t>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&gt; Указываются абзац, пункт, раздел Соглашения, в которые вносятся изменения, и содержание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р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31 октября 2023 года № 5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соглашения о расторжении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финансов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в связи с производством (реализацией)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  которого  в  соответствии  с  бюджетным  законодательством  Российской Федерации  как  до  получателя  бюджетных  средств доведены в установленном порядке   лимиты   бюджетных   обязательств   на   предоставление  субсидий юридическим   лицам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положение об органе местного самоуправления Тарского муниципального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айона Омской области (далее – Тар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Тарского муниципального района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физическим лицам – производителям товаров, работ, услуг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(далее - Правила предоставления субсидии) заключили настоящее дополнительное соглашение о расторжении Сторонами соглашения о предоставлении   субсидии   из   районного бюджета в целях финансового обеспечения затрат в связи производством (реализацией) товаров, выполнением работ, оказанием услуг № _______ от «___» ________ 20__ г.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Соглашение считать расторгнутым с даты вступления в силу настоящего дополнительного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Состояние расчетов между Сторонами на дату расторжения Соглаш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Par66"/>
      <w:bookmarkEnd w:id="0"/>
      <w:r>
        <w:rPr/>
        <w:t>2.1.  Бюджетное обязательство Главного распорядителя бюджетных средств исполнено в размере __________ (________________) рублей ____ копеек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 КБК _______________________________________________________________________ </w:t>
      </w:r>
      <w:hyperlink w:anchor="Par117">
        <w:r>
          <w:rPr>
            <w:rStyle w:val="InternetLink"/>
            <w:color w:val="000000"/>
          </w:rPr>
          <w:t>&lt;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</w:t>
      </w:r>
      <w:r>
        <w:rPr/>
        <w:t>(код КБК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  Бюджетное   обязательство   Получателя   исполнено   в   размер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 (_____________________) рублей _____ копее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3. Главный распорядитель бюджетных средств в течение «___» дней со дня   расторжения   Соглашения обязуется перечислить Получателю сумму Субсидии в размере: __________ (___________________) рублей __ копеек </w:t>
      </w:r>
      <w:hyperlink w:anchor="Par122">
        <w:r>
          <w:rPr>
            <w:rStyle w:val="InternetLink"/>
            <w:color w:val="000000"/>
          </w:rPr>
          <w:t>&lt;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4.  Получатель в течение «___» рабочих дней со дня расторжения Соглашения обязуется возвратить Главному распорядителю бюджетных денежные средства в размере ___________ (__________________) рублей _____ копее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5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6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rPr/>
      </w:pPr>
      <w:r>
        <w:rPr/>
        <w:t>3. Стороны взаимных претензий друг к другу не имеют.</w:t>
      </w:r>
    </w:p>
    <w:p>
      <w:pPr>
        <w:pStyle w:val="Normal"/>
        <w:widowControl w:val="false"/>
        <w:autoSpaceDE w:val="false"/>
        <w:ind w:firstLine="567"/>
        <w:rPr/>
      </w:pPr>
      <w:r>
        <w:rPr/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Обязательства Сторон по Соглашению прекращаются с момента вступления в    силу    настоящего    дополнительного   соглашения, за   исключением обязательств, предусмотренных пунктами _________________ Соглашения </w:t>
      </w:r>
      <w:hyperlink w:anchor="Par125">
        <w:r>
          <w:rPr>
            <w:rStyle w:val="InternetLink"/>
            <w:color w:val="000000"/>
          </w:rPr>
          <w:t>&lt;****&gt;</w:t>
        </w:r>
      </w:hyperlink>
      <w:r>
        <w:rPr/>
        <w:t>, которые прекращают свое действие после полного их исполнения Сторонам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6. 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  <w:r>
        <w:rPr/>
        <w:t>7. Юридические адреса и платежные реквизиты Сторон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>
          <w:trHeight w:val="449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Получателя Субсидии:</w:t>
            </w:r>
          </w:p>
        </w:tc>
      </w:tr>
      <w:tr>
        <w:trPr>
          <w:trHeight w:val="24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9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олучателя:</w:t>
            </w:r>
          </w:p>
        </w:tc>
      </w:tr>
      <w:tr>
        <w:trPr>
          <w:trHeight w:val="8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ТОФК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банка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казначейский сче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начейский счет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:</w:t>
            </w:r>
          </w:p>
        </w:tc>
      </w:tr>
      <w:tr>
        <w:trPr>
          <w:trHeight w:val="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/С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а, где открыт лицевой счет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sz w:val="20"/>
              </w:rPr>
              <w:t>(подпись)         (инициалы, фамил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>
                <w:sz w:val="20"/>
              </w:rPr>
              <w:t>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1" w:name="Par117"/>
      <w:bookmarkEnd w:id="1"/>
      <w:r>
        <w:rPr/>
        <w:t xml:space="preserve">    </w:t>
      </w:r>
      <w:r>
        <w:rPr/>
        <w:t>&lt;*&gt; Если субсидия из районного бюджета в целях финансового обеспечения затрат в связи с   производством (реализацией) товаров, выполнением работ, оказанием услуг (далее - Субсидия)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Normal"/>
        <w:widowControl w:val="false"/>
        <w:autoSpaceDE w:val="false"/>
        <w:jc w:val="both"/>
        <w:rPr/>
      </w:pPr>
      <w:bookmarkStart w:id="2" w:name="Par122"/>
      <w:bookmarkEnd w:id="2"/>
      <w:r>
        <w:rPr/>
        <w:t xml:space="preserve">    </w:t>
      </w:r>
      <w:r>
        <w:rPr/>
        <w:t xml:space="preserve">&lt;**&gt; Указывается в случае неисполнения обязательств, указанных в </w:t>
      </w:r>
      <w:hyperlink w:anchor="Par66">
        <w:r>
          <w:rPr>
            <w:rStyle w:val="InternetLink"/>
            <w:color w:val="000000"/>
            <w:u w:val="none"/>
          </w:rPr>
          <w:t>пункте</w:t>
        </w:r>
      </w:hyperlink>
      <w:r>
        <w:rPr/>
        <w:t xml:space="preserve"> 2.1 настоящего дополнительного соглашения.</w:t>
      </w:r>
    </w:p>
    <w:p>
      <w:pPr>
        <w:pStyle w:val="Normal"/>
        <w:widowControl w:val="false"/>
        <w:autoSpaceDE w:val="false"/>
        <w:jc w:val="both"/>
        <w:rPr/>
      </w:pPr>
      <w:bookmarkStart w:id="3" w:name="Par124"/>
      <w:bookmarkEnd w:id="3"/>
      <w:r>
        <w:rPr/>
        <w:t xml:space="preserve">    </w:t>
      </w:r>
      <w:r>
        <w:rPr/>
        <w:t>&lt;***&gt; Указываются иные конкретные условия (при наличии).</w:t>
      </w:r>
    </w:p>
    <w:p>
      <w:pPr>
        <w:pStyle w:val="Normal"/>
        <w:widowControl w:val="false"/>
        <w:autoSpaceDE w:val="false"/>
        <w:jc w:val="both"/>
        <w:rPr/>
      </w:pPr>
      <w:bookmarkStart w:id="4" w:name="Par125"/>
      <w:bookmarkEnd w:id="4"/>
      <w:r>
        <w:rPr/>
        <w:t xml:space="preserve">    </w:t>
      </w:r>
      <w:r>
        <w:rPr/>
        <w:t>&lt;****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р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31 октября 2023 года № 5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соглашения о расторжении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возмещения недополуч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доходов и (или) возмещения затрат в связи производство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реализацией) товаров, 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  которого  в  соответствии  с  бюджетным  законодательством  Российской Федерации  как  до  получателя  бюджетных  средств доведены в установленном порядке   лимиты   бюджетных   обязательств   на   предоставление  субсидий юридическим   лицам 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положение об органе местного самоуправления Тарского муниципального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айона Омской области (далее – Тар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726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   </w:t>
      </w:r>
    </w:p>
    <w:p>
      <w:pPr>
        <w:pStyle w:val="Normal"/>
        <w:widowControl w:val="false"/>
        <w:tabs>
          <w:tab w:val="clear" w:pos="708"/>
          <w:tab w:val="left" w:pos="726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едпринимателя, документ, 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rPr/>
      </w:pPr>
      <w:r>
        <w:rPr/>
        <w:t xml:space="preserve">с другой стороны, далее именуемые «Стороны», в соответствии с Бюджетн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Тарского муниципального района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физическим лицам – производителям товаров, работ, услуг) 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- Правила предоставления субсидии) заключили настоящее дополнительное соглашение о расторжении Сторонами соглашения о предоставлении   субсидии   из   районного бюджета в целях возмещения недополученных доходов и (или) возмещения затрат в связи производством (реализацией) товаров,     выполнением    работ,     оказанием     услуг №  _______ от "___" ________ 20__ г.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Соглашение считать расторгнутым с даты вступления в силу настоящего дополнительного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Состояние расчетов между Сторонами на дату расторжения Соглаш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  Бюджетное обязательство Главного распорядителя бюджетных средств исполнено в размере __________ (________________) рублей ____ копеек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 КБК _______________________________________________________________________ </w:t>
      </w:r>
      <w:hyperlink w:anchor="Par117">
        <w:r>
          <w:rPr>
            <w:rStyle w:val="InternetLink"/>
            <w:color w:val="000000"/>
          </w:rPr>
          <w:t>&lt;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</w:t>
      </w:r>
      <w:r>
        <w:rPr/>
        <w:t>(код КБК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  Бюджетное   обязательство   Получателя   исполнено   в   размер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 (_____________________) рублей _____ копее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3. Главный распорядитель бюджетных средств в течение «___» дней со дня   расторжения   Соглашения обязуется перечислить Получателю сумму Субсидии в размере: __________ (___________________) рублей __ копеек </w:t>
      </w:r>
      <w:hyperlink w:anchor="Par122">
        <w:r>
          <w:rPr>
            <w:rStyle w:val="InternetLink"/>
            <w:color w:val="000000"/>
          </w:rPr>
          <w:t>&lt;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4.  Получатель в течение «___» рабочих дней со дня расторжения Соглашения обязуется возвратить Главному распорядителю бюджетных денежные средства в размере ___________ (__________________) рублей _____ копее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5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6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rPr/>
      </w:pPr>
      <w:r>
        <w:rPr/>
        <w:t>3. Стороны взаимных претензий друг к другу не имеют.</w:t>
      </w:r>
    </w:p>
    <w:p>
      <w:pPr>
        <w:pStyle w:val="Normal"/>
        <w:widowControl w:val="false"/>
        <w:autoSpaceDE w:val="false"/>
        <w:ind w:firstLine="567"/>
        <w:rPr/>
      </w:pPr>
      <w:r>
        <w:rPr/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Обязательства Сторон по Соглашению прекращаются с момента вступления в    силу    настоящего    дополнительного   соглашения, за   исключением обязательств, предусмотренных пунктами _________________ Соглашения </w:t>
      </w:r>
      <w:hyperlink w:anchor="Par125">
        <w:r>
          <w:rPr>
            <w:rStyle w:val="InternetLink"/>
            <w:color w:val="000000"/>
          </w:rPr>
          <w:t>&lt;****&gt;</w:t>
        </w:r>
      </w:hyperlink>
      <w:r>
        <w:rPr/>
        <w:t>, которые прекращают свое действие после полного их исполнения Сторонам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6. 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  <w:r>
        <w:rPr/>
        <w:t>7. Юридические адреса и платежные реквизиты Сторон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>
          <w:trHeight w:val="449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Получателя Субсидии:</w:t>
            </w:r>
          </w:p>
        </w:tc>
      </w:tr>
      <w:tr>
        <w:trPr>
          <w:trHeight w:val="24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ращен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ОКТМО</w:t>
              </w:r>
            </w:hyperlink>
            <w:r>
              <w:rPr>
                <w:sz w:val="23"/>
                <w:szCs w:val="23"/>
              </w:rPr>
              <w:t>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получателя:</w:t>
            </w:r>
          </w:p>
        </w:tc>
      </w:tr>
      <w:tr>
        <w:trPr>
          <w:trHeight w:val="88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ТОФК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банка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казначейский сче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начейский счет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:</w:t>
            </w:r>
          </w:p>
        </w:tc>
      </w:tr>
      <w:tr>
        <w:trPr>
          <w:trHeight w:val="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/С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а, где открыт лицевой счет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sz w:val="20"/>
              </w:rPr>
              <w:t>(подпись)         (инициалы, фамил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>
                <w:sz w:val="20"/>
              </w:rPr>
              <w:t>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&gt; Если субсидия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(далее - Субсидия)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&lt;**&gt; Указывается в случае неисполнения обязательств, указанных в </w:t>
      </w:r>
      <w:hyperlink w:anchor="Par66">
        <w:r>
          <w:rPr>
            <w:rStyle w:val="InternetLink"/>
            <w:color w:val="000000"/>
            <w:u w:val="none"/>
          </w:rPr>
          <w:t>пункте</w:t>
        </w:r>
      </w:hyperlink>
      <w:r>
        <w:rPr/>
        <w:t xml:space="preserve"> 2.1 настоящего дополнительного согла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**&gt; Указываются иные конкретные условия (при наличи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***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E065BAE12B8EEB09805F45B52016CF77C66630E0EDDD728FCC70DF5L9E8E" TargetMode="External"/><Relationship Id="rId3" Type="http://schemas.openxmlformats.org/officeDocument/2006/relationships/hyperlink" Target="consultantplus://offline/ref=4DF71CF71B0351390E1AB1131D60FC81215D5121CA3313F7BF6DAA1AFEFBF2644CFC88DFA6EE11FD10BD8E6F78XAd8F" TargetMode="External"/><Relationship Id="rId4" Type="http://schemas.openxmlformats.org/officeDocument/2006/relationships/hyperlink" Target="consultantplus://offline/ref=4DF71CF71B0351390E1AB1131D60FC81215D5121CA3313F7BF6DAA1AFEFBF2644CFC88DFA6EE11FD10BD8E6F78XAd8F" TargetMode="External"/><Relationship Id="rId5" Type="http://schemas.openxmlformats.org/officeDocument/2006/relationships/hyperlink" Target="consultantplus://offline/ref=EC4E065BAE12B8EEB09805F45B52016CF77C66630E0EDDD728FCC70DF5L9E8E" TargetMode="External"/><Relationship Id="rId6" Type="http://schemas.openxmlformats.org/officeDocument/2006/relationships/hyperlink" Target="consultantplus://offline/ref=4DF71CF71B0351390E1AB1131D60FC81215D5121CA3313F7BF6DAA1AFEFBF2644CFC88DFA6EE11FD10BD8E6F78XAd8F" TargetMode="External"/><Relationship Id="rId7" Type="http://schemas.openxmlformats.org/officeDocument/2006/relationships/hyperlink" Target="consultantplus://offline/ref=4DF71CF71B0351390E1AB1131D60FC81215D5121CA3313F7BF6DAA1AFEFBF2644CFC88DFA6EE11FD10BD8E6F78XAd8F" TargetMode="External"/><Relationship Id="rId8" Type="http://schemas.openxmlformats.org/officeDocument/2006/relationships/hyperlink" Target="consultantplus://offline/ref=EC4E065BAE12B8EEB09805F45B52016CF77C66630E0EDDD728FCC70DF5L9E8E" TargetMode="External"/><Relationship Id="rId9" Type="http://schemas.openxmlformats.org/officeDocument/2006/relationships/hyperlink" Target="consultantplus://offline/ref=4DF71CF71B0351390E1AB1131D60FC81215D5121CA3313F7BF6DAA1AFEFBF2644CFC88DFA6EE11FD10BD8E6F78XAd8F" TargetMode="External"/><Relationship Id="rId10" Type="http://schemas.openxmlformats.org/officeDocument/2006/relationships/hyperlink" Target="consultantplus://offline/ref=4DF71CF71B0351390E1AB1131D60FC81215D5121CA3313F7BF6DAA1AFEFBF2644CFC88DFA6EE11FD10BD8E6F78XAd8F" TargetMode="External"/><Relationship Id="rId11" Type="http://schemas.openxmlformats.org/officeDocument/2006/relationships/hyperlink" Target="consultantplus://offline/ref=EC4E065BAE12B8EEB09805F45B52016CF77C66630E0EDDD728FCC70DF5L9E8E" TargetMode="External"/><Relationship Id="rId12" Type="http://schemas.openxmlformats.org/officeDocument/2006/relationships/hyperlink" Target="consultantplus://offline/ref=4DF71CF71B0351390E1AB1131D60FC81215D5121CA3313F7BF6DAA1AFEFBF2644CFC88DFA6EE11FD10BD8E6F78XAd8F" TargetMode="External"/><Relationship Id="rId13" Type="http://schemas.openxmlformats.org/officeDocument/2006/relationships/hyperlink" Target="consultantplus://offline/ref=4DF71CF71B0351390E1AB1131D60FC81215D5121CA3313F7BF6DAA1AFEFBF2644CFC88DFA6EE11FD10BD8E6F78XAd8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4:00Z</dcterms:created>
  <dc:creator>CLR</dc:creator>
  <dc:description/>
  <cp:keywords/>
  <dc:language>en-US</dc:language>
  <cp:lastModifiedBy>budget_no</cp:lastModifiedBy>
  <cp:lastPrinted>2023-08-08T16:54:00Z</cp:lastPrinted>
  <dcterms:modified xsi:type="dcterms:W3CDTF">2023-11-02T09:00:00Z</dcterms:modified>
  <cp:revision>5</cp:revision>
  <dc:subject/>
  <dc:title/>
</cp:coreProperties>
</file>