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2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типовой форме соглашения между главным распорядителем средств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ного бюджета и юридическим лицом (за исключением государственных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муниципальных) учреждений), индивидуальным предпринимателем,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изическим лицом – производителем товаров, работ, услуг о предоставлении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убсидии из местного бюджета в целях финансового обеспечения затрат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вязи с производством (реализацией) товаров, выполнением работ, оказанием услуг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Значения результатов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предоставления субсидии из районного бюджета в целях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финансового обеспечения затрат в связи с производством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(реализацией) товаров, выполнением работ, оказанием услуг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(далее - Субсидия)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Приложение №__ к Соглашению № __ от "__" ______ 20__ года</w:t>
      </w:r>
    </w:p>
    <w:p>
      <w:pPr>
        <w:pStyle w:val="ConsPlusNormal"/>
        <w:tabs>
          <w:tab w:val="clear" w:pos="720"/>
          <w:tab w:val="center" w:pos="4677" w:leader="none"/>
          <w:tab w:val="left" w:pos="7830" w:leader="none"/>
        </w:tabs>
        <w:rPr/>
      </w:pPr>
      <w:r>
        <w:rPr>
          <w:rFonts w:cs="Times New Roman;Times New Roman" w:ascii="Times New Roman;Times New Roman" w:hAnsi="Times New Roman;Times New Roman"/>
          <w:szCs w:val="24"/>
        </w:rPr>
        <w:tab/>
        <w:t xml:space="preserve">                                                                                      (Приложение № __ к Дополнительному соглашению</w:t>
        <w:tab/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№ </w:t>
      </w:r>
      <w:r>
        <w:rPr>
          <w:rFonts w:cs="Times New Roman;Times New Roman" w:ascii="Times New Roman;Times New Roman" w:hAnsi="Times New Roman;Times New Roman"/>
          <w:szCs w:val="24"/>
        </w:rPr>
        <w:t>__ от "__" ______ 20__ года)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36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567"/>
        <w:gridCol w:w="5272"/>
        <w:gridCol w:w="567"/>
        <w:gridCol w:w="1984"/>
        <w:gridCol w:w="1984"/>
      </w:tblGrid>
      <w:tr>
        <w:trPr/>
        <w:tc>
          <w:tcPr>
            <w:tcW w:w="3231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272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ДЫ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лучателя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27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Сводному</w:t>
            </w:r>
          </w:p>
          <w:p>
            <w:pPr>
              <w:pStyle w:val="ConsPlus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главного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порядителя средств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йонного бюджета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Сводному</w:t>
            </w:r>
          </w:p>
          <w:p>
            <w:pPr>
              <w:pStyle w:val="ConsPlus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ероприятия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униципальной программы </w:t>
            </w:r>
            <w:hyperlink w:anchor="P473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1&gt;</w:t>
              </w:r>
            </w:hyperlink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 БК </w:t>
            </w:r>
            <w:hyperlink w:anchor="P474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231" w:type="dxa"/>
            <w:vMerge w:val="restart"/>
            <w:tcBorders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документа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231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27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(первичный - "0", уточненный - "1", "2", "3", "...")"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&lt;</w:t>
            </w:r>
            <w:r>
              <w:rPr>
                <w:rFonts w:cs="Times New Roman;Times New Roman" w:ascii="Times New Roman;Times New Roman" w:hAnsi="Times New Roman;Times New Roman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&gt;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48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88"/>
        <w:gridCol w:w="485"/>
        <w:gridCol w:w="765"/>
        <w:gridCol w:w="1018"/>
        <w:gridCol w:w="992"/>
        <w:gridCol w:w="738"/>
        <w:gridCol w:w="850"/>
        <w:gridCol w:w="963"/>
        <w:gridCol w:w="1276"/>
        <w:gridCol w:w="851"/>
        <w:gridCol w:w="1275"/>
        <w:gridCol w:w="993"/>
        <w:gridCol w:w="1275"/>
        <w:gridCol w:w="993"/>
        <w:gridCol w:w="1417"/>
      </w:tblGrid>
      <w:tr>
        <w:trPr/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правление расходов </w:t>
            </w:r>
            <w:hyperlink w:anchor="P475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4&gt;</w:t>
              </w:r>
            </w:hyperlink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езультат предоставления Субсидии </w:t>
            </w:r>
            <w:hyperlink w:anchor="P476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4&gt;</w:t>
              </w:r>
            </w:hyperlink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д строки</w:t>
            </w:r>
          </w:p>
        </w:tc>
        <w:tc>
          <w:tcPr>
            <w:tcW w:w="9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лановые значения результатов предоставления Субсидии по годам (срокам) реализации Соглашения </w:t>
            </w:r>
            <w:hyperlink w:anchor="P477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7&gt;</w:t>
              </w:r>
            </w:hyperlink>
          </w:p>
        </w:tc>
      </w:tr>
      <w:tr>
        <w:trPr>
          <w:trHeight w:val="283" w:hRule="atLeast"/>
        </w:trPr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__.__.20_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__.__.20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__.__.20_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 __.__.20_</w:t>
            </w:r>
          </w:p>
        </w:tc>
      </w:tr>
      <w:tr>
        <w:trPr>
          <w:trHeight w:val="1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д по Б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п &lt;5&gt;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Наименование &lt;6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ОКЕИ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 даты заключения Согл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 даты заключения Согла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 них с начала текущего финансово 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 даты заключения Согла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 них с начала текущего финансово 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 даты заключения Согл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5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 том числе: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&lt;8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1701"/>
        <w:gridCol w:w="340"/>
        <w:gridCol w:w="1417"/>
        <w:gridCol w:w="340"/>
        <w:gridCol w:w="1757"/>
      </w:tblGrid>
      <w:tr>
        <w:trPr/>
        <w:tc>
          <w:tcPr>
            <w:tcW w:w="3515" w:type="dxa"/>
            <w:tcBorders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ководитель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уполномоченное лицо)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ого распорядителя средств районного бюджет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инициалы, фамилия)</w:t>
            </w:r>
          </w:p>
        </w:tc>
      </w:tr>
      <w:tr>
        <w:trPr/>
        <w:tc>
          <w:tcPr>
            <w:tcW w:w="3515" w:type="dxa"/>
            <w:tcBorders/>
            <w:vAlign w:val="bottom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инициалы, фамилия)</w:t>
            </w:r>
          </w:p>
        </w:tc>
      </w:tr>
      <w:tr>
        <w:trPr/>
        <w:tc>
          <w:tcPr>
            <w:tcW w:w="3515" w:type="dxa"/>
            <w:tcBorders/>
            <w:vAlign w:val="bottom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"__" _______ 20__ года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57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473"/>
      <w:bookmarkEnd w:id="0"/>
      <w:r>
        <w:rPr/>
        <w:t>&lt;</w:t>
      </w:r>
      <w:r>
        <w:rPr>
          <w:rFonts w:cs="Times New Roman;Times New Roman" w:ascii="Times New Roman;Times New Roman" w:hAnsi="Times New Roman;Times New Roman"/>
        </w:rPr>
        <w:t>1&gt; Заполняется в случае, если Получателем является физическое лицо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&lt;2&gt; Указывается в случае, если Субсидия предоставляется в целях выполнения мероприятий муниципальной программы Тарского муниципального района. В кодовой зоне указываются 4 и 5 разряды целевой статьи расходов районного бюджета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bookmarkStart w:id="1" w:name="P474"/>
      <w:bookmarkEnd w:id="1"/>
      <w:r>
        <w:rPr>
          <w:rFonts w:cs="Times New Roman;Times New Roman" w:ascii="Times New Roman;Times New Roman" w:hAnsi="Times New Roman;Times New Roman"/>
        </w:rPr>
        <w:t>&lt;3&gt; При предоставлении уточненных значений указывается номер очередного внесения изменения в приложение (например, "1", "2", "3", "...")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bookmarkStart w:id="2" w:name="P475"/>
      <w:bookmarkEnd w:id="2"/>
      <w:r>
        <w:rPr>
          <w:rFonts w:cs="Times New Roman;Times New Roman" w:ascii="Times New Roman;Times New Roman" w:hAnsi="Times New Roman;Times New Roman"/>
        </w:rPr>
        <w:t>&lt;4&gt; Указывается наименование направления расходов целевой статьи расходов районного бюджета и соответствующий ему код (13 - 17 разряды кода классификации расходов районного бюджета)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&lt;5&gt; Указывается тип результата предоставления Субсидии, соответствующий наименованию результата предоставления Субсидии, отраженному в графе 4, в соответствии с типами субсидий, результатов предоставления субсидий, контрольных точек, определенных в приложении № 1 к Порядку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 - производителям товаров, работ, услуг, утвержденному приказом Министерства финансов Российской Федерации от 29 сентября 2021 года N 138н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bookmarkStart w:id="3" w:name="P476"/>
      <w:bookmarkEnd w:id="3"/>
      <w:r>
        <w:rPr>
          <w:rFonts w:cs="Times New Roman;Times New Roman" w:ascii="Times New Roman;Times New Roman" w:hAnsi="Times New Roman;Times New Roman"/>
        </w:rPr>
        <w:t>&lt;6&gt; Указывается наименование результатов предоставления Субсидии в соответствии с нормативным правовым актом, регулирующим предоставление Субсидии (далее - Правила предоставления субсидий), а также наименование показателя, необходимого для достижения результатов предоставления Субсидии, если это предусмотрено Правилами предоставления субсидий (при наличии в Правилах предоставления субсидии положений о таких показателях). В случае, если Субсидия предоставляется в целях достижения результата мероприятия муниципальной программы, указывается наименование результата мероприятия, а также наименование материальных и нематериальных объектов и (или) услуг, планируемых к получению в рамках достижения результата (при наличии в Правилах предоставления субсидий положений о данных объектах и (или) услугах)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bookmarkStart w:id="4" w:name="P477"/>
      <w:bookmarkEnd w:id="4"/>
      <w:r>
        <w:rPr>
          <w:rFonts w:cs="Times New Roman;Times New Roman" w:ascii="Times New Roman;Times New Roman" w:hAnsi="Times New Roman;Times New Roman"/>
        </w:rPr>
        <w:t>&lt;7&gt; Указываются плановые значения результатов предоставления Субсидии, отраженных в графе 4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&lt;8&gt; Указываются наименования показателей, необходимых для достижения результатов предоставления Субсидии, включая наименования материальных и нематериальных объектов и (или) услуги, планируемых к получению в рамках достижения результата (при наличии в Правилах предоставления субсидии положений о таких объектах и (или) услугах)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3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типовой форме соглашения между главным распорядителем средств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ного бюджета и юридическим лицом (за исключением государственных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муниципальных) учреждений), индивидуальным предпринимателем,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изическим лицом – производителем товаров, работ, услуг о предоставлении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убсидии из местного бюджета в целях финансового обеспечения затрат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вязи с производством (реализацией) товаров, выполнением работ, оказанием услуг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Отчет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об осуществлении расходов, источником финансового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обеспечения которых является субсидия из районного бюджет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в целях финансового обеспечения затрат в связи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с производством (реализацией) товаров, выполнением работ,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оказанием услуг (далее - Субсидия)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Приложение №__ к Соглашению №  __ от "__" ______ 20__ год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(Приложение № __ к Дополнительному соглашению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№ </w:t>
      </w:r>
      <w:r>
        <w:rPr>
          <w:rFonts w:cs="Times New Roman;Times New Roman" w:ascii="Times New Roman;Times New Roman" w:hAnsi="Times New Roman;Times New Roman"/>
          <w:szCs w:val="24"/>
        </w:rPr>
        <w:t>__ от "__" ______ 20__ года)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По состоянию на _____________ 20__ год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16"/>
          <w:szCs w:val="24"/>
        </w:rPr>
      </w:pPr>
      <w:r>
        <w:rPr>
          <w:rFonts w:cs="Times New Roman;Times New Roman" w:ascii="Times New Roman;Times New Roman" w:hAnsi="Times New Roman;Times New Roman"/>
          <w:sz w:val="16"/>
          <w:szCs w:val="24"/>
        </w:rPr>
      </w:r>
    </w:p>
    <w:p>
      <w:pPr>
        <w:pStyle w:val="ConsPlusNormal"/>
        <w:jc w:val="both"/>
        <w:rPr>
          <w:sz w:val="16"/>
        </w:rPr>
      </w:pPr>
      <w:r>
        <w:rPr>
          <w:sz w:val="16"/>
        </w:rPr>
      </w:r>
    </w:p>
    <w:p>
      <w:pPr>
        <w:pStyle w:val="ConsPlusNormal"/>
        <w:jc w:val="both"/>
        <w:rPr>
          <w:sz w:val="16"/>
        </w:rPr>
      </w:pPr>
      <w:r>
        <w:rPr>
          <w:sz w:val="16"/>
        </w:rPr>
      </w:r>
    </w:p>
    <w:tbl>
      <w:tblPr>
        <w:tblW w:w="1360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4"/>
        <w:gridCol w:w="567"/>
        <w:gridCol w:w="5839"/>
        <w:gridCol w:w="510"/>
        <w:gridCol w:w="1587"/>
        <w:gridCol w:w="1757"/>
      </w:tblGrid>
      <w:tr>
        <w:trPr/>
        <w:tc>
          <w:tcPr>
            <w:tcW w:w="33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Сводному реестр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олучател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Н </w:t>
            </w:r>
            <w:hyperlink w:anchor="P1738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гла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рядителя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йон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Сводному реестр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униципальной программы Тарского муниципального района </w:t>
            </w:r>
            <w:hyperlink w:anchor="P1739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 БК </w:t>
            </w:r>
            <w:hyperlink w:anchor="P1739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омер соглашения </w:t>
            </w:r>
            <w:hyperlink w:anchor="P1740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ата соглашения </w:t>
            </w:r>
            <w:hyperlink w:anchor="P1740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9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иодичность: квартальная, годовая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9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ица измерения: руб. (с точностью до второго знака после запятой)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ОКЕ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383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аздел 1. Сведения о выплатах, осуществляемых за с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редств Субсид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148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964"/>
        <w:gridCol w:w="1587"/>
        <w:gridCol w:w="964"/>
        <w:gridCol w:w="1417"/>
        <w:gridCol w:w="1436"/>
        <w:gridCol w:w="1304"/>
        <w:gridCol w:w="567"/>
        <w:gridCol w:w="1757"/>
      </w:tblGrid>
      <w:tr>
        <w:trPr>
          <w:trHeight w:val="23" w:hRule="atLeast"/>
        </w:trPr>
        <w:tc>
          <w:tcPr>
            <w:tcW w:w="4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д строки </w:t>
            </w:r>
            <w:hyperlink w:anchor="P1741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5&gt;</w:t>
              </w:r>
            </w:hyperlink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 направления расходования Субсидии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м выплат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клонение от планового значения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23" w:hRule="atLeast"/>
        </w:trPr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 плану </w:t>
            </w:r>
            <w:hyperlink w:anchor="P1742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ктическ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абсолютных величин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гр. 4 - гр. 5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процент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гр. 5 / гр. 4) x 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bookmarkStart w:id="5" w:name="P757"/>
            <w:bookmarkEnd w:id="5"/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таток Субсидии на начало года, всего: </w:t>
            </w:r>
            <w:hyperlink w:anchor="P1743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7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требность в котором подтвержде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bookmarkStart w:id="6" w:name="P776"/>
            <w:bookmarkEnd w:id="6"/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лежащий возврату в районны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ступило средств,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районного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зврат средств по выплатам, произведенным в прошлых отчетных периодах (дебиторской задолженности прошлых ле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зврат дебиторской задолженности прошлых лет, решение об использовании которой приня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зврат дебиторской задолженности прошлых лет, решение об использовании которой не приня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ы по депозитам, предоставленным займ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ые доходы в форме штрафов и пеней по обязательствам, источником финансового обеспечения которых являлись средства Субсид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bookmarkStart w:id="7" w:name="P850"/>
            <w:bookmarkEnd w:id="7"/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платы по расходам,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платы заработной платы персоналу, 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платы персонал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зносы на обязательное социальное страхование </w:t>
            </w:r>
            <w:hyperlink w:anchor="P1744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8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ые выплаты физическим лицам </w:t>
            </w:r>
            <w:hyperlink w:anchor="P1745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9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акупка работ и услуг, всего </w:t>
            </w:r>
            <w:hyperlink w:anchor="P1746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10&gt;</w:t>
              </w:r>
            </w:hyperlink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плата работ и услуг контраген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лог на добавленную стоимость </w:t>
            </w:r>
            <w:hyperlink w:anchor="P1747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11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4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плата работ и услуг контраген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лог на добавленную стоимость </w:t>
            </w:r>
            <w:hyperlink w:anchor="P1747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11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5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bookmarkStart w:id="8" w:name="P1016"/>
            <w:bookmarkEnd w:id="8"/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плата налогов, сборов и иных платежей в бюджеты бюджетной системы Российской Федерации, за исключением налога на добавленную стоимость и взносов на обязательное социальное страхование, всего </w:t>
            </w:r>
            <w:hyperlink w:anchor="P1748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12&gt;</w:t>
              </w:r>
            </w:hyperlink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оставление средств иным юридическим лицам, индивидуальным предпринимателям, физическим лицам в форме гра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оставление средств иным юридическим лицам в форме вклада в уставный (складочный) капитал юридического лица, в имущество юридического лиц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ые выплаты,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звращено в районный бюджет,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расходованных не по целевому назнач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результате применения штрафных сан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сумме остатка Субсидии на начало года, потребность в которой не подтвержде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сумме возврата дебиторской задолженности прошлых лет, решение об использовании которой не приня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bookmarkStart w:id="9" w:name="P1134"/>
            <w:bookmarkEnd w:id="9"/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таток Субсидии на конец отчетного периода,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буется в направлении на те же цел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bookmarkStart w:id="10" w:name="P1153"/>
            <w:bookmarkEnd w:id="10"/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лежит возврату в районны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правочно: выплаты по расходам за счет процентов, полученных от размещения средств Субсидии на депозитах </w:t>
            </w:r>
            <w:hyperlink w:anchor="P1749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13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аздел 2. Сведения об обязательствах, источником финансов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обеспечения которых являются средства Субсидии </w:t>
      </w:r>
      <w:hyperlink w:anchor="P1750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0"/>
            <w:szCs w:val="20"/>
          </w:rPr>
          <w:t>&lt;1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149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850"/>
        <w:gridCol w:w="1587"/>
        <w:gridCol w:w="737"/>
        <w:gridCol w:w="794"/>
        <w:gridCol w:w="1560"/>
        <w:gridCol w:w="1417"/>
        <w:gridCol w:w="1667"/>
        <w:gridCol w:w="601"/>
        <w:gridCol w:w="1701"/>
      </w:tblGrid>
      <w:tr>
        <w:trPr/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 строк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 направления расходования Субсидии</w:t>
            </w:r>
          </w:p>
        </w:tc>
        <w:tc>
          <w:tcPr>
            <w:tcW w:w="8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м принятых обязательств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клонение от планового значения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чина отклонения</w:t>
            </w:r>
          </w:p>
        </w:tc>
      </w:tr>
      <w:tr>
        <w:trPr/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 плану </w:t>
            </w:r>
            <w:hyperlink w:anchor="P1742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6&gt;</w:t>
              </w:r>
            </w:hyperlink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ктичес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абсолютных величин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гр. 4 - гр. 5)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процент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гр. 5 / гр. 4) x 100%)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сего </w:t>
            </w:r>
            <w:hyperlink w:anchor="P1751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15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них подлежащих исполнению в текущем финансовом году </w:t>
            </w:r>
            <w:hyperlink w:anchor="P1752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16&gt;</w:t>
              </w:r>
            </w:hyperlink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ъем обязательств, принятых в целях достижения результата предоставления Субсидии, всего: </w:t>
            </w:r>
            <w:hyperlink w:anchor="P1753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17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 выплатам заработной платы персоналу </w:t>
            </w:r>
            <w:hyperlink w:anchor="P1754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18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 взносам на обязательное социальное страхование </w:t>
            </w:r>
            <w:hyperlink w:anchor="P1755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19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 иным выплатам физическим лицам </w:t>
            </w:r>
            <w:hyperlink w:anchor="P1756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20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 закупкам работ и услуг, всего: </w:t>
            </w:r>
            <w:hyperlink w:anchor="P1757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2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закупкам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уплате налогов, сборов и иных платежей в бюджеты бюджетной системы Российской Федерации, за исключением взносов на обязательное социальное страхование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предоставлению средств иным юридическим лицам, индивидуальным предпринимателям, физическим лицам в форме гра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предоставлению средств иным юридическим лицам в форме вклада в уставный (складочный) капитал юридического лица, в имущество юридического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иным выплат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аздел 3. Сведения о средствах, размещаемых на депозит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и полученных доходах </w:t>
      </w:r>
      <w:hyperlink w:anchor="P1758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0"/>
            <w:szCs w:val="20"/>
          </w:rPr>
          <w:t>&lt;22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148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16"/>
        <w:gridCol w:w="964"/>
        <w:gridCol w:w="1644"/>
        <w:gridCol w:w="1644"/>
        <w:gridCol w:w="1474"/>
        <w:gridCol w:w="1615"/>
        <w:gridCol w:w="1531"/>
      </w:tblGrid>
      <w:tr>
        <w:trPr/>
        <w:tc>
          <w:tcPr>
            <w:tcW w:w="6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 стро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 направления расходования Субсидии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м размещенных на депозитах средств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клонение от планового значения</w:t>
            </w:r>
          </w:p>
        </w:tc>
      </w:tr>
      <w:tr>
        <w:trPr/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азрешенных к размещению по плану </w:t>
            </w:r>
            <w:hyperlink w:anchor="P1742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6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ктичес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абсолютных величин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гр. 4 - гр. 5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процент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гр. 5 / гр. 4) x 100%)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таток средств Субсидии, размещенных на депозитных счетах на начало г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ступило средств по депозитным договорам, размещенных на депозитах в прошлых отчетных периодах,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зврат суммы депози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ы по депози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ислено на депозит в течение финансового г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звращено с депозитного счета средств, размещенных в текущем финансовом году,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 Субсид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ы, начисленные по депозитному договор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таток средств Субсидии, размещенных на депозитных счетах на конец г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равочн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едневной остаток средств на депозитном сче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ий процент, предусмотренный договором депозитного сч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аздел 4. Сведения о расходах на организацию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средств государственной поддержки </w:t>
      </w:r>
      <w:hyperlink w:anchor="P1759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0"/>
            <w:szCs w:val="20"/>
          </w:rPr>
          <w:t>&lt;2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149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1020"/>
        <w:gridCol w:w="1587"/>
        <w:gridCol w:w="907"/>
        <w:gridCol w:w="1437"/>
        <w:gridCol w:w="1571"/>
        <w:gridCol w:w="1644"/>
        <w:gridCol w:w="506"/>
        <w:gridCol w:w="1814"/>
      </w:tblGrid>
      <w:tr>
        <w:trPr/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 строк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 направления расходования Субсидии</w:t>
            </w:r>
          </w:p>
        </w:tc>
        <w:tc>
          <w:tcPr>
            <w:tcW w:w="7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м выплат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клонение от планового значения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чина отклонения</w:t>
            </w:r>
          </w:p>
        </w:tc>
      </w:tr>
      <w:tr>
        <w:trPr/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 плану </w:t>
            </w:r>
            <w:hyperlink w:anchor="P1742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6&gt;</w:t>
              </w:r>
            </w:hyperlink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ктичес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абсолютных величинах (гр. 4 - гр. 5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процент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гр. 5 / гр. 4) x 100%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платы по расходам, все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платы заработной платы персонал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зносы на обязательное социальное страхование </w:t>
            </w:r>
            <w:hyperlink w:anchor="P1744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8&gt;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ые выплаты физическим лицам </w:t>
            </w:r>
            <w:hyperlink w:anchor="P1745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9&gt;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3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акупка работ и услуг, всего </w:t>
            </w:r>
            <w:hyperlink w:anchor="P1746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10&gt;</w:t>
              </w:r>
            </w:hyperlink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плата налогов, сборов и иных платежей в бюджеты бюджетной системы Российской Федерации, за исключением взносов на обязательное социальное страхование, все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6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ые выплаты, все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7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правочно: выплаты по расходам за счет процентов, полученных от размещения средств Субсидии на депозитах </w:t>
            </w:r>
            <w:hyperlink w:anchor="P1760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&lt;24&gt;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 от суммы Субсид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граничение, установленное Правилами предоставления субсидии,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граничение, установленное Правилами предоставления субсидии,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1644"/>
        <w:gridCol w:w="340"/>
        <w:gridCol w:w="1361"/>
        <w:gridCol w:w="340"/>
        <w:gridCol w:w="2494"/>
      </w:tblGrid>
      <w:tr>
        <w:trPr/>
        <w:tc>
          <w:tcPr>
            <w:tcW w:w="28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уполномоченное лицо) Получател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__" __________ 20__ год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11" w:name="P1737"/>
      <w:bookmarkEnd w:id="11"/>
      <w:r>
        <w:rPr>
          <w:rFonts w:cs="Times New Roman;Times New Roman" w:ascii="Times New Roman;Times New Roman" w:hAnsi="Times New Roman;Times New Roman"/>
          <w:sz w:val="20"/>
          <w:szCs w:val="20"/>
        </w:rPr>
        <w:t>&lt;1&gt; Отчет составляется нарастающим итогом с начала текущего финансового года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12" w:name="P1738"/>
      <w:bookmarkEnd w:id="12"/>
      <w:r>
        <w:rPr>
          <w:rFonts w:cs="Times New Roman;Times New Roman" w:ascii="Times New Roman;Times New Roman" w:hAnsi="Times New Roman;Times New Roman"/>
          <w:sz w:val="20"/>
          <w:szCs w:val="20"/>
        </w:rPr>
        <w:t>&lt;2&gt; Заполняется в случае, если Получателем является физическое лицо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bookmarkStart w:id="13" w:name="P1739"/>
      <w:bookmarkEnd w:id="13"/>
      <w:r>
        <w:rPr>
          <w:rFonts w:cs="Times New Roman;Times New Roman" w:ascii="Times New Roman;Times New Roman" w:hAnsi="Times New Roman;Times New Roman"/>
          <w:sz w:val="20"/>
          <w:szCs w:val="20"/>
        </w:rPr>
        <w:t>&lt;3&gt; Указывается в случае, если Субсидия предоставляется в целях выполнения мероприятий муниципальной программы Тарского муниципального района. В кодовой зоне указываются 4 и 5 разряды целевой статьи расходов районного бюджета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14" w:name="P1740"/>
      <w:bookmarkEnd w:id="14"/>
      <w:r>
        <w:rPr>
          <w:rFonts w:cs="Times New Roman;Times New Roman" w:ascii="Times New Roman;Times New Roman" w:hAnsi="Times New Roman;Times New Roman"/>
          <w:sz w:val="20"/>
          <w:szCs w:val="20"/>
        </w:rPr>
        <w:t>&lt;4&gt; Указываются реквизиты соглашения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bookmarkStart w:id="15" w:name="P1741"/>
      <w:bookmarkEnd w:id="15"/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&lt;5&gt; Показатели </w:t>
      </w:r>
      <w:hyperlink w:anchor="P757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0"/>
            <w:szCs w:val="20"/>
          </w:rPr>
          <w:t>строк 0100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- </w:t>
      </w:r>
      <w:hyperlink w:anchor="P776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0"/>
            <w:szCs w:val="20"/>
          </w:rPr>
          <w:t>0120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, </w:t>
      </w:r>
      <w:hyperlink w:anchor="P1134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0"/>
            <w:szCs w:val="20"/>
          </w:rPr>
          <w:t>0500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- </w:t>
      </w:r>
      <w:hyperlink w:anchor="P115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0"/>
            <w:szCs w:val="20"/>
          </w:rPr>
          <w:t>0520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не формируются в случае, если предоставление Субсидии осуществляется в рамках казначейского сопровождения или расширенного казначейского сопровождения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16" w:name="P1742"/>
      <w:bookmarkEnd w:id="16"/>
      <w:r>
        <w:rPr>
          <w:rFonts w:cs="Times New Roman;Times New Roman" w:ascii="Times New Roman;Times New Roman" w:hAnsi="Times New Roman;Times New Roman"/>
          <w:sz w:val="20"/>
          <w:szCs w:val="20"/>
        </w:rPr>
        <w:t>&lt;6&gt; Показатель формируется в случае, если соглашением установлены плановые значения на отчетную дату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17" w:name="P1743"/>
      <w:bookmarkEnd w:id="17"/>
      <w:r>
        <w:rPr>
          <w:rFonts w:cs="Times New Roman;Times New Roman" w:ascii="Times New Roman;Times New Roman" w:hAnsi="Times New Roman;Times New Roman"/>
          <w:sz w:val="20"/>
          <w:szCs w:val="20"/>
        </w:rPr>
        <w:t>&lt;7&gt; Указывается сумма остатка Субсидии на 1 января текущего финансового года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18" w:name="P1744"/>
      <w:bookmarkEnd w:id="18"/>
      <w:r>
        <w:rPr>
          <w:rFonts w:cs="Times New Roman;Times New Roman" w:ascii="Times New Roman;Times New Roman" w:hAnsi="Times New Roman;Times New Roman"/>
          <w:sz w:val="20"/>
          <w:szCs w:val="20"/>
        </w:rPr>
        <w:t>&lt;8&gt; Указывается сумма расходов по оплате взносов на обязательное социальное страхование (обязательное пенсионное страхование, обязательное медицинское страхование, обязательное социальное страхование на случай временной нетрудоспособности и в связи с материнством, обязательное социальное страхование от несчастных случаев на производстве и профессиональных заболеваний)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19" w:name="P1745"/>
      <w:bookmarkEnd w:id="19"/>
      <w:r>
        <w:rPr>
          <w:rFonts w:cs="Times New Roman;Times New Roman" w:ascii="Times New Roman;Times New Roman" w:hAnsi="Times New Roman;Times New Roman"/>
          <w:sz w:val="20"/>
          <w:szCs w:val="20"/>
        </w:rPr>
        <w:t>&lt;9&gt; Указывается сумма расходов по иным выплатам физическим лицам, включая выплаты премий, стипендий, грантов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20" w:name="P1746"/>
      <w:bookmarkEnd w:id="20"/>
      <w:r>
        <w:rPr>
          <w:rFonts w:cs="Times New Roman;Times New Roman" w:ascii="Times New Roman;Times New Roman" w:hAnsi="Times New Roman;Times New Roman"/>
          <w:sz w:val="20"/>
          <w:szCs w:val="20"/>
        </w:rPr>
        <w:t>&lt;10&gt; Указывается сумма расходов по закупкам работ и услуг, включая выплаты на оплату аренды помещений и оборудования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21" w:name="P1747"/>
      <w:bookmarkEnd w:id="21"/>
      <w:r>
        <w:rPr>
          <w:rFonts w:cs="Times New Roman;Times New Roman" w:ascii="Times New Roman;Times New Roman" w:hAnsi="Times New Roman;Times New Roman"/>
          <w:sz w:val="20"/>
          <w:szCs w:val="20"/>
        </w:rPr>
        <w:t>&lt;11&gt; Указывается сумма налога на добавленную стоимость, уплаченного налоговым агентом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bookmarkStart w:id="22" w:name="P1748"/>
      <w:bookmarkEnd w:id="22"/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&lt;12&gt; Показатель </w:t>
      </w:r>
      <w:hyperlink w:anchor="P1016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0"/>
            <w:szCs w:val="20"/>
          </w:rPr>
          <w:t>строки 0360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не включает налог на доходы физических лиц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bookmarkStart w:id="23" w:name="P1749"/>
      <w:bookmarkEnd w:id="23"/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&lt;13&gt; Указывается сумма выплат по расходам, отраженных по </w:t>
      </w:r>
      <w:hyperlink w:anchor="P850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0"/>
            <w:szCs w:val="20"/>
          </w:rPr>
          <w:t>строке 0300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</w:rPr>
        <w:t>, источником финансового обеспечения которых являются проценты, полученные от размещения средств Субсидии на депозитах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24" w:name="P1750"/>
      <w:bookmarkEnd w:id="24"/>
      <w:r>
        <w:rPr>
          <w:rFonts w:cs="Times New Roman;Times New Roman" w:ascii="Times New Roman;Times New Roman" w:hAnsi="Times New Roman;Times New Roman"/>
          <w:sz w:val="20"/>
          <w:szCs w:val="20"/>
        </w:rPr>
        <w:t>&lt;14&gt; Указывается информация об обязательствах Получателя в целях достижения значений результатов предоставления Субсидии уплатить за счет средств Субсидии бюджету, физическому лицу и юридическому лицу определенные денежные средства в соответствии с условиями заключенной им гражданско-правовой сделки (условиями договора или соглашения), или в соответствии с положениями закона, иного правового акта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25" w:name="P1751"/>
      <w:bookmarkEnd w:id="25"/>
      <w:r>
        <w:rPr>
          <w:rFonts w:cs="Times New Roman;Times New Roman" w:ascii="Times New Roman;Times New Roman" w:hAnsi="Times New Roman;Times New Roman"/>
          <w:sz w:val="20"/>
          <w:szCs w:val="20"/>
        </w:rPr>
        <w:t>&lt;15&gt; Указывается общая сумма обязательств, принятых на отчетную дату в целях достижения значений результатов предоставления Субсидии (по заключенным договорам, контрактам, соглашениям, в том числе по выплатам физическим лицам, а также по платежам в бюджеты бюджетной системы Российской Федерации)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26" w:name="P1752"/>
      <w:bookmarkEnd w:id="26"/>
      <w:r>
        <w:rPr>
          <w:rFonts w:cs="Times New Roman;Times New Roman" w:ascii="Times New Roman;Times New Roman" w:hAnsi="Times New Roman;Times New Roman"/>
          <w:sz w:val="20"/>
          <w:szCs w:val="20"/>
        </w:rPr>
        <w:t>&lt;16&gt; Указывается сумма обязательств, принятых Получателем на отчетную дату в целях достижения значений результатов предоставления Субсидии, оплата которых в соответствии с условиями гражданско-правовой сделки или в соответствии с положениями закона, иного правового акта, условиями договора или соглашения осуществляется в текущем финансовом году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27" w:name="P1753"/>
      <w:bookmarkEnd w:id="27"/>
      <w:r>
        <w:rPr>
          <w:rFonts w:cs="Times New Roman;Times New Roman" w:ascii="Times New Roman;Times New Roman" w:hAnsi="Times New Roman;Times New Roman"/>
          <w:sz w:val="20"/>
          <w:szCs w:val="20"/>
        </w:rPr>
        <w:t>&lt;17&gt; Указывается общая сумма обязательств, принятых на отчетную дату, источником финансового обеспечения которых является Субсидия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28" w:name="P1754"/>
      <w:bookmarkEnd w:id="28"/>
      <w:r>
        <w:rPr>
          <w:rFonts w:cs="Times New Roman;Times New Roman" w:ascii="Times New Roman;Times New Roman" w:hAnsi="Times New Roman;Times New Roman"/>
          <w:sz w:val="20"/>
          <w:szCs w:val="20"/>
        </w:rPr>
        <w:t>&lt;18&gt; Указывается сумма обязательств по выплате заработной платы, принятых на отчетную дату, источником финансового обеспечения которых является Субсидия. Сумма обязательств отражается в объеме начисленной заработной платы (до удержания налога на доходы физических лиц и прочих удержаний)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29" w:name="P1755"/>
      <w:bookmarkEnd w:id="29"/>
      <w:r>
        <w:rPr>
          <w:rFonts w:cs="Times New Roman;Times New Roman" w:ascii="Times New Roman;Times New Roman" w:hAnsi="Times New Roman;Times New Roman"/>
          <w:sz w:val="20"/>
          <w:szCs w:val="20"/>
        </w:rPr>
        <w:t>&lt;19&gt; Указывается сумма обязательств по оплате взносов на обязательное социальное страхование (обязательное пенсионное страхование, обязательное медицинское страхование, обязательное социальное страхование на случай временной нетрудоспособности и в связи с материнством, обязательное социальное страхование от несчастных случаев на производстве и профессиональных заболеваний), источником финансового обеспечения которых является Субсидия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30" w:name="P1756"/>
      <w:bookmarkEnd w:id="30"/>
      <w:r>
        <w:rPr>
          <w:rFonts w:cs="Times New Roman;Times New Roman" w:ascii="Times New Roman;Times New Roman" w:hAnsi="Times New Roman;Times New Roman"/>
          <w:sz w:val="20"/>
          <w:szCs w:val="20"/>
        </w:rPr>
        <w:t>&lt;20&gt; Указывается сумма обязательств по иным выплатам физическим лицам, включая выплаты премий, стипендий, грантов, источником финансового обеспечения которых является Субсидия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31" w:name="P1757"/>
      <w:bookmarkEnd w:id="31"/>
      <w:r>
        <w:rPr>
          <w:rFonts w:cs="Times New Roman;Times New Roman" w:ascii="Times New Roman;Times New Roman" w:hAnsi="Times New Roman;Times New Roman"/>
          <w:sz w:val="20"/>
          <w:szCs w:val="20"/>
        </w:rPr>
        <w:t>&lt;21&gt; Указывается сумма обязательств по закупкам работ и услуг, включая выплаты на оплату аренды помещений и оборудования, источником финансового обеспечения которых является Субсидия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32" w:name="P1758"/>
      <w:bookmarkEnd w:id="32"/>
      <w:r>
        <w:rPr>
          <w:rFonts w:cs="Times New Roman;Times New Roman" w:ascii="Times New Roman;Times New Roman" w:hAnsi="Times New Roman;Times New Roman"/>
          <w:sz w:val="20"/>
          <w:szCs w:val="20"/>
        </w:rPr>
        <w:t>&lt;22&gt; Сведения формируются в случае, если Правилами предоставления субсидии разрешено размещать средства Субсидии на депозит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bookmarkStart w:id="33" w:name="P1759"/>
      <w:bookmarkEnd w:id="33"/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&lt;23&gt; Сведения формируются в случае, если в целях достижения результатов предоставления Субсидии Получателем осуществляются расходы на организацию предоставления им средств государственной поддержки иным юридическим лицам, индивидуальным предпринимателям, физическим лицам, в том числе в форме гранта, или в форме вклада в уставный (складочный) капитал юридического лица. Указываются расходы, отраженные в том числе по </w:t>
      </w:r>
      <w:hyperlink w:anchor="P850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0"/>
            <w:szCs w:val="20"/>
          </w:rPr>
          <w:t>строке 0300 раздела 1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отчета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34" w:name="P1760"/>
      <w:bookmarkEnd w:id="34"/>
      <w:r>
        <w:rPr>
          <w:rFonts w:cs="Times New Roman;Times New Roman" w:ascii="Times New Roman;Times New Roman" w:hAnsi="Times New Roman;Times New Roman"/>
          <w:sz w:val="20"/>
          <w:szCs w:val="20"/>
        </w:rPr>
        <w:t>&lt;24&gt; Указывается сумма выплат по расходам, отраженных по строке 03000, источником финансового обеспечения которых являются проценты, полученные от размещения средств Субсидии на депозитах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4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типовой форме соглашения между главным распорядителем средств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ного бюджета и юридическим лицом (за исключением государственных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муниципальных) учреждений), индивидуальным предпринимателем,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изическим лицом – производителем товаров, работ, услуг о предоставлении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убсидии из местного бюджета в целях финансового обеспечения затрат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вязи с производством (реализацией) товаров, выполнением работ, оказанием услуг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bookmarkStart w:id="35" w:name="Par817"/>
      <w:bookmarkEnd w:id="35"/>
      <w:r>
        <w:rPr>
          <w:rFonts w:cs="Times New Roman;Times New Roman" w:ascii="Times New Roman;Times New Roman" w:hAnsi="Times New Roman;Times New Roman"/>
          <w:szCs w:val="24"/>
        </w:rPr>
        <w:t>Отчет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о достижении значений результатов предоставления субсидии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из районного бюджета в целях финансового обеспечения затрат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в связи с производством (реализацией) товаров, выполнением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работ, оказанием услуг (далее - Субсидия)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Приложение №__ к Соглашению № __ от "__" ______ 20__ год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(Приложение № __ к Дополнительному соглашению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№ </w:t>
      </w:r>
      <w:r>
        <w:rPr>
          <w:rFonts w:cs="Times New Roman;Times New Roman" w:ascii="Times New Roman;Times New Roman" w:hAnsi="Times New Roman;Times New Roman"/>
          <w:szCs w:val="24"/>
        </w:rPr>
        <w:t>__ от "__" ______ 20__ года)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По состоянию на _________________ 20__ год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144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794"/>
        <w:gridCol w:w="4339"/>
        <w:gridCol w:w="794"/>
        <w:gridCol w:w="2608"/>
        <w:gridCol w:w="2723"/>
      </w:tblGrid>
      <w:tr>
        <w:trPr>
          <w:trHeight w:val="26" w:hRule="atLeast"/>
        </w:trPr>
        <w:tc>
          <w:tcPr>
            <w:tcW w:w="3231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94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339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94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08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ДЫ</w:t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39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08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36" w:hRule="atLeast"/>
        </w:trPr>
        <w:tc>
          <w:tcPr>
            <w:tcW w:w="3231" w:type="dxa"/>
            <w:tcBorders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лучателя</w:t>
            </w:r>
          </w:p>
        </w:tc>
        <w:tc>
          <w:tcPr>
            <w:tcW w:w="794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33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94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08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Сводному реестру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05" w:hRule="atLeast"/>
        </w:trPr>
        <w:tc>
          <w:tcPr>
            <w:tcW w:w="3231" w:type="dxa"/>
            <w:vMerge w:val="restart"/>
            <w:tcBorders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главного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порядителя средств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йонного бюджета</w:t>
            </w:r>
          </w:p>
        </w:tc>
        <w:tc>
          <w:tcPr>
            <w:tcW w:w="794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94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08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Н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&lt;1&gt;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3231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94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08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Сводному реестру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81" w:hRule="atLeast"/>
        </w:trPr>
        <w:tc>
          <w:tcPr>
            <w:tcW w:w="3231" w:type="dxa"/>
            <w:tcBorders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я муниципальной программы </w:t>
            </w:r>
            <w:hyperlink w:anchor="P1030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lang w:val="en-US"/>
                </w:rPr>
                <w:t>2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gt;</w:t>
              </w:r>
            </w:hyperlink>
          </w:p>
        </w:tc>
        <w:tc>
          <w:tcPr>
            <w:tcW w:w="794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94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08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 БК </w:t>
            </w:r>
            <w:hyperlink w:anchor="P1030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lang w:val="en-US"/>
                </w:rPr>
                <w:t>2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gt;</w:t>
              </w:r>
            </w:hyperlink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231" w:type="dxa"/>
            <w:vMerge w:val="restart"/>
            <w:tcBorders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документа</w:t>
            </w:r>
          </w:p>
        </w:tc>
        <w:tc>
          <w:tcPr>
            <w:tcW w:w="794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94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0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>Номер соглашения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&lt;3&gt;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3231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4" w:space="0" w:color="000000"/>
            </w:tcBorders>
          </w:tcPr>
          <w:p>
            <w:pPr>
              <w:pStyle w:val="ConsPlusNormal"/>
              <w:ind w:left="-118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(первичный - "0", уточненный - "1", "2"...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&lt;4&gt;</w:t>
            </w:r>
          </w:p>
        </w:tc>
        <w:tc>
          <w:tcPr>
            <w:tcW w:w="794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26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gridSpan w:val="3"/>
            <w:tcBorders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иодичность: месячная, квартальная, годовая</w:t>
            </w:r>
          </w:p>
        </w:tc>
        <w:tc>
          <w:tcPr>
            <w:tcW w:w="794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08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Дата соглашения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&lt;3&gt;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</w:tr>
      <w:tr>
        <w:trPr/>
        <w:tc>
          <w:tcPr>
            <w:tcW w:w="8364" w:type="dxa"/>
            <w:gridSpan w:val="3"/>
            <w:tcBorders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 измерения: руб. (с точностью до второго знака после запятой)</w:t>
            </w:r>
          </w:p>
        </w:tc>
        <w:tc>
          <w:tcPr>
            <w:tcW w:w="794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08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ОКЕ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383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</w:rPr>
      </w:pPr>
      <w:bookmarkStart w:id="36" w:name="P786"/>
      <w:bookmarkEnd w:id="36"/>
      <w:r>
        <w:rPr>
          <w:rFonts w:cs="Times New Roman;Times New Roman" w:ascii="Times New Roman;Times New Roman" w:hAnsi="Times New Roman;Times New Roman"/>
        </w:rPr>
        <w:t>1. Информация о достижении значений результатов предоставления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убсидии и обязательствах, принятых в целях их достижения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6160" w:type="dxa"/>
        <w:jc w:val="left"/>
        <w:tblInd w:w="-7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65"/>
        <w:gridCol w:w="853"/>
        <w:gridCol w:w="704"/>
        <w:gridCol w:w="571"/>
        <w:gridCol w:w="709"/>
        <w:gridCol w:w="851"/>
        <w:gridCol w:w="850"/>
        <w:gridCol w:w="1134"/>
        <w:gridCol w:w="992"/>
        <w:gridCol w:w="1132"/>
        <w:gridCol w:w="1134"/>
        <w:gridCol w:w="1276"/>
        <w:gridCol w:w="992"/>
        <w:gridCol w:w="711"/>
        <w:gridCol w:w="709"/>
        <w:gridCol w:w="1134"/>
        <w:gridCol w:w="992"/>
      </w:tblGrid>
      <w:tr>
        <w:trPr/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правление расходов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&lt;5&gt;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зультат предоставления Субсидии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&lt;5&gt;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диница измерения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&lt;5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д строк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лановые значения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&lt;6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змер Субсидии, предусмотренный Соглашением </w:t>
            </w:r>
            <w:hyperlink w:anchor="P1032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lang w:val="en-US"/>
                </w:rPr>
                <w:t>7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gt;</w:t>
              </w:r>
            </w:hyperlink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тически достигнутые значен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использованный объем финансового обеспечения (гр. 10 - гр. 17) </w:t>
            </w:r>
            <w:hyperlink w:anchor="P1036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12&gt;</w:t>
              </w:r>
            </w:hyperlink>
          </w:p>
        </w:tc>
      </w:tr>
      <w:tr>
        <w:trPr>
          <w:trHeight w:val="116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 отчетную дату </w:t>
            </w:r>
            <w:hyperlink w:anchor="P1033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8&gt;</w:t>
              </w:r>
            </w:hyperlink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клонение от планового знач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ичина отклонения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&lt;9&gt;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д по Б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п резуль т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ОКЕИ</w:t>
              </w:r>
            </w:hyperlink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 даты заключения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 них с начала текущего финансового го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 даты заключения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 них с начала текущего финансов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абсолютных величинах (гр. 8 - гр. 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процентах (гр. 13 / гр. 8 x 100%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язательств </w:t>
            </w:r>
            <w:hyperlink w:anchor="P1034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10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нежных обязательств </w:t>
            </w:r>
            <w:hyperlink w:anchor="P1035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lang w:val="en-US"/>
                </w:rPr>
                <w:t>11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gt;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: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: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531"/>
        <w:gridCol w:w="340"/>
        <w:gridCol w:w="1644"/>
        <w:gridCol w:w="340"/>
        <w:gridCol w:w="2608"/>
      </w:tblGrid>
      <w:tr>
        <w:trPr/>
        <w:tc>
          <w:tcPr>
            <w:tcW w:w="2608" w:type="dxa"/>
            <w:tcBorders/>
            <w:vAlign w:val="bottom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ководитель (уполномоченное лицо) Получателя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инициалы, фамилия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полнитель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инициалы, фамилия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_ 20__ года</w:t>
            </w:r>
          </w:p>
        </w:tc>
        <w:tc>
          <w:tcPr>
            <w:tcW w:w="1531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44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</w:rPr>
      </w:pPr>
      <w:bookmarkStart w:id="37" w:name="P955"/>
      <w:bookmarkEnd w:id="37"/>
      <w:r>
        <w:rPr>
          <w:rFonts w:cs="Times New Roman;Times New Roman" w:ascii="Times New Roman;Times New Roman" w:hAnsi="Times New Roman;Times New Roman"/>
        </w:rPr>
        <w:t>2. Сведения о принятии отчета о достижении значений результатов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</w:rPr>
        <w:t>предоставления Субсидии</w:t>
      </w:r>
      <w:r>
        <w:rPr>
          <w:rFonts w:cs="Times New Roman;Times New Roman" w:ascii="Times New Roman;Times New Roman" w:hAnsi="Times New Roman;Times New Roman"/>
          <w:lang w:val="en-US"/>
        </w:rPr>
        <w:t xml:space="preserve"> &lt;13&gt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tbl>
      <w:tblPr>
        <w:tblW w:w="130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6"/>
        <w:gridCol w:w="1757"/>
        <w:gridCol w:w="1134"/>
        <w:gridCol w:w="1644"/>
        <w:gridCol w:w="1644"/>
      </w:tblGrid>
      <w:tr>
        <w:trPr/>
        <w:tc>
          <w:tcPr>
            <w:tcW w:w="6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показател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д по бюджетной классификации район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СГУ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мма</w:t>
            </w:r>
          </w:p>
        </w:tc>
      </w:tr>
      <w:tr>
        <w:trPr/>
        <w:tc>
          <w:tcPr>
            <w:tcW w:w="6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 начала заключения Соглаш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</w:tr>
      <w:tr>
        <w:trPr/>
        <w:tc>
          <w:tcPr>
            <w:tcW w:w="6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змер Субсидии, направленной на достижение результатов </w:t>
            </w:r>
            <w:hyperlink w:anchor="P1038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14&gt;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змер Субсидии, потребность в которой не подтверждена </w:t>
            </w:r>
            <w:hyperlink w:anchor="P1039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15&gt;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змер Субсидии, подлежащей возврату в бюджет </w:t>
            </w:r>
            <w:hyperlink w:anchor="P1040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16&gt;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умма штрафных санкций (пени), подлежащих перечислению в бюджет </w:t>
            </w:r>
            <w:hyperlink w:anchor="P1041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17&gt;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531"/>
        <w:gridCol w:w="340"/>
        <w:gridCol w:w="1644"/>
        <w:gridCol w:w="340"/>
        <w:gridCol w:w="2608"/>
      </w:tblGrid>
      <w:tr>
        <w:trPr/>
        <w:tc>
          <w:tcPr>
            <w:tcW w:w="2608" w:type="dxa"/>
            <w:tcBorders/>
            <w:vAlign w:val="bottom"/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Руководитель (уполномоченное лицо)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u</w:t>
            </w:r>
            <w:r>
              <w:rPr>
                <w:rFonts w:cs="Times New Roman;Times New Roman" w:ascii="Times New Roman;Times New Roman" w:hAnsi="Times New Roman;Times New Roman"/>
              </w:rPr>
              <w:t>лавного распорядителя средств районного бюджета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инициалы, фамилия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полнитель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инициалы, фамилия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телефон)</w:t>
            </w:r>
          </w:p>
        </w:tc>
      </w:tr>
      <w:tr>
        <w:trPr>
          <w:trHeight w:val="688" w:hRule="atLeast"/>
        </w:trPr>
        <w:tc>
          <w:tcPr>
            <w:tcW w:w="2608" w:type="dxa"/>
            <w:tcBorders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_ 20__ года</w:t>
            </w:r>
          </w:p>
        </w:tc>
        <w:tc>
          <w:tcPr>
            <w:tcW w:w="1531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44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bookmarkStart w:id="38" w:name="P1030"/>
      <w:bookmarkStart w:id="39" w:name="P1030"/>
      <w:bookmarkEnd w:id="39"/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&lt;1&gt; Заполняется в случае, если Получателем является физическое лицо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&lt;2&gt; Указывается в случае, если Субсидия предоставляется в целях достижения результатов мероа=приятия муниципальной программы Тарского муниципального района, обеспечивающего достижение целей, показателей и результатов регионального и (или) федерального проектов. В кодовой зоне указываются 4 и 5 разряды целевой статьи расходов районного бюджета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bookmarkStart w:id="40" w:name="P1041"/>
      <w:bookmarkStart w:id="41" w:name="P1031"/>
      <w:bookmarkEnd w:id="40"/>
      <w:bookmarkEnd w:id="41"/>
      <w:r>
        <w:rPr>
          <w:rFonts w:cs="Times New Roman;Times New Roman" w:ascii="Times New Roman;Times New Roman" w:hAnsi="Times New Roman;Times New Roman"/>
        </w:rPr>
        <w:t>&lt;3&gt; Указываются реквизиты соглашения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&lt;4&gt; При предоставлении уточненных значений указывается номер очередного внесения изменения в приложение (например, "1", "2", "...")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&lt;5&gt; Показатели граф 1 - 6 формируются на основании показателей граф 1 - 6, указанных в приложении к соглашению, оформленному в соответствии с приложением N 1.1 к настоящей Типовой форме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&lt;6&gt; Указываются в соответствии с плановыми значениями, установленными в приложении к соглашению, оформленному в соответствии с приложением N 1.1 к настоящей Типовой форме, на соответствующую дату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&lt;7&gt; Заполняется в соответствии с пунктом 2.1 соглашения на отчетный финансовый год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&lt;8&gt; Указываются значения показателей, отраженных в графе 4, достигнутые Получател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&lt;9&gt; Указывается причина отклонения от планового значения и соответствующий ей код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&lt;10&gt; Указывается объем обязательств, принятых Получателем на отчетную дату, источником финансового обеспечения которых является Субсидия, соответствующих результатам предоставления Субсидии, отраженным в графе 12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&lt;11&gt; Указывается объем денежных обязательств (за исключением авансов), принятых Получателем на отчетную дату, соответствующих результатам предоставления Субсидии, отраженным в графе 1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&lt;12&gt; Показатель формируется на 1 января года, следующего за отчетным (по окончании срока действия соглашения)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&lt;13&gt;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0"/>
            <w:szCs w:val="20"/>
          </w:rPr>
          <w:t>Раздел 2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формируется главным распорядителем средств областного бюджета по состоянию на 1 января года, следующего за отчетным (по окончании срока действия соглашения)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&lt;14&gt; Значение показателя формируется в соответствии с объемом денежных обязательств, отраженных в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0"/>
            <w:szCs w:val="20"/>
          </w:rPr>
          <w:t>разделе 1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</w:rPr>
        <w:t>, и не может превышать значение показателя графы 18 раздела 1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&lt;15&gt; Указывается сумма, на которую подлежит уменьшению объем Субсидии (графа 19 раздела 1)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&lt;16&gt; Указывается объем перечисленной Получателю Субсидии, подлежащей возврату в районный бюджет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&lt;17&gt; Указывается сумма штрафных санкций (пени), подлежащих перечислению в бюджет, в случае, если Правилами предоставления субсидии предусмотрено применение штрафных санкций. Показатели формируются по окончании срока действия соглашения, если иное не установлено Правилами предоставления субсидии.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5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типовой форме соглашения между главным распорядителем средств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йонного бюджета и юридическим лицом (за исключением 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ых учреждений), индивидуальным предпринимателем,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изическим лицом – производителем товаров, работ, услуг о предоставлении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убсидии из районного бюджета в целях финансового обеспечения затрат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вязи с производством (реализацией) товаров, выполнением работ, оказанием услуг</w:t>
      </w:r>
    </w:p>
    <w:p>
      <w:pPr>
        <w:pStyle w:val="Normal"/>
        <w:spacing w:before="0" w:after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1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мероприятий по достижению результатов предоставления субсидии из районного бюджета в целях финансов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беспечения затрат в связи с производством (реализацией) товаров, выполнением работ, оказанием услуг (далее - Субсид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№__ к Соглашению № __ от "__" ______ 20__ года</w:t>
      </w:r>
    </w:p>
    <w:p>
      <w:pPr>
        <w:pStyle w:val="ConsPlusNormal"/>
        <w:tabs>
          <w:tab w:val="clear" w:pos="720"/>
          <w:tab w:val="center" w:pos="4677" w:leader="none"/>
          <w:tab w:val="left" w:pos="783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(Приложение № __ к Дополнительному соглашению</w:t>
        <w:tab/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 от "__" ______ 20__ года)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360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4"/>
        <w:gridCol w:w="567"/>
        <w:gridCol w:w="5839"/>
        <w:gridCol w:w="510"/>
        <w:gridCol w:w="1587"/>
        <w:gridCol w:w="1757"/>
      </w:tblGrid>
      <w:tr>
        <w:trPr/>
        <w:tc>
          <w:tcPr>
            <w:tcW w:w="33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Свод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естр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олучател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Н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313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главного распорядителя средств районного бюдже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Свод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естр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 мероприятия муниципальной программы 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314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2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 БК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314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2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Субсид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 БК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315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3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докумен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первичный - "0", уточненный - "1", "2", "3", "..."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316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4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48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134"/>
        <w:gridCol w:w="1020"/>
        <w:gridCol w:w="1871"/>
        <w:gridCol w:w="1701"/>
        <w:gridCol w:w="1814"/>
        <w:gridCol w:w="2041"/>
      </w:tblGrid>
      <w:tr>
        <w:trPr/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зультат предоставления Субсидии, контрольные точк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Единица измерения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320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8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лановое значение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320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8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ановый срок дости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дд.мм.гггг.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321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9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317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5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д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318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6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ип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319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7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зультат предоставления Субсидии 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нтрольная точка 1.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зультат предоставления Субсидии 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зультат предоставления Субсидии 2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нтрольная точка 2.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зультат предоставления Субсидии 2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1701"/>
        <w:gridCol w:w="340"/>
        <w:gridCol w:w="1417"/>
        <w:gridCol w:w="340"/>
        <w:gridCol w:w="1757"/>
      </w:tblGrid>
      <w:tr>
        <w:trPr/>
        <w:tc>
          <w:tcPr>
            <w:tcW w:w="3515" w:type="dxa"/>
            <w:tcBorders/>
          </w:tcPr>
          <w:p>
            <w:pPr>
              <w:pStyle w:val="ConsPlusNormal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Руководитель</w:t>
            </w:r>
          </w:p>
          <w:p>
            <w:pPr>
              <w:pStyle w:val="ConsPlusNormal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(уполномоченное лицо)</w:t>
            </w:r>
          </w:p>
          <w:p>
            <w:pPr>
              <w:pStyle w:val="ConsPlusNormal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ного распорядителя средств районного бюджет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515" w:type="dxa"/>
            <w:tcBorders/>
            <w:vAlign w:val="bottom"/>
          </w:tcPr>
          <w:p>
            <w:pPr>
              <w:pStyle w:val="ConsPlusNormal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515" w:type="dxa"/>
            <w:tcBorders/>
            <w:vAlign w:val="bottom"/>
          </w:tcPr>
          <w:p>
            <w:pPr>
              <w:pStyle w:val="ConsPlusNormal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"__" _______ 20__ года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757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&lt;1&gt; Заполняется в случае, если Получателем является физическое лицо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42" w:name="P2314"/>
      <w:bookmarkEnd w:id="42"/>
      <w:r>
        <w:rPr>
          <w:rFonts w:cs="Times New Roman;Times New Roman" w:ascii="Times New Roman;Times New Roman" w:hAnsi="Times New Roman;Times New Roman"/>
          <w:sz w:val="20"/>
          <w:szCs w:val="20"/>
        </w:rPr>
        <w:t>&lt;2&gt; Указывается в случае, если Субсидия предоставляется в целях достижения результатов (выполнения мероприятий) муниципальной программы Кроутинского муниципального района. В кодовой зоне указываются 4 и 5 разряды целевой статьи расходов районного бюджета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43" w:name="P2315"/>
      <w:bookmarkEnd w:id="43"/>
      <w:r>
        <w:rPr>
          <w:rFonts w:cs="Times New Roman;Times New Roman" w:ascii="Times New Roman;Times New Roman" w:hAnsi="Times New Roman;Times New Roman"/>
          <w:sz w:val="20"/>
          <w:szCs w:val="20"/>
        </w:rPr>
        <w:t>&lt;3&gt; Указывается наименование направления расходов целевой статьи расходов районного бюджета и соответствующий ему код (13 - 17 разряды кода классификации расходов районного бюджета)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44" w:name="P2316"/>
      <w:bookmarkEnd w:id="44"/>
      <w:r>
        <w:rPr>
          <w:rFonts w:cs="Times New Roman;Times New Roman" w:ascii="Times New Roman;Times New Roman" w:hAnsi="Times New Roman;Times New Roman"/>
          <w:sz w:val="20"/>
          <w:szCs w:val="20"/>
        </w:rPr>
        <w:t>&lt;4&gt; При предоставлении уточненных значений указывается номер очередного внесения изменения в приложение (например, "1", "2", "...")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bookmarkStart w:id="45" w:name="P2317"/>
      <w:bookmarkEnd w:id="45"/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&lt;5&gt; Указываются наименования результатов предоставления Субсидии, установленные в графе 4 приложения к соглашению, оформленному в соответствии с </w:t>
      </w:r>
      <w:r>
        <w:fldChar w:fldCharType="begin"/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</w:rPr>
        <w:instrText xml:space="preserve"> HYPERLINK "../../C:%5CUsers%5CBUDGET~1%5CAppData%5CLocal%5CTemp%5CRar$DIa0.272%5C%D0%9F%D1%80%D0%B8%D0%BB%D0%BE%D0%B6%D0%B5%D0%BD%D0%B8%D1%8F%205,6.docx" \l "P412"</w:instrText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sz w:val="20"/>
          <w:szCs w:val="20"/>
        </w:rPr>
        <w:t xml:space="preserve">приложением № </w:t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0"/>
          <w:szCs w:val="20"/>
        </w:rPr>
        <w:t>2 к настоящей Типовой форме, и соответствующие им наименования контрольных точек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bookmarkStart w:id="46" w:name="P2318"/>
      <w:bookmarkEnd w:id="46"/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&lt;6&gt; Код результата предоставления Субсидии и контрольной точки формируется исходя из кодов, указанных в размещаемом на едином портале бюджетной системы Российской Федерации в информационно-телекоммуникационной сети "Интернет" реестре субсидий, формирование и ведение которого осуществляется Министерством финансов Российской Федерации в порядке, установленном в соответствии с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</w:rPr>
          <w:t>пунктом 4(1)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общих требований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утвержденных постановлением Правительства Российской Федерации от 18 сентября 2020 года N 1492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bookmarkStart w:id="47" w:name="P2319"/>
      <w:bookmarkEnd w:id="47"/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&lt;7&gt; Указывается тип результата предоставления Субсидии, установленный в графе 3 приложения к соглашению, оформленному в соответствии с </w:t>
      </w:r>
      <w:r>
        <w:fldChar w:fldCharType="begin"/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</w:rPr>
        <w:instrText xml:space="preserve"> HYPERLINK "../../C:%5CUsers%5CBUDGET~1%5CAppData%5CLocal%5CTemp%5CRar$DIa0.272%5C%D0%9F%D1%80%D0%B8%D0%BB%D0%BE%D0%B6%D0%B5%D0%BD%D0%B8%D1%8F%205,6.docx" \l "P412"</w:instrText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sz w:val="20"/>
          <w:szCs w:val="20"/>
        </w:rPr>
        <w:t xml:space="preserve">приложением № </w:t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2 к настоящей Типовой форме, и соответствующие указанному типу результата предоставления Субсидии типы контрольных точек определенных в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</w:rPr>
          <w:t>приложении № 1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к Порядку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 - производителям товаров, работ, услуг, утвержденному приказом Министерства финансов Российской Федерации от 29 сентября 2021 года N 138н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bookmarkStart w:id="48" w:name="P2320"/>
      <w:bookmarkEnd w:id="48"/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&lt;8&gt; Указывается плановое значение результата предоставления Субсидии, установленное в приложении к соглашению, оформленному в соответствии с </w:t>
      </w:r>
      <w:r>
        <w:fldChar w:fldCharType="begin"/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</w:rPr>
        <w:instrText xml:space="preserve"> HYPERLINK "../../C:%5CUsers%5CBUDGET~1%5CAppData%5CLocal%5CTemp%5CRar$DIa0.272%5C%D0%9F%D1%80%D0%B8%D0%BB%D0%BE%D0%B6%D0%B5%D0%BD%D0%B8%D1%8F%205,6.docx" \l "P412"</w:instrText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sz w:val="20"/>
          <w:szCs w:val="20"/>
        </w:rPr>
        <w:t xml:space="preserve">приложением № </w:t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0"/>
          <w:szCs w:val="20"/>
        </w:rPr>
        <w:t>2 к настоящей Типовой форме, а также плановые значения контрольных точек в случае, если контрольные точки имеют измеримые в единицах значения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bookmarkStart w:id="49" w:name="P2321"/>
      <w:bookmarkEnd w:id="49"/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&lt;9&gt; Указывается срок достижения результата предоставления Субсидии, установленный в приложении к соглашению, оформленному в соответствии с </w:t>
      </w:r>
      <w:r>
        <w:fldChar w:fldCharType="begin"/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</w:rPr>
        <w:instrText xml:space="preserve"> HYPERLINK "../../C:%5CUsers%5CBUDGET~1%5CAppData%5CLocal%5CTemp%5CRar$DIa0.272%5C%D0%9F%D1%80%D0%B8%D0%BB%D0%BE%D0%B6%D0%B5%D0%BD%D0%B8%D1%8F%205,6.docx" \l "P412"</w:instrText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sz w:val="20"/>
          <w:szCs w:val="20"/>
        </w:rPr>
        <w:t xml:space="preserve">приложением № </w:t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0"/>
          <w:szCs w:val="20"/>
        </w:rPr>
        <w:t>2 к настоящей Типовой форме, а также плановый срок достижения контрольных точ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6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типовой форме соглашения между главным распорядителем средств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йонного бюджета и юридическим лицом (за исключением 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ых учреждений), индивидуальным предпринимателем,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изическим лицом – производителем товаров, работ, услуг о предоставлении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убсидии из районного бюджета в целях финансового обеспечения затрат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вязи с производством (реализацией) товаров, выполнением работ, оказанием услуг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ЧЕТ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</w:rPr>
        <w:t>о реализации плана мероприятий по достижению результатов предоставления субсидии из районного бюджета в целях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</w:rPr>
        <w:t>финансового обеспечения затрат в связи с производством (реализацией) товаров, выполнением работ, оказанием услуг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далее - Субсидия) (контрольных точек) &lt;1&gt;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№ ______ к Соглашению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 от "__" ________________ 20__ год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Приложение № ______ к Дополнительному соглашению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 от "__" ________________ 20__ года)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 состоянию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___________ 20__ года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360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2"/>
        <w:gridCol w:w="340"/>
        <w:gridCol w:w="5839"/>
        <w:gridCol w:w="340"/>
        <w:gridCol w:w="1871"/>
        <w:gridCol w:w="1644"/>
      </w:tblGrid>
      <w:tr>
        <w:trPr/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Свод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естр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олучател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Н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649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2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главного распорядителя средств районного бюджет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Сводному реестр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 мероприятия муниципальной программ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650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3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 БК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650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3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Субсид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 БК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651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4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омер соглашения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652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5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оглашения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652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5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документ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первичный - "0", уточненный - "1", "2", "3", "..."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653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6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35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567"/>
        <w:gridCol w:w="567"/>
        <w:gridCol w:w="1077"/>
        <w:gridCol w:w="907"/>
        <w:gridCol w:w="1063"/>
        <w:gridCol w:w="850"/>
        <w:gridCol w:w="850"/>
        <w:gridCol w:w="1191"/>
        <w:gridCol w:w="1531"/>
        <w:gridCol w:w="907"/>
        <w:gridCol w:w="1417"/>
      </w:tblGrid>
      <w:tr>
        <w:trPr/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езультат предоставления Субсидии, контрольные точк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654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7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Единица измерения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654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7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нач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ок дости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д.мм.гггг.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татус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660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13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чина отклонения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661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14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лановое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655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8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фактическое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656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9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гнозное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657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10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лановый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658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11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фактический (прогнозный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659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12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езультат предоставления Субсиди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662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15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нтрольные точки отчетного период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663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16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нтрольные точки планового период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664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17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езультат предоставления Субсиди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662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15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нтрольные точки отчетного период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663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16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нтрольные точки планового период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instrText xml:space="preserve"> HYPERLINK "../../C:%5CUsers%5CBUDGET~1%5CAppData%5CLocal%5CTemp%5CRar$DIa0.272%5C%D0%9F%D1%80%D0%B8%D0%BB%D0%BE%D0%B6%D0%B5%D0%BD%D0%B8%D1%8F%205,6.docx" \l "P2664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FF"/>
                <w:sz w:val="20"/>
                <w:szCs w:val="20"/>
              </w:rPr>
              <w:t>&lt;17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color w:val="0000FF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1701"/>
        <w:gridCol w:w="340"/>
        <w:gridCol w:w="1417"/>
        <w:gridCol w:w="340"/>
        <w:gridCol w:w="1757"/>
      </w:tblGrid>
      <w:tr>
        <w:trPr/>
        <w:tc>
          <w:tcPr>
            <w:tcW w:w="3515" w:type="dxa"/>
            <w:tcBorders/>
          </w:tcPr>
          <w:p>
            <w:pPr>
              <w:pStyle w:val="ConsPlusNormal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Руководитель</w:t>
            </w:r>
          </w:p>
          <w:p>
            <w:pPr>
              <w:pStyle w:val="ConsPlusNormal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(уполномоченное лицо)</w:t>
            </w:r>
          </w:p>
          <w:p>
            <w:pPr>
              <w:pStyle w:val="ConsPlusNormal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ного распорядителя средств районного бюджет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515" w:type="dxa"/>
            <w:tcBorders/>
            <w:vAlign w:val="bottom"/>
          </w:tcPr>
          <w:p>
            <w:pPr>
              <w:pStyle w:val="ConsPlusNormal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515" w:type="dxa"/>
            <w:tcBorders/>
            <w:vAlign w:val="bottom"/>
          </w:tcPr>
          <w:p>
            <w:pPr>
              <w:pStyle w:val="ConsPlusNormal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"__" _______ 20__ года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757" w:type="dxa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&lt;1&gt; Показатели отчета формируются на основании информации о результатах предоставления Субсидии, контрольных точках, срок достижения плановых значений которых наступил на отчетную дату, включая результаты предоставления Субсидии, контрольные точки, плановые значения которых планировались к достижению в прошлых отчетных периодах, а также результатах предоставления Субсидии, контрольных точках, срок достижения которых запланирован в течение трех месяцев, следующих за отчетным периодом.</w:t>
      </w:r>
      <w:bookmarkStart w:id="50" w:name="P2649"/>
      <w:bookmarkEnd w:id="50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&lt;2&gt; Заполняется в случае, если Получателем является физическое лиц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1" w:name="P2650"/>
      <w:bookmarkEnd w:id="51"/>
      <w:r>
        <w:rPr>
          <w:rFonts w:cs="Times New Roman;Times New Roman" w:ascii="Times New Roman;Times New Roman" w:hAnsi="Times New Roman;Times New Roman"/>
          <w:sz w:val="20"/>
          <w:szCs w:val="20"/>
        </w:rPr>
        <w:t>&lt;3&gt; Указывается в случае, если Субсидия предоставляется в целях достижения результатов (выполнения мероприятий) муниципальной программы Тарского муниципального района. В кодовой зоне указываются 4 и 5 разряды целевой статьи расходов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52" w:name="P2651"/>
      <w:bookmarkEnd w:id="52"/>
      <w:r>
        <w:rPr>
          <w:rFonts w:cs="Times New Roman;Times New Roman" w:ascii="Times New Roman;Times New Roman" w:hAnsi="Times New Roman;Times New Roman"/>
          <w:sz w:val="20"/>
          <w:szCs w:val="20"/>
        </w:rPr>
        <w:t>&lt;4&gt; Указывается наименование направления расходов целевой статьи расходов районного бюджета и соответствующий ему код (13 - 17) разряды кода классификации расходов районного бюдже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53" w:name="P2652"/>
      <w:bookmarkEnd w:id="53"/>
      <w:r>
        <w:rPr>
          <w:rFonts w:cs="Times New Roman;Times New Roman" w:ascii="Times New Roman;Times New Roman" w:hAnsi="Times New Roman;Times New Roman"/>
          <w:sz w:val="20"/>
          <w:szCs w:val="20"/>
        </w:rPr>
        <w:t>&lt;5&gt; Указываются реквизиты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54" w:name="P2653"/>
      <w:bookmarkEnd w:id="54"/>
      <w:r>
        <w:rPr>
          <w:rFonts w:cs="Times New Roman;Times New Roman" w:ascii="Times New Roman;Times New Roman" w:hAnsi="Times New Roman;Times New Roman"/>
          <w:sz w:val="20"/>
          <w:szCs w:val="20"/>
        </w:rPr>
        <w:t>&lt;6&gt; При предоставлении уточненных значений указывается номер очередного внесения изменения в приложение (например, "1", "2", "...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5" w:name="P2654"/>
      <w:bookmarkEnd w:id="55"/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&lt;7&gt; Показатели граф 1 - 5 формируются на основании показателей граф 1 - 5, указанных в приложении к соглашению, оформленному в соответствии с </w:t>
      </w:r>
      <w:r>
        <w:fldChar w:fldCharType="begin"/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</w:rPr>
        <w:instrText xml:space="preserve"> HYPERLINK "../../C:%5CUsers%5CBUDGET~1%5CAppData%5CLocal%5CTemp%5CRar$DIa0.272%5C%D0%9F%D1%80%D0%B8%D0%BB%D0%BE%D0%B6%D0%B5%D0%BD%D0%B8%D1%8F%205,6.docx" \l "P2162"</w:instrText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sz w:val="20"/>
          <w:szCs w:val="20"/>
        </w:rPr>
        <w:t xml:space="preserve">приложением № </w:t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0"/>
          <w:szCs w:val="20"/>
        </w:rPr>
        <w:t>5 к настоящей Типов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6" w:name="P2655"/>
      <w:bookmarkEnd w:id="56"/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&lt;8&gt; Указываются в соответствии с плановыми значениями, установленными в графе 6 приложения к соглашению, оформленному в соответствии с </w:t>
      </w:r>
      <w:r>
        <w:fldChar w:fldCharType="begin"/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</w:rPr>
        <w:instrText xml:space="preserve"> HYPERLINK "../../C:%5CUsers%5CBUDGET~1%5CAppData%5CLocal%5CTemp%5CRar$DIa0.272%5C%D0%9F%D1%80%D0%B8%D0%BB%D0%BE%D0%B6%D0%B5%D0%BD%D0%B8%D1%8F%205,6.docx" \l "P2162"</w:instrText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sz w:val="20"/>
          <w:szCs w:val="20"/>
        </w:rPr>
        <w:t xml:space="preserve">приложением № </w:t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0"/>
          <w:szCs w:val="20"/>
        </w:rPr>
        <w:t>5 к настоящей Типов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57" w:name="P2656"/>
      <w:bookmarkEnd w:id="57"/>
      <w:r>
        <w:rPr>
          <w:rFonts w:cs="Times New Roman;Times New Roman" w:ascii="Times New Roman;Times New Roman" w:hAnsi="Times New Roman;Times New Roman"/>
          <w:sz w:val="20"/>
          <w:szCs w:val="20"/>
        </w:rPr>
        <w:t>&lt;9&gt; Указывается фактически достигнутое значение результата предоставления Субсидии и контрольных точек, установленных в графе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58" w:name="P2657"/>
      <w:bookmarkEnd w:id="58"/>
      <w:r>
        <w:rPr>
          <w:rFonts w:cs="Times New Roman;Times New Roman" w:ascii="Times New Roman;Times New Roman" w:hAnsi="Times New Roman;Times New Roman"/>
          <w:sz w:val="20"/>
          <w:szCs w:val="20"/>
        </w:rPr>
        <w:t>&lt;10&gt; Указывается отклонение фактически достигнутого значения результата предоставления Субсидии и контрольных точек, установленных в графе 1, от планового значения, указанного в графе 6, срок достижения по которым на соответствующую отчетную дату наступ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9" w:name="P2658"/>
      <w:bookmarkEnd w:id="59"/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&lt;11&gt; Указываются в соответствии с плановыми датами, установленными в графе 7 приложения к соглашению, оформленному в соответствии с </w:t>
      </w:r>
      <w:r>
        <w:fldChar w:fldCharType="begin"/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</w:rPr>
        <w:instrText xml:space="preserve"> HYPERLINK "../../C:%5CUsers%5CBUDGET~1%5CAppData%5CLocal%5CTemp%5CRar$DIa0.272%5C%D0%9F%D1%80%D0%B8%D0%BB%D0%BE%D0%B6%D0%B5%D0%BD%D0%B8%D1%8F%205,6.docx" \l "P2162"</w:instrText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sz w:val="20"/>
          <w:szCs w:val="20"/>
        </w:rPr>
        <w:t xml:space="preserve">приложением № </w:t>
      </w:r>
      <w:r>
        <w:rPr>
          <w:rStyle w:val="InternetLink"/>
          <w:sz w:val="20"/>
          <w:szCs w:val="20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0"/>
          <w:szCs w:val="20"/>
        </w:rPr>
        <w:t>5 к настоящей Типов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60" w:name="P2659"/>
      <w:bookmarkEnd w:id="60"/>
      <w:r>
        <w:rPr>
          <w:rFonts w:cs="Times New Roman;Times New Roman" w:ascii="Times New Roman;Times New Roman" w:hAnsi="Times New Roman;Times New Roman"/>
          <w:sz w:val="20"/>
          <w:szCs w:val="20"/>
        </w:rPr>
        <w:t>&lt;12&gt; Указывается срок достижения результата предоставления Субсидии, контрольной точки, указанных в графе 1. В случае если значение результата предоставления Субсидии, контрольной точки, установленное в графе 6, в отчетном периоде не достигнуто (достигнуто частично), указывается прогнозный срок достижения установленн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61" w:name="P2660"/>
      <w:bookmarkEnd w:id="61"/>
      <w:r>
        <w:rPr>
          <w:rFonts w:cs="Times New Roman;Times New Roman" w:ascii="Times New Roman;Times New Roman" w:hAnsi="Times New Roman;Times New Roman"/>
          <w:sz w:val="20"/>
          <w:szCs w:val="20"/>
        </w:rPr>
        <w:t>&lt;13&gt; Указывается статус "0" - отсутствие отклонений, "1" - наличие откло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62" w:name="P2661"/>
      <w:bookmarkEnd w:id="62"/>
      <w:r>
        <w:rPr>
          <w:rFonts w:cs="Times New Roman;Times New Roman" w:ascii="Times New Roman;Times New Roman" w:hAnsi="Times New Roman;Times New Roman"/>
          <w:sz w:val="20"/>
          <w:szCs w:val="20"/>
        </w:rPr>
        <w:t>&lt;14&gt; Указывается причина отклонения от планового значения, в случае если на установленную дату плановое значение результата предоставления Субсидии, контрольной точки фактически не достигнут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63" w:name="P2662"/>
      <w:bookmarkEnd w:id="63"/>
      <w:r>
        <w:rPr>
          <w:rFonts w:cs="Times New Roman;Times New Roman" w:ascii="Times New Roman;Times New Roman" w:hAnsi="Times New Roman;Times New Roman"/>
          <w:sz w:val="20"/>
          <w:szCs w:val="20"/>
        </w:rPr>
        <w:t>&lt;15&gt; Указывается наименование результата предоставле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64" w:name="P2663"/>
      <w:bookmarkEnd w:id="64"/>
      <w:r>
        <w:rPr>
          <w:rFonts w:cs="Times New Roman;Times New Roman" w:ascii="Times New Roman;Times New Roman" w:hAnsi="Times New Roman;Times New Roman"/>
          <w:sz w:val="20"/>
          <w:szCs w:val="20"/>
        </w:rPr>
        <w:t>&lt;16&gt; Указывается наименование контрольной точки, дата достижения которой наступила в отчетном перио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65" w:name="P2664"/>
      <w:bookmarkEnd w:id="65"/>
      <w:r>
        <w:rPr>
          <w:rFonts w:cs="Times New Roman;Times New Roman" w:ascii="Times New Roman;Times New Roman" w:hAnsi="Times New Roman;Times New Roman"/>
          <w:sz w:val="20"/>
          <w:szCs w:val="20"/>
        </w:rPr>
        <w:t>&lt;17&gt; Указывается наименование контрольной точки, достижение которой запланировано в течение трех месяцев, следующих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Calibri"/>
          <w:sz w:val="20"/>
          <w:szCs w:val="20"/>
        </w:rPr>
      </w:pPr>
      <w:r>
        <w:rPr>
          <w:rFonts w:cs="Calibri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_______________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12"/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F3828E01F0E9E93F13D308867E4B6027D71D7C3EB0AD89F4F757510FDE26A92FC777431F32809BF59441FBFE26E6J" TargetMode="External"/><Relationship Id="rId3" Type="http://schemas.openxmlformats.org/officeDocument/2006/relationships/hyperlink" Target="consultantplus://offline/ref=6A24FFB9317C41DC237E0EBDC4E8CFE7BA8B1805C145E08F0C8B725A95003E969E98DF01E6B022F9E77467FD3B7830E0DCD3A25F14D2C78FpCA5L" TargetMode="External"/><Relationship Id="rId4" Type="http://schemas.openxmlformats.org/officeDocument/2006/relationships/hyperlink" Target="consultantplus://offline/ref=10F3828E01F0E9E93F13D308867E4B6027D71D7C3EB0AD89F4F757510FDE26A93DC72F4F1E33979AF08117AAB8322EFAAB17134941A8AA3A20E3J" TargetMode="External"/><Relationship Id="rId5" Type="http://schemas.openxmlformats.org/officeDocument/2006/relationships/hyperlink" Target="consultantplus://offline/ref=10F3828E01F0E9E93F13D308867E4B6027D71D7C3EB0AD89F4F757510FDE26A92FC777431F32809BF59441FBFE26E6J" TargetMode="External"/><Relationship Id="rId6" Type="http://schemas.openxmlformats.org/officeDocument/2006/relationships/hyperlink" Target="consultantplus://offline/ref=C674A2A3536D861AD8DC94A67B0700178085F188B553D491A4A2BBE157536BF81E9412B2DA1F0866036546696CBAA589F0D245DFA47CD8C8E7606346P3W8G" TargetMode="External"/><Relationship Id="rId7" Type="http://schemas.openxmlformats.org/officeDocument/2006/relationships/hyperlink" Target="consultantplus://offline/ref=C674A2A3536D861AD8DC94A67B0700178085F188B553D491A4A2BBE157536BF81E9412B2DA1F0866036546686FBAA589F0D245DFA47CD8C8E7606346P3W8G" TargetMode="External"/><Relationship Id="rId8" Type="http://schemas.openxmlformats.org/officeDocument/2006/relationships/hyperlink" Target="consultantplus://offline/ref=6A24FFB9317C41DC237E0EBDC4E8CFE7BA8B1805C145E08F0C8B725A95003E968C98870DE6B035F8E96131AC7Dp2AEL" TargetMode="External"/><Relationship Id="rId9" Type="http://schemas.openxmlformats.org/officeDocument/2006/relationships/hyperlink" Target="consultantplus://offline/ref=6A24FFB9317C41DC237E0EBDC4E8CFE7BA8C1C07CA41E08F0C8B725A95003E969E98DF01EFBA7FA9A52A3EAC7E333DE8C3CFA255p0A9L" TargetMode="External"/><Relationship Id="rId10" Type="http://schemas.openxmlformats.org/officeDocument/2006/relationships/hyperlink" Target="consultantplus://offline/ref=6A24FFB9317C41DC237E0EBDC4E8CFE7BA8F1900C548E08F0C8B725A95003E969E98DF01E6B12BFDE27467FD3B7830E0DCD3A25F14D2C78FpCA5L" TargetMode="External"/><Relationship Id="rId11" Type="http://schemas.openxmlformats.org/officeDocument/2006/relationships/hyperlink" Target="consultantplus://offline/ref=6A24FFB9317C41DC237E0EBDC4E8CFE7BA8B1805C145E08F0C8B725A95003E968C98870DE6B035F8E96131AC7Dp2AEL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01:00Z</dcterms:created>
  <dc:creator>AKVAREL</dc:creator>
  <dc:description/>
  <dc:language>en-US</dc:language>
  <cp:lastModifiedBy>budget_no</cp:lastModifiedBy>
  <cp:lastPrinted>2021-07-28T08:56:00Z</cp:lastPrinted>
  <dcterms:modified xsi:type="dcterms:W3CDTF">2023-11-01T12:01:00Z</dcterms:modified>
  <cp:revision>2</cp:revision>
  <dc:subject/>
  <dc:title>Приказ Министерства финансов Омской области от 16.12.2016 N 98(ред. от 29.03.2021)"Об утверждении типовых форм соглашений между главным распорядителем средств областного бюджета и юридическим лицом (за исключением государственных (муниципальных) учреждени</dc:title>
</cp:coreProperties>
</file>