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КОМИТЕТ ФИНАНСОВ И КОНТРОЛЯ АДМИНИСТРАЦИИ </w:t>
      </w:r>
      <w:r>
        <w:rPr>
          <w:b/>
          <w:sz w:val="26"/>
          <w:szCs w:val="26"/>
          <w:u w:val="single"/>
        </w:rPr>
        <w:t>ТАРСКОГО МУНИЦИПАЛЬНОГО РАЙОНА ОМСКОЙ ОБЛАСТИ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КАЗ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ConsPlusTitle"/>
        <w:widowControl/>
        <w:tabs>
          <w:tab w:val="clear" w:pos="708"/>
          <w:tab w:val="left" w:pos="126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31» декабря 2015 года                                                                       № 81</w:t>
      </w:r>
    </w:p>
    <w:p>
      <w:pPr>
        <w:pStyle w:val="ConsPlusTitle"/>
        <w:widowControl/>
        <w:tabs>
          <w:tab w:val="clear" w:pos="708"/>
          <w:tab w:val="left" w:pos="126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О порядке применения кодов управления муниципальными финансами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 составлении и исполнении районного бюджета </w:t>
      </w:r>
    </w:p>
    <w:p>
      <w:pPr>
        <w:pStyle w:val="ConsPlusTitle"/>
        <w:widowControl/>
        <w:tabs>
          <w:tab w:val="clear" w:pos="708"/>
          <w:tab w:val="left" w:pos="1260" w:leader="none"/>
        </w:tabs>
        <w:ind w:firstLine="72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целях совершенствования организации работы по составлению, исполнению и  контролю за целевым использованием средств районного бюджета приказыва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Утвердить Порядок применения кодов управления муниципальными финансами при составлении и исполнении районного бюджета </w:t>
      </w:r>
      <w:r>
        <w:rPr>
          <w:bCs/>
          <w:sz w:val="28"/>
          <w:szCs w:val="28"/>
        </w:rPr>
        <w:t xml:space="preserve">  согласно приложению к настоящему приказ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исполнением настоящего приказа возложить на  начальника бюджетного отдела  Кащееву И.Н. Начальника отдела казначейского исполнения бюджета Федоренко Н.В.</w:t>
      </w:r>
    </w:p>
    <w:p>
      <w:pPr>
        <w:pStyle w:val="2"/>
        <w:spacing w:lineRule="auto" w:line="24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3.Признать утратившим силу приказ Комитета Финансов и контроля Администрации Тарского муниципального района №29 от 31.12.2013 года. </w:t>
      </w:r>
    </w:p>
    <w:p>
      <w:pPr>
        <w:pStyle w:val="2"/>
        <w:spacing w:lineRule="auto" w:line="24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spacing w:lineRule="auto" w:line="24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spacing w:lineRule="auto" w:line="24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комитета финансов </w:t>
      </w:r>
    </w:p>
    <w:p>
      <w:pPr>
        <w:pStyle w:val="2"/>
        <w:spacing w:lineRule="auto" w:line="24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и контроля администрации</w:t>
      </w:r>
    </w:p>
    <w:p>
      <w:pPr>
        <w:pStyle w:val="2"/>
        <w:spacing w:lineRule="auto" w:line="24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Тарского муниципального района                                 Л.Ф.Подлужная</w:t>
      </w:r>
    </w:p>
    <w:p>
      <w:pPr>
        <w:pStyle w:val="2"/>
        <w:spacing w:lineRule="auto" w:line="24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spacing w:lineRule="auto" w:line="24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spacing w:lineRule="auto" w:line="24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spacing w:lineRule="auto" w:line="24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spacing w:lineRule="auto" w:line="24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spacing w:lineRule="auto" w:line="24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spacing w:lineRule="auto" w:line="24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spacing w:lineRule="auto" w:line="24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spacing w:lineRule="auto" w:line="24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spacing w:lineRule="auto" w:line="24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spacing w:lineRule="auto" w:line="24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spacing w:lineRule="auto" w:line="24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spacing w:lineRule="auto" w:line="24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spacing w:lineRule="auto" w:line="24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spacing w:lineRule="auto" w:line="24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spacing w:lineRule="auto" w:line="24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spacing w:lineRule="auto" w:line="24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spacing w:lineRule="auto" w:line="24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spacing w:lineRule="auto" w:line="24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spacing w:lineRule="auto" w:line="24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spacing w:lineRule="auto" w:line="24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spacing w:lineRule="auto" w:line="24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spacing w:lineRule="auto" w:line="240" w:before="0" w:after="0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720"/>
        <w:jc w:val="right"/>
        <w:rPr/>
      </w:pPr>
      <w:r>
        <w:rPr>
          <w:sz w:val="28"/>
          <w:szCs w:val="28"/>
        </w:rPr>
        <w:t xml:space="preserve">к приказу Комитета финансов и контроля </w:t>
      </w:r>
    </w:p>
    <w:p>
      <w:pPr>
        <w:pStyle w:val="Normal"/>
        <w:ind w:firstLine="720"/>
        <w:jc w:val="right"/>
        <w:rPr/>
      </w:pPr>
      <w:r>
        <w:rPr>
          <w:sz w:val="28"/>
          <w:szCs w:val="28"/>
        </w:rPr>
        <w:t>администрации Тарского муниципального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а Омской области от "31" декабря 2015 года № 81</w:t>
      </w:r>
    </w:p>
    <w:p>
      <w:pPr>
        <w:pStyle w:val="Normal"/>
        <w:ind w:left="283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ения кодов управления муниципальными финансами при составлении </w:t>
      </w:r>
    </w:p>
    <w:p>
      <w:pPr>
        <w:pStyle w:val="Normal"/>
        <w:ind w:left="708"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и исполнении районного бюджета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стоящий Порядок разработан в целях совершенствования организации работы по составлению, исполнению и контролю за целевым использованием средств районного бюджета.</w:t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оды управления муниципальными финансами являются аналитическими и применяются в рамках аналитического учета финансовых взаимоотношений всех участников бюджетного процесса.</w:t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став кодов управления муниципальными финансами, применяемых при составлении и исполнении районного бюджета, входят коды: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>- экономического содержания расходов согласно приложению № 1 к настоящему Порядку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>- видов мероприятий согласно приложению № 2 к настоящему Порядку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>- типов средств согласно приложению № 3 к настоящему Порядку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>- муниципальных образований согласно приложению № 4 к настоящему Порядку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4. Правила применения кодов экономического содержания расходов управления муниципальными  финансами при составлении и исполнении районного бюджета установлены приложением № 5 к настоящему Порядку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 xml:space="preserve">5. Применение кодов типов средств осуществляется в соответствии с расходами бюджетов по уровню бюджетной системы Российской Федерации и целевым направлением расходования бюджетных средств. 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6. Применение кодов муниципальных образований осуществляется в соответствии со статусом муниципальных образований Омской области, которым они наделены согласно Закону Омской области "О границах и статусе муниципальных образований Омской области".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>7. Настоящий Порядок вступает в силу с 1 января 2016 года и распространяет свое действие на взаимоотношения по составлению, исполнению и контролю за целевым использованием средств районного бюджета на 2016 год и последующие финансовые годы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к Порядку применения кодов управления муниципальными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инансами при составлении и исполнении районного бюджет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кономического содержания расходов</w:t>
      </w:r>
    </w:p>
    <w:p>
      <w:pPr>
        <w:pStyle w:val="2"/>
        <w:spacing w:lineRule="auto" w:line="24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720"/>
        <w:gridCol w:w="540"/>
        <w:gridCol w:w="540"/>
      </w:tblGrid>
      <w:tr>
        <w:trPr>
          <w:tblHeader w:val="true"/>
          <w:trHeight w:val="64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</w:tr>
      <w:tr>
        <w:trPr>
          <w:trHeight w:val="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, не требующие детализации по экономическому содержа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</w:tr>
      <w:tr>
        <w:trPr>
          <w:trHeight w:val="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работная пла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</w:tr>
      <w:tr>
        <w:trPr>
          <w:trHeight w:val="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ботная плата работникам учреждений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</w:tr>
      <w:tr>
        <w:trPr>
          <w:trHeight w:val="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ботная плата педагогическим работникам образовательных организаций обще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</w:tr>
      <w:tr>
        <w:trPr>
          <w:trHeight w:val="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ботная плата педагогическим работникам организаций дополнительного образования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</w:tr>
      <w:tr>
        <w:trPr>
          <w:trHeight w:val="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ботная плата педагогическим работникам дошко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ботная плата работник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ботная плата работников прочих катег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>
          <w:trHeight w:val="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сидии бюджетным и автономным учреждениям в части заработной 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</w:tr>
      <w:tr>
        <w:trPr>
          <w:trHeight w:val="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ботная плата работникам учреждений культуры (бюджетные и автономные учрежд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</w:tr>
      <w:tr>
        <w:trPr>
          <w:trHeight w:val="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ботная плата педагогическим работникам образовательных организаций общего образования (бюджетные и автономные учрежд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</w:tr>
      <w:tr>
        <w:trPr>
          <w:trHeight w:val="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ботная плата педагогическим работникам организаций дополнительного образования детей (бюджетные и автономные учрежд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</w:tr>
      <w:tr>
        <w:trPr>
          <w:trHeight w:val="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ботная плата педагогическим работникам дошкольных образовательных организаций (бюджетные и автономные учрежд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ботная плата работникам прочих категорий (бюджетные и автономные учрежд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>
          <w:trHeight w:val="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вы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</w:tr>
      <w:tr>
        <w:trPr>
          <w:trHeight w:val="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вы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>
          <w:trHeight w:val="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сидии бюджетным и автономным учреждениям в части прочи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</w:tr>
      <w:tr>
        <w:trPr>
          <w:trHeight w:val="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выплаты (бюджетные и автономные учрежд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>
          <w:trHeight w:val="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исления на выплаты по оплате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</w:tr>
      <w:tr>
        <w:trPr>
          <w:trHeight w:val="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ия на выплаты по оплате труда работникам учреждений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</w:tr>
      <w:tr>
        <w:trPr>
          <w:trHeight w:val="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ия на выплаты по оплате труда педагогическим работникам образовательных организаций обще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</w:tr>
      <w:tr>
        <w:trPr>
          <w:trHeight w:val="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ия на выплаты по оплате труда педагогическим работникам организаций дополнительного образования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</w:tr>
      <w:tr>
        <w:trPr>
          <w:trHeight w:val="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ия на выплаты по оплате труда педагогическим работникам дошко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ия на выплаты по оплате труда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ия на выплаты по оплате труда работникам прочих катег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>
          <w:trHeight w:val="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сидии бюджетным и автономным учреждениям в части начислений на выплаты по оплате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</w:tr>
      <w:tr>
        <w:trPr>
          <w:trHeight w:val="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ия на выплаты по оплате труда работникам учреждений культуры (бюджетные и автономные учрежд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</w:tr>
      <w:tr>
        <w:trPr>
          <w:trHeight w:val="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ия на выплаты по оплате труда педагогическим работникам образовательных организаций общего образования (бюджетные и автономные учрежд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</w:tr>
      <w:tr>
        <w:trPr>
          <w:trHeight w:val="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ия на выплаты по оплате труда педагогическим работникам организаций дополнительного образования детей (бюджетные и автономные учрежд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</w:tr>
      <w:tr>
        <w:trPr>
          <w:trHeight w:val="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ия на выплаты по оплате труда педагогическим работникам дошкольных образовательных организаций (бюджетные и автономные учрежд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ия на выплаты по оплате труда работникам прочих категорий (бюджетные и автономные учрежд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>
          <w:trHeight w:val="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уги связ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</w:tr>
      <w:tr>
        <w:trPr>
          <w:trHeight w:val="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связ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>
          <w:trHeight w:val="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сидии бюджетным и автономным учреждениям в части услуг связ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</w:tr>
      <w:tr>
        <w:trPr>
          <w:trHeight w:val="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связи (бюджетные и автономные учрежд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>
          <w:trHeight w:val="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анспортные услу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</w:tr>
      <w:tr>
        <w:trPr>
          <w:trHeight w:val="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услуги по доставке топлива на котельн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услуги по доставке воды на котельн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услу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>
          <w:trHeight w:val="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сидии бюджетным и автономным учреждениям в части транспорт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</w:tr>
      <w:tr>
        <w:trPr>
          <w:trHeight w:val="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услуги по доставке топлива на котельные (бюджетные и автономные учрежд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услуги (бюджетные и автономные учрежд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>
          <w:trHeight w:val="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альные услу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</w:tr>
      <w:tr>
        <w:trPr>
          <w:trHeight w:val="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энерг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</w:tr>
      <w:tr>
        <w:trPr>
          <w:trHeight w:val="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набж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</w:tr>
      <w:tr>
        <w:trPr>
          <w:trHeight w:val="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канализации, ассенизации и водоотведения, вывоз жидких бытовых от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</w:tr>
      <w:tr>
        <w:trPr>
          <w:trHeight w:val="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изованное отопл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ическое отопл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энергия для нужд котель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набжение котель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иродного га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авка природного га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коммунальные услу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>
          <w:trHeight w:val="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сидии бюджетным и автономным учреждениям в части коммуналь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</w:tr>
      <w:tr>
        <w:trPr>
          <w:trHeight w:val="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энергия (бюджетные и автономные учрежд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</w:tr>
      <w:tr>
        <w:trPr>
          <w:trHeight w:val="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набжение (бюджетные и автономные учрежд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</w:tr>
      <w:tr>
        <w:trPr>
          <w:trHeight w:val="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канализации, ассенизации и водоотведения, вывоз жидких бытовых отходов (бюджетные и автономные учрежд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</w:tr>
      <w:tr>
        <w:trPr>
          <w:trHeight w:val="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услуг централизованного отопления (бюджетные и автономные учрежд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услуг за электрическое отопление (бюджетные и автономные учрежд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энергия для нужд котельных (бюджетные и автономные учрежд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услуг водоснабжения котельных (бюджетные и автономные учрежд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услуг приобретения природного газа (бюджетные и автономные учрежд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услуг доставки природного газа (бюджетные и автономные учрежд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коммунальные услуги (бюджетные и автономные учрежд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>
          <w:trHeight w:val="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рендная плата за пользование имуществ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</w:tr>
      <w:tr>
        <w:trPr>
          <w:trHeight w:val="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ная плата за пользование имуществ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>
          <w:trHeight w:val="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сидии бюджетным и автономным учреждениям в части арендной платы за пользование имуществ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</w:tr>
      <w:tr>
        <w:trPr>
          <w:trHeight w:val="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ная платы за пользование имуществом (бюджетные и автономные учрежд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>
          <w:trHeight w:val="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ы, услуги по содержанию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</w:tr>
      <w:tr>
        <w:trPr>
          <w:trHeight w:val="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, услуги по содержанию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>
          <w:trHeight w:val="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сидии бюджетным и автономным учреждениям в части работ, услуг по содержанию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</w:tr>
      <w:tr>
        <w:trPr>
          <w:trHeight w:val="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, услуги по содержанию имущества (бюджетные и автономные учрежд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>
          <w:trHeight w:val="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работы, услу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</w:tr>
      <w:tr>
        <w:trPr>
          <w:trHeight w:val="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боты, услу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>
          <w:trHeight w:val="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сидии бюджетным и автономным учреждениям в части прочих работ,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</w:tr>
      <w:tr>
        <w:trPr>
          <w:trHeight w:val="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боты, услуги (бюджетные и автономные учрежд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>
          <w:trHeight w:val="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внутреннего дол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</w:tr>
      <w:tr>
        <w:trPr>
          <w:trHeight w:val="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дол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>
          <w:trHeight w:val="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еречисления государственным и муниципальным организациям, за исключением субсидий бюджетным 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</w:tr>
      <w:tr>
        <w:trPr>
          <w:trHeight w:val="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еречисления государственным и муниципальным организациям, за исключением субсидий бюджетным 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>
          <w:trHeight w:val="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</w:tr>
      <w:tr>
        <w:trPr>
          <w:trHeight w:val="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>
          <w:trHeight w:val="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исление другим бюджетам бюджетной системы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</w:tr>
      <w:tr>
        <w:trPr>
          <w:trHeight w:val="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е другим бюджетам бюджетной системы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>
          <w:trHeight w:val="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обия по социальной помощи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</w:tr>
      <w:tr>
        <w:trPr>
          <w:trHeight w:val="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 по социальной помощи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>
          <w:trHeight w:val="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</w:tr>
      <w:tr>
        <w:trPr>
          <w:trHeight w:val="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>
          <w:trHeight w:val="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</w:tr>
      <w:tr>
        <w:trPr>
          <w:trHeight w:val="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</w:tr>
      <w:tr>
        <w:trPr>
          <w:trHeight w:val="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</w:tr>
      <w:tr>
        <w:trPr>
          <w:trHeight w:val="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</w:tr>
      <w:tr>
        <w:trPr>
          <w:trHeight w:val="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расходы за исключением налога на имущество организаций, транспортного и земельного налог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>
          <w:trHeight w:val="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сидии бюджетным и автономным учреждениям в части прочих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</w:tr>
      <w:tr>
        <w:trPr>
          <w:trHeight w:val="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организаций (бюджетные и автономные учрежд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</w:tr>
      <w:tr>
        <w:trPr>
          <w:trHeight w:val="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 (бюджетные и автономные учрежд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</w:tr>
      <w:tr>
        <w:trPr>
          <w:trHeight w:val="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бюджетные и автономные учрежд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</w:tr>
      <w:tr>
        <w:trPr>
          <w:trHeight w:val="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 за исключением налога на имущество организаций, транспортного и земельного налогов (бюджетные и автономные учрежд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>
          <w:trHeight w:val="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величение стоимости основных сред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</w:tr>
      <w:tr>
        <w:trPr>
          <w:trHeight w:val="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стоимости основных сред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>
          <w:trHeight w:val="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сидии бюджетным и автономным учреждениям в части увеличения стоимости основных сред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</w:tr>
      <w:tr>
        <w:trPr>
          <w:trHeight w:val="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стоимости основных средств (бюджетные и автономные учрежд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>
          <w:trHeight w:val="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величение стоимости нематериальных актив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</w:tr>
      <w:tr>
        <w:trPr>
          <w:trHeight w:val="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стоимости нематериальных актив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>
          <w:trHeight w:val="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сидии бюджетным и автономным учреждениям в части увеличения стоимости нематериальных актив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</w:tr>
      <w:tr>
        <w:trPr>
          <w:trHeight w:val="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и автономным учреждениям в части увеличения стоимости нематериальных актив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>
          <w:trHeight w:val="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величение стоимости материальных запа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</w:tr>
      <w:tr>
        <w:trPr>
          <w:trHeight w:val="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одуктов пит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</w:tr>
      <w:tr>
        <w:trPr>
          <w:trHeight w:val="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едикамен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</w:tr>
      <w:tr>
        <w:trPr>
          <w:trHeight w:val="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других расходных материал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</w:tr>
      <w:tr>
        <w:trPr>
          <w:trHeight w:val="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орюче-смазочных материал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</w:tr>
      <w:tr>
        <w:trPr>
          <w:trHeight w:val="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уг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доставки угля на котельн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д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дизельного топли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сидии бюджетным и автономным учреждениям в части увеличения стоимости материальных запа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</w:tr>
      <w:tr>
        <w:trPr>
          <w:trHeight w:val="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одуктов питания (бюджетные и автономные учрежд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</w:tr>
      <w:tr>
        <w:trPr>
          <w:trHeight w:val="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едикаментов (бюджетные и автономные учрежд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</w:tr>
      <w:tr>
        <w:trPr>
          <w:trHeight w:val="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других расходных материалов (бюджетные и автономные учрежд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</w:tr>
      <w:tr>
        <w:trPr>
          <w:trHeight w:val="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орюче-смазочных материал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</w:tr>
      <w:tr>
        <w:trPr>
          <w:trHeight w:val="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угля (бюджетные и автономные учрежд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доставки топлива на котельные  (бюджетные и автономные учрежд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дров (бюджетные и автономные учрежд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дизельного топлива (бюджетные и автономные учрежд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Приложение № 2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к Порядку применения кодов управления муниципальными</w:t>
      </w:r>
    </w:p>
    <w:p>
      <w:pPr>
        <w:pStyle w:val="Normal"/>
        <w:ind w:firstLine="720"/>
        <w:jc w:val="right"/>
        <w:rPr/>
      </w:pPr>
      <w:r>
        <w:rPr>
          <w:sz w:val="28"/>
          <w:szCs w:val="28"/>
        </w:rPr>
        <w:t>финансами при составлении и исполнении районного бюджета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дов мероприятий</w:t>
      </w:r>
    </w:p>
    <w:tbl>
      <w:tblPr>
        <w:tblW w:w="919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8002"/>
      </w:tblGrid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.00.00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е  требующие детализации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0.01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здоровления и отдыха в лагерях дневного пребывания детей и стационарных оздоровительных лагерях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0.02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итания детей в лагерях с дневным пребыванием детей</w:t>
            </w:r>
          </w:p>
        </w:tc>
      </w:tr>
      <w:tr>
        <w:trPr>
          <w:trHeight w:val="76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0.03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здоровления и отдыха детей в палаточных лагерях и туристических походах</w:t>
            </w:r>
          </w:p>
        </w:tc>
      </w:tr>
      <w:tr>
        <w:trPr>
          <w:trHeight w:val="76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0.04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здоровления и отдыха детей, находящихся в социально-опасном положении</w:t>
            </w:r>
          </w:p>
        </w:tc>
      </w:tr>
      <w:tr>
        <w:trPr>
          <w:trHeight w:val="76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0.05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нновационной деятельности в образовательных учреждениях</w:t>
            </w:r>
          </w:p>
        </w:tc>
      </w:tr>
      <w:tr>
        <w:trPr>
          <w:trHeight w:val="76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3.10.06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государственной итоговой аттестации в формате ЕГЭ, ЕТЭ</w:t>
            </w:r>
          </w:p>
        </w:tc>
      </w:tr>
      <w:tr>
        <w:trPr>
          <w:trHeight w:val="510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3.10.07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ловий для организации питания обучающихся (обеспечение холодильным, технологическим и вспомогательным оборудованием, приобретение мебели для обеденных залов, посуды)</w:t>
            </w:r>
          </w:p>
        </w:tc>
      </w:tr>
      <w:tr>
        <w:trPr>
          <w:trHeight w:val="76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3.10.08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горячего питания обучающихся в муниципальных образовательных учреждениях общего образования (обеспечение готовой к употреблению пищевой продукцией)</w:t>
            </w:r>
          </w:p>
        </w:tc>
      </w:tr>
      <w:tr>
        <w:trPr>
          <w:trHeight w:val="76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3.10.09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ондов библиотек образовательных учреждений учебниками, учебными пособиями</w:t>
            </w:r>
          </w:p>
        </w:tc>
      </w:tr>
      <w:tr>
        <w:trPr>
          <w:trHeight w:val="76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3.10.10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бразовательных учреждений компьютерным оборудованием, электронными средствами обучения</w:t>
            </w:r>
          </w:p>
        </w:tc>
      </w:tr>
      <w:tr>
        <w:trPr>
          <w:trHeight w:val="510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3.10.11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образовательных учреждений оборудованием и мебелью, соответствующим требованиям санитарно-гигиенического режима для детских учреждений</w:t>
            </w:r>
          </w:p>
        </w:tc>
      </w:tr>
      <w:tr>
        <w:trPr>
          <w:trHeight w:val="76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3.10.12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 медицинских кабинетов согласно санитарным нормам</w:t>
            </w:r>
          </w:p>
        </w:tc>
      </w:tr>
      <w:tr>
        <w:trPr>
          <w:trHeight w:val="76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3.10.13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здания благоприятных условий организации дошкольного образования (ремонт и материально-техническое оснащение образовательных учреждений, реализующих  программу дошкольного образования)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3.10.14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реждений дошкольного образования медицинским оборудованием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3.10.15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ление расходов на содержание льготных категорий детей, посещающих дошкольные образовательные учреждения</w:t>
            </w:r>
          </w:p>
        </w:tc>
      </w:tr>
      <w:tr>
        <w:trPr>
          <w:trHeight w:val="510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3.10.16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 и конкурсов в сфере дошкольного образования</w:t>
            </w:r>
          </w:p>
        </w:tc>
      </w:tr>
      <w:tr>
        <w:trPr>
          <w:trHeight w:val="510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3.10.17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униципальных конкурсов профессионального мастерства, организация участия победителей в областных и всероссийских этапах конкурсов</w:t>
            </w:r>
          </w:p>
        </w:tc>
      </w:tr>
      <w:tr>
        <w:trPr>
          <w:trHeight w:val="510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3.10.18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одъёмных молодым специалистам</w:t>
            </w:r>
          </w:p>
        </w:tc>
      </w:tr>
      <w:tr>
        <w:trPr>
          <w:trHeight w:val="510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3.10.19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денежных поощрений учителям-участникам конкурса в рамках ПНПО</w:t>
            </w:r>
          </w:p>
        </w:tc>
      </w:tr>
      <w:tr>
        <w:trPr>
          <w:trHeight w:val="510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3.10.20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направленных на совершенствование работы педагогов (семинаров, конференций, фестивалей, торжественных мероприятий, августовского совещания педагогических работников и т.д.)</w:t>
            </w:r>
          </w:p>
        </w:tc>
      </w:tr>
      <w:tr>
        <w:trPr>
          <w:trHeight w:val="510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3.10.21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я им.А.М.Луппова лучшему учителю года БОУ "Тарская гимназия №1 им.А.М.Луппова"</w:t>
            </w:r>
          </w:p>
        </w:tc>
      </w:tr>
      <w:tr>
        <w:trPr>
          <w:trHeight w:val="510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3.10.22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лат стипендий одаренным детям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3.10.23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Выплата стипендии им.А.М.Луппова обучающимся БОУ "Тарская гимназия №1 им.А.М.Луппова"</w:t>
            </w:r>
          </w:p>
        </w:tc>
      </w:tr>
      <w:tr>
        <w:trPr>
          <w:trHeight w:val="510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3.10.24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обучающихся в школьном, муниципальном, региональном этапах всероссийской олимпиады школьников</w:t>
            </w:r>
          </w:p>
        </w:tc>
      </w:tr>
      <w:tr>
        <w:trPr>
          <w:trHeight w:val="76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3.10.25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мероприятий и участие  в областных и всероссийских мероприятиях (интеллектуальной и творческой направленности)</w:t>
            </w:r>
          </w:p>
        </w:tc>
      </w:tr>
      <w:tr>
        <w:trPr>
          <w:trHeight w:val="76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3.10.26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развития образовательных учреждений, работающих с одарёнными детьми, создание муниципального центра поддержки одарённых детей</w:t>
            </w:r>
          </w:p>
        </w:tc>
      </w:tr>
      <w:tr>
        <w:trPr>
          <w:trHeight w:val="76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3.10.27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ёлок</w:t>
            </w:r>
          </w:p>
        </w:tc>
      </w:tr>
      <w:tr>
        <w:trPr>
          <w:trHeight w:val="76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3.10.28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зимней и летней спартакиады школьников</w:t>
            </w:r>
          </w:p>
        </w:tc>
      </w:tr>
      <w:tr>
        <w:trPr>
          <w:trHeight w:val="76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3.10.29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униципальных мероприятий, и участие  в областных и всероссийских мероприятиях (соревнованиях, конкурсах, акциях, конференциях, слётах, сборах, научно-исследовательских и поисковых работах и т.д.)</w:t>
            </w:r>
          </w:p>
        </w:tc>
      </w:tr>
      <w:tr>
        <w:trPr>
          <w:trHeight w:val="76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3.10.30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школьной инфраструктуры (капитальный и текущий ремонт, с целью обеспечения выполнения требований к санитарно-бытовым условиям и охране здоровья обучающихся, подготовки помещений для установки оборудования)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3.10.31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аждение территории и освещение зданий и  территории по периметру  учреждений образования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3.10.32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 учреждений системами пожарной сигнализации и техническими средствами для оповещения людей о пожаре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3.10.33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незащитная обработка деревянных конструкций и чердачных помещений объектов учреждений образования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3.10.34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 учреждений первичными средствами пожаротушения и пожарным инструментом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3.10.35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анение предписаний инспекции пожарного надзора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3.10.36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, ремонт электрических сетей и оборудования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3.10.37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 оплата медицинских осмотров работников системы образования, лабораторных исследований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3.10.41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едоставления дополнительного образования детям в муниципальных образовательных учреждениях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3.10.42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государственных гарантий, прав граждан на получение общедоступного и бесплатного дошкольного, начального общего, основного общего, среднего (полного) общего образования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3.10.43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едоставления общедоступного и бесплатного дошкольного образования детям в муниципальных образовательных учреждениях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3.10.44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едоставления общедоступного и бесплатного начального  общего образования детям в муниципальных общеобразовательных учреждениях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0.45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-экономическое и хозяйственное обеспечение учреждений в сфере образования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0.46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ое сопровождение образовательных учреждений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0.47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и оказание лечебно-профилактических услуг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0.48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езопасного подвоза учащихся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0.49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редотвращение терроризма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0.50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предоставления общедоступного и бесплатного </w:t>
            </w:r>
            <w:r>
              <w:rPr>
                <w:sz w:val="28"/>
                <w:szCs w:val="28"/>
                <w:highlight w:val="yellow"/>
              </w:rPr>
              <w:t>основного  общего</w:t>
            </w:r>
            <w:r>
              <w:rPr>
                <w:sz w:val="28"/>
                <w:szCs w:val="28"/>
              </w:rPr>
              <w:t xml:space="preserve"> образования детям в муниципальных общеобразовательных учреждениях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0.51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предоставления общедоступного и бесплатного </w:t>
            </w:r>
            <w:r>
              <w:rPr>
                <w:sz w:val="28"/>
                <w:szCs w:val="28"/>
                <w:highlight w:val="yellow"/>
              </w:rPr>
              <w:t>среднего  общего</w:t>
            </w:r>
            <w:r>
              <w:rPr>
                <w:sz w:val="28"/>
                <w:szCs w:val="28"/>
              </w:rPr>
              <w:t xml:space="preserve"> образования детям в муниципальных общеобразовательных учреждениях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0.52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мотр и уход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0.53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ая оценка условий труда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0.54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20.01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 и пропаганды физической культуры и спорта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20.02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адрового потенциала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20.03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портивно-массовых мероприятий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20.04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териально-технической базы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20.05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направленных на создание условий для самореализации детей и молодёжи, развития молодёжных социальных инициатив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30.01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рганизации и финансировании проведения общественных работ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30.02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ое трудоустройство безработных граждан, испытывающих трудности в поиске работы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30.03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финансирование временного трудоустройства несовершеннолетних граждан в возрасте от 14 до 18 лет в свободное от учебы время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40.01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культурно-познавательных и туристических мероприятий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3.40.02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информационно-пропагандистской компании по продвижению туристического продукта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3.40.03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ение лучших работников культуры, повышение профессионального мастерства работников учреждений культуры в сфере библиотечного обслуживания</w:t>
            </w:r>
          </w:p>
        </w:tc>
      </w:tr>
      <w:tr>
        <w:trPr>
          <w:trHeight w:val="199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3.40.04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овременные выплаты молодым специалистам в сфере культурно-досуговой деятельности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40.05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дополнительного профессионального образования работникам учреждений в сфере культуры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40.06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иблиотек широкополосным доступом к сети Интернет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3.40.07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материально-техническое оснащение объектов муниципальной собственности учреждений культуры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3.40.10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 учреждений культуры первичными средствами пожаротушения и пожарным инструментом, системой мониторинга " Стрелец"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3.40.11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анение предписаний инспекции пожарного надзора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3.40.12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дополнительных общеобразовательных предпрофессиональных программ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3.40.13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клубных формирований и формирований самодеятельного народного творчества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3.40.14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й показ музейных предметов, музейных коллекций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3.40.15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чное, библиографическое и информационное обслуживание пользователей библиотеки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3.40.16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-экономическое и хозяйственное обеспечение учреждений в сфере культуры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3.40.17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ение лучших работников культуры, повышение профессионального мастерства работников учреждений культуры в сфере культурно - досуговой деятельности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50.01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бучения с использованием дистанционных образовательных технологий детей-инвалидов, не посещающих образовательные учреждения по состоянию здоровья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50.02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клуба "Данко" на базе БОУ ДО  "Центр детского творчества"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50.05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спрепятственного доступа (приспособление входных групп, лестниц, пандусных съездов, путей движения внутри зданий, зон оказания услуг, санитарно-гигиенических помещений, прилегающих территорий, установка индукционных петель) к муниципальным учреждениям культуры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50.06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 мест для парковки специальных автотранспортных средств инвалидов на автомобильных стоянках около объектов социальной инфраструктуры, находящихся в муниципальной собственности.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60.01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конкурсов грантов для общественных организаций и муниципальных учреждений на поддержку социально-значимых проектов для людей пожилого возраста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70.02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резервными источниками электроснабжения источников теплоснабжения социально значимых объектов в Тарском муниципальном районе Омской области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70.03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поддержание в постоянной готовности муниципальных систем оповещения и информирования населения о чрезвычайных ситуациях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70.04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резервов материальных ресурсов, согласно утвержденной номенклатуре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70.05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людей на водных объектах, охрана их жизни и здоровья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70.06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народных дружин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4.10.01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Организационное сопровождение деятельности Администрации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4.10.02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Повышение эффективности управления бюджетными средствами и материальными ресурсами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0.03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дготовки и проведения выборов в органы местного самоуправления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0.05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кадастровой документации на объекты недвижимого имущества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0.06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технической документации на объекты недвижимого имущества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0.08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, содержание и обслуживание казенного имущества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0.09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енное обеспечение деятельности Администрации Тарс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0.10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0.12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на капитальный ремонт муниципального жилого фонда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0.13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специализированного жилищного фонда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20.01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муниципального сегмента информационно - телекоммуникационной сети органов управления агропромышленного комплекса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20.02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части затрат юридическим лицам, индивидуальным предпринимателям, осуществляющим деятельность в сфере агропромышленного комплекса, на переподготовку и повышение квалификации  руководителей, специалистов и рабочих массовых профессий агропромышленного комплекса, а также специалистов по оказанию консультационной помощи сельскохозяйственным товаропроизводителям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20.03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части затрат на выплату заработной платы молодым специалистам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20.04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гражданам, ведущим личное подсобное хозяйство, на возмещение части затрат по производству молока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20.05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гражданам, ведущим личное подсобное хозяйство, на возмещение части затрат на содержание коров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20.08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гражданам, ведущим личное подсобное хозяйство, на возмещение части затрат на уплату процентов по долгосрочным, среднесрочным и краткосрочным кредитам (займам)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20.09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ое обеспечение мероприятий по приобретенным направлениям сельскохозяйственного производства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20.10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мотров, конкурсов, соревнований по направлениям сельскохозяйственного производства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20.11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ставочно-ярмарочных мероприятий по вопросам развития агропромышленного производства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20.12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сельскохозяйственным потребительским кооперативам Тарского муниципального района, индивидуальным предпринимателям, крестьянско- фермерским хозяйствам на возмещение части затрат на приобретение оборудования для создания пунктов по искусственному осеменению животных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20.13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кредитных ресурсов для граждан, ведущих личное подсобное хозяйство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30.01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ение грантов начинающим и развивающимся предпринимателям.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30.02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нтов в форме субсидий субъектам малого предпринимательства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30.03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конкурса  на присуждение премии Главы Тарского муниципального района в сфере развития предпринимательства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30.04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праздничных мероприятий посвященных дню российского предпринимателя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30.05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конкурса бизнес-идей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30.07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региональных мероприятиях, посвященных развитию малого и среднего предпринимательства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40.02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крытию несанкционированной свалки в г.Тара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50.03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на осуществление перевозок пассажиров в границах Тарс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80.01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епловой защиты зданий, строений, сооружений при капитальном ремонте, утепление зданий, строений, сооружений учреждений образования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80.02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неэффективных отопительных котлов в индивидуальных системах отопления зданий, строений, сооружений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80.03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специалистов в сфере энергосбережения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80.04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епловой защиты зданий, строений, сооружений при капитальном ремонте, утепление зданий, строений, сооружений в учреждениях культуры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80.05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системы общего освещения и электрооборудования с установкой энергосберегающих ламп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4.80.06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иборов учета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.10.01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судебных актов по искам о взыскании денежных средств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к Порядку применения кодов управления муниципальными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финансами при составлении и исполнении районного бюджета</w:t>
      </w:r>
    </w:p>
    <w:p>
      <w:pPr>
        <w:pStyle w:val="Normal"/>
        <w:ind w:firstLine="720"/>
        <w:rPr>
          <w:rStyle w:val="PageNumber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ОДЫ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PageNumber"/>
          <w:sz w:val="28"/>
          <w:szCs w:val="28"/>
        </w:rPr>
        <w:t>типов средств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540"/>
        <w:gridCol w:w="540"/>
        <w:gridCol w:w="540"/>
      </w:tblGrid>
      <w:tr>
        <w:trPr>
          <w:tblHeader w:val="true"/>
          <w:trHeight w:val="60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средст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бственные средст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горячего питания за счет собственных средст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организацию обучения с использованием дистанционных образовательных технологий детей с ограниченными возможностями здоровья, не посещающих муниципальные общеобразовательные организации по состоянию здоровья за счет областного бюджет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ластные средст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убвенции на исполнение государственных полномочий по финансовому обеспечению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 же дополнительного образования в общеобразовательных учреждениях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горячего питания за счет областных средст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организацию обучения с использованием дистанционных образовательных технологий детей с ограниченными возможностями здоровья, не посещающих муниципальные общеобразовательные организации по состоянию здоровья за счет областного бюджет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деральные средст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</w:tr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редства  поселе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rPr>
          <w:rStyle w:val="PageNumber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>
          <w:rStyle w:val="PageNumber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>
          <w:rStyle w:val="PageNumber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>
          <w:rStyle w:val="PageNumber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>
          <w:rStyle w:val="PageNumber"/>
          <w:sz w:val="28"/>
          <w:szCs w:val="28"/>
        </w:rPr>
      </w:pPr>
      <w:r>
        <w:rPr>
          <w:rStyle w:val="PageNumber"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260" w:leader="none"/>
        </w:tabs>
        <w:rPr>
          <w:rStyle w:val="PageNumber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>
          <w:rStyle w:val="PageNumber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>
          <w:rStyle w:val="PageNumber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>
          <w:rStyle w:val="PageNumber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>
          <w:rStyle w:val="PageNumber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>
          <w:rStyle w:val="PageNumber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>
          <w:rStyle w:val="PageNumber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>
          <w:rStyle w:val="PageNumber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>
          <w:rStyle w:val="PageNumber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>
          <w:rStyle w:val="PageNumber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>
          <w:rStyle w:val="PageNumber"/>
          <w:sz w:val="28"/>
          <w:szCs w:val="28"/>
        </w:rPr>
      </w:pPr>
      <w:r>
        <w:rPr>
          <w:rStyle w:val="PageNumber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260" w:leader="none"/>
        </w:tabs>
        <w:rPr>
          <w:rStyle w:val="PageNumber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>
          <w:rStyle w:val="PageNumber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rStyle w:val="PageNumber"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Приложение № 4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к Порядку применения кодов управления муниципальными</w:t>
      </w:r>
    </w:p>
    <w:p>
      <w:pPr>
        <w:pStyle w:val="Normal"/>
        <w:ind w:firstLine="720"/>
        <w:jc w:val="right"/>
        <w:rPr/>
      </w:pPr>
      <w:r>
        <w:rPr>
          <w:sz w:val="28"/>
          <w:szCs w:val="28"/>
        </w:rPr>
        <w:t>финансами при составлении и исполнении районного бюджета</w:t>
      </w:r>
    </w:p>
    <w:p>
      <w:pPr>
        <w:pStyle w:val="Normal"/>
        <w:rPr>
          <w:rStyle w:val="PageNumber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ОДЫ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PageNumber"/>
          <w:sz w:val="28"/>
          <w:szCs w:val="28"/>
        </w:rPr>
        <w:t xml:space="preserve">муниципальных образований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540"/>
        <w:gridCol w:w="540"/>
        <w:gridCol w:w="540"/>
      </w:tblGrid>
      <w:tr>
        <w:trPr>
          <w:tblHeader w:val="true"/>
          <w:trHeight w:val="60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</w:tr>
      <w:tr>
        <w:trPr>
          <w:trHeight w:val="123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еления Тарского  рай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</w:tr>
      <w:tr>
        <w:trPr>
          <w:trHeight w:val="123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ирское сельское поселе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</w:tr>
      <w:tr>
        <w:trPr>
          <w:trHeight w:val="159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-Туралинское сельское поселе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</w:tr>
      <w:tr>
        <w:trPr>
          <w:trHeight w:val="195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сское сельское поселе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</w:tr>
      <w:tr>
        <w:trPr>
          <w:trHeight w:val="245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авское сельское поселе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</w:tr>
      <w:tr>
        <w:trPr>
          <w:trHeight w:val="281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овское сельское поселе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</w:tr>
      <w:tr>
        <w:trPr>
          <w:trHeight w:val="124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инское сельское поселе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</w:tr>
      <w:tr>
        <w:trPr>
          <w:trHeight w:val="188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маковское сельское поселе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</w:tr>
      <w:tr>
        <w:trPr>
          <w:trHeight w:val="223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ивинское сельское поселе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</w:tr>
      <w:tr>
        <w:trPr>
          <w:trHeight w:val="85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шегальское сельское поселе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</w:tr>
      <w:tr>
        <w:trPr>
          <w:trHeight w:val="129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ковское сельское поселе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</w:tr>
      <w:tr>
        <w:trPr>
          <w:trHeight w:val="165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жниковское сельское поселе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</w:tr>
      <w:tr>
        <w:trPr>
          <w:trHeight w:val="187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юшевское сельское поселе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</w:tr>
      <w:tr>
        <w:trPr>
          <w:trHeight w:val="2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реченское сельское посел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</w:tr>
      <w:tr>
        <w:trPr>
          <w:trHeight w:val="2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орно-Ивановское сельское посел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</w:tr>
      <w:tr>
        <w:trPr>
          <w:trHeight w:val="2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ское сельское посел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</w:tr>
      <w:tr>
        <w:trPr>
          <w:trHeight w:val="2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грудовское сельское посел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</w:t>
            </w:r>
          </w:p>
        </w:tc>
      </w:tr>
      <w:tr>
        <w:trPr>
          <w:trHeight w:val="2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соновское сельское посел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</w:t>
            </w:r>
          </w:p>
        </w:tc>
      </w:tr>
      <w:tr>
        <w:trPr>
          <w:trHeight w:val="2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ускановское сельское посел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</w:t>
            </w:r>
          </w:p>
        </w:tc>
      </w:tr>
      <w:tr>
        <w:trPr>
          <w:trHeight w:val="2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Тарское сельское посел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</w:t>
            </w:r>
          </w:p>
        </w:tc>
      </w:tr>
      <w:tr>
        <w:trPr>
          <w:trHeight w:val="2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рушанское сельское посел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</w:tr>
      <w:tr>
        <w:trPr>
          <w:trHeight w:val="2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яевское сельское посел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</w:t>
            </w:r>
          </w:p>
        </w:tc>
      </w:tr>
      <w:tr>
        <w:trPr>
          <w:trHeight w:val="2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ское городское посел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к Порядку применения кодов управления муниципальными</w:t>
      </w:r>
    </w:p>
    <w:p>
      <w:pPr>
        <w:pStyle w:val="Normal"/>
        <w:ind w:firstLine="720"/>
        <w:jc w:val="right"/>
        <w:rPr/>
      </w:pPr>
      <w:r>
        <w:rPr>
          <w:sz w:val="28"/>
          <w:szCs w:val="28"/>
        </w:rPr>
        <w:t>финансами при составлении и исполнении районного бюджета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АВИЛ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именения кодов экономического содержания расходов управления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муниципальными финансами при составлении и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исполнении районного бюджет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211 01 00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аработная плата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ому коду отражаются расходы районного бюджета  на выплату заработной платы казенным учреждениям данная статья является итоговой и детализируется по следующим код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  <w:u w:val="single"/>
              </w:rPr>
            </w:pPr>
            <w:r>
              <w:rPr>
                <w:sz w:val="28"/>
                <w:szCs w:val="28"/>
                <w:highlight w:val="yellow"/>
                <w:u w:val="single"/>
              </w:rPr>
              <w:t>211 01 01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highlight w:val="yellow"/>
              </w:rPr>
              <w:t xml:space="preserve"> </w:t>
            </w:r>
            <w:r>
              <w:rPr>
                <w:sz w:val="28"/>
                <w:szCs w:val="28"/>
                <w:highlight w:val="yellow"/>
              </w:rPr>
              <w:t>Заработная плата работникам учреждений культуры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highlight w:val="yellow"/>
        </w:rPr>
        <w:t>По данному коду отражаются расходы районного бюджета  на выплату заработной платы работникам учреждений культуры работающих в казенных учреждениях, за исключением работников, принятых по совместительству из других учреждений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  <w:u w:val="single"/>
              </w:rPr>
            </w:pPr>
            <w:r>
              <w:rPr>
                <w:sz w:val="28"/>
                <w:szCs w:val="28"/>
                <w:highlight w:val="yellow"/>
                <w:u w:val="single"/>
              </w:rPr>
              <w:t>211 01 02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  <w:t xml:space="preserve"> </w:t>
            </w:r>
            <w:r>
              <w:rPr>
                <w:sz w:val="28"/>
                <w:szCs w:val="28"/>
                <w:highlight w:val="yellow"/>
              </w:rPr>
              <w:t>Заработная плата педагогическим работникам образовательных организаций общего образования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highlight w:val="yellow"/>
        </w:rPr>
        <w:t>По данному коду отражаются расходы районного бюджета  на выплату заработной платы педагогическим работникам образовательных организаций общего образования , работающих в казенных учреждениях, за исключением работников, принятых по совместительству из других учреждений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  <w:u w:val="single"/>
              </w:rPr>
            </w:pPr>
            <w:r>
              <w:rPr>
                <w:sz w:val="28"/>
                <w:szCs w:val="28"/>
                <w:highlight w:val="yellow"/>
                <w:u w:val="single"/>
              </w:rPr>
              <w:t>211 01 08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Заработная плата педагогическим работникам организаций дополнительного образования детей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  <w:highlight w:val="yellow"/>
        </w:rPr>
        <w:t>По данному коду отражаются расходы районного бюджета  на выплату заработной платы педагогическим работникам организаций дополнительного образования детей , работающих в казенных учреждениях, за исключением работников, принятых по совместительству из других учреждений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  <w:u w:val="single"/>
              </w:rPr>
            </w:pPr>
            <w:r>
              <w:rPr>
                <w:sz w:val="28"/>
                <w:szCs w:val="28"/>
                <w:highlight w:val="yellow"/>
                <w:u w:val="single"/>
              </w:rPr>
              <w:t>211 01 10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Заработная плата педагогическим работникам дошкольных образовательных организаций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По данному коду отражаются расходы районного бюджета  на выплату заработной платы педагогическим работникам дошкольных образовательных организаций , работающих в казенных учреждениях, за исключением работников, принятых по совместительству из других учрежден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11 01 11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работная плата работников местного самоуправления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ому коду отражаются расходы районного бюджета  на выплату заработной платы работникам органов местного самоуправ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11 01 99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ботная плата работников прочих категорий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коду отражаются расходы районного бюджета  на выплату заработной платы работникам прочих категорий казенных учреждений, включая работников принятых по совместительству из других учреждений и не отраженных по кодам 211 0101;2110102;2110108;2110110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211 02 00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сидии бюджетным и автономным учреждениям в части заработной платы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данному коду отражаются расходы районного бюджета на предоставление субсидий бюджетным и автономным  учреждениям на выплату заработной платы данная статья является итоговой и детализируется по следующим код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11 02 01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работная плата работникам учреждений культуры (бюджетные и автономные учреждения)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ому коду отражаются расходы районного бюджета на предоставление субсидий бюджетным и автономным  учреждениям  на выплату заработной платы работникам учреждений культуры работающих в бюджетных и автономных учреждениях, за исключением работников, принятых по совместительству из других учрежден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Расходы бюджетных и автономных учреждений отражаются по аналогичному код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11 02 02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работная плата педагогическим работникам образовательных организаций общего образования бюджетные и автономные учреждения)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ому коду отражаются расходы районного бюджета на предоставление субсидий бюджетным и автономным  учреждениям  на выплату заработной платы педагогическим работникам образовательных организаций общего образования , работающих в бюджетных и автономных  учреждениях, за исключением работников, принятых по совместительству из других учреждений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Расходы бюджетных и автономных учреждений отражаются по аналогичному коду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11 02 08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ботная плата педагогическим работникам организаций дополнительного образования детей (бюджетные и автономные учреждения)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ому коду отражаются расходы районного бюджета на предоставление субсидий бюджетным и автономным  учреждениям на выплату заработной платы педагогическим работникам организаций дополнительного образования детей , работающих в бюджетных и автономных учреждениях, за исключением работников, принятых по совместительству из других учрежден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Расходы бюджетных и автономных учреждений отражаются по аналогичному код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211 02 10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ботная плата педагогическим работникам дошкольных образовательных организаций (бюджетные и автономные учреждения)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ому коду отражаются расходы районного бюджета на предоставление субсидий бюджетным и автономным  учреждениям на выплату заработной платы педагогическим работникам дошкольных образовательных организаций , работающих в бюджетных и автономных учреждениях , за исключением работников, принятых по совместительству из других учрежден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Расходы бюджетных и автономных учреждений отражаются по аналогичному код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11 02 99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ботная плата работников прочих категорий (бюджетные и автономные учреждения)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коду отражаются расходы районного бюджета на предоставление субсидий бюджетным и автономным  учреждениям на выплату заработной платы работникам прочих категорий бюджетных и автономных учреждений, включая работников принятых по совместительству из других учреждений и не отраженных по кодам 211 02 01; 211 02 02; 211 02 08; 211 02 1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Расходы бюджетных и автономных учреждений отражаются по аналогичному коду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13 01 00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исления на выплаты по оплате труда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коду отражаются расходы районного бюджета  на оплату начислений на выплаты по оплате труда казенным учреждениям данная статья является итоговой и детализируется по следующим код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13 01 01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ия на выплаты по оплате труда работникам учреждений культуры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ому коду отражаются расходы районного бюджета  на оплату начислений на выплаты по оплате труда работникам учреждений культуры работающих в казенных учреждениях, за исключением работников, принятых по совместительству из других учрежден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13 01 02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ия на выплаты по оплате труда педагогическим работникам образовательных организаций общего образования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ому коду отражаются расходы районного бюджета  на оплату начислений на выплаты по оплате труда педагогическим работникам образовательных организаций общего образования , работающих в казенных учреждениях, за исключением работников, принятых по совместительству из других учрежден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13 01 08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ия на выплаты по оплате труда педагогическим работникам организаций дополнительного образования детей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ому коду отражаются расходы районного бюджета  на оплату начислений на выплаты по оплате труда педагогическим работникам организаций дополнительного образования детей, работающих в казенных учреждениях, за исключением работников, принятых по совместительству из других учрежден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213 01 10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ия на выплаты по оплате труда педагогическим работникам дошкольных образовательных организаций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ому коду отражаются расходы районного бюджета  на оплату начислений на выплаты по оплате труда педагогическим работникам дошкольных образовательных организаций, работающих в казенных учреждениях, за исключением работников, принятых по совместительству из других учрежден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13 01 11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числения на выплаты по оплате труда органов местного самоуправления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коду отражаются расходы районного бюджета  на оплату начислений на выплаты по оплате труда органов местного самоуправ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13 01 99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ия на выплаты по оплате труда работникам прочих категорий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ому коду отражаются расходы районного бюджета  на оплату начислений на выплаты по оплате труда работникам прочих категорий казенных учреждений, включая работников принятых по совместительству из других учреждений и не отраженных по кодам 213 0101;2130102;2310108;2130110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213 02 00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сидии бюджетным и автономным учреждениям в части начислений на выплаты по оплате труда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коду отражаются расходы районного бюджета на предоставление субсидий бюджетным и автономным  учреждениям на выплату начислений на оплату труда  бюджетным и автономным  учреждениям, данный код является итоговым и детализируется по следующим код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13 02 01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числения на выплаты по оплате труда работникам учреждений культуры (бюджетные и автономные учреждения)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ому коду отражаются расходы районного бюджета на предоставление субсидий бюджетным и автономным  учреждениям на оплату начислений на выплаты по оплате труда работникам учреждений культуры  работающих в бюджетных и автономных учреждениях, за исключением работников, принятых по совместительству из других учрежден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Расходы бюджетных и автономных учреждений отражаются по аналогичному код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13 02 02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числения на выплаты по оплате труда педагогическим работникам образовательных организаций общего образования (бюджетные и автономные учреждения)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ому коду отражаются расходы районного бюджета на предоставление субсидий бюджетным и автономным  учреждениям на оплату начислений на выплаты по оплате труда педагогическим работникам образовательных организаций общего образования  , работающих в бюджетных и автономных  учреждениях, за исключением работников, принятых по совместительству из других учреждений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Расходы бюджетных и автономных учреждений отражаются по аналогичному коду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13 02 08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ия на выплаты по оплате труда педагогическим работникам организаций дополнительного образования детей (бюджетные и автономные учреждения)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ому коду отражаются расходы районного бюджета на предоставление субсидий бюджетным и автономным  учреждениям на оплату  начислений на выплаты по оплате труда педагогическим работникам организаций дополнительного образования детей , работающих в бюджетных и автономных учреждениях, за исключением работников, принятых по совместительству из других учрежден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Расходы бюджетных и автономных учреждений отражаются по аналогичному код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213 02 10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ия на выплаты по оплате труда педагогическим работникам дошкольных образовательных организаций (бюджетные и автономные учреждения)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ому коду отражаются расходы районного бюджета на предоставление субсидий бюджетным и автономным  учреждениям на оплату начислений на выплаты по оплате труда педагогическим работникам дошкольных образовательных организаций , работающих в бюджетных и автономных учреждениях , за исключением работников, принятых по совместительству из других учрежден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Расходы бюджетных и автономных учреждений отражаются по аналогичному код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13 02 99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ия на выплаты по оплате труда работникам прочих категорий (бюджетные и автономные учреждения)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ому коду отражаются расходы районного бюджета на предоставление субсидий бюджетным и автономным  учреждениям на оплату начислений на выплаты по оплате труда работникам прочих категорий бюджетных и автономных учреждений, включая работников принятых по совместительству из других учреждений и не отраженных по кодам 213 02 01; 213 02 02; 213 02 08; 213 02 1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Расходы бюджетных и автономных учреждений отражаются по аналогичному код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1 01 00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уги связи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ому коду отражаются расходы районного бюджета  на оплату услуг связи  казенными учреждениями. Данная статья является итоговой и детализируется по следующим код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21 01 99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луги связи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коду отражаются расходы районного бюджета  на оплату услуг связи  казенными учрежден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1 02 00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убсидии бюджетным и автономным учреждениям в части услуг связи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ому коду отражаются расходы районного бюджета на предоставление субсидий бюджетным и автономным  учреждениям на оплату услуг связи . Данная статья является итоговой и детализируется по следующим код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02 99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связи (бюджетные и автономные учреждения)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коду отражаются расходы районного бюджета на предоставление субсидий бюджетным и автономным  учреждениям на оплату услуг связ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yellow"/>
        </w:rPr>
        <w:t>Расходы бюджетных и автономных учреждений отражаются по аналогичному к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2 01 00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анспортные услуги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коду отражаются расходы районного бюджета  на оплату транспортных услуг  казенными учреждениями. Данная статья является итоговой и детализируется по следующим код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22 01 11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услуги по доставке топлива на котельные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коду отражаются расходы районного бюджета  на оплату  казенными учреждениями  транспортных услуги по доставке топлива на котельны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22 01 99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услуги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коду отражаются расходы районного бюджета  на оплату казенными учреждениями транспортных услуг, за исключением расходов предусмотренных по кодам 222 01 1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22 02 00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сидии бюджетным и автономным учреждениям в части транспортных услуг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ому коду отражаются расходы районного бюджета на предоставление субсидий бюджетным и автономным  учреждениям для оплаты транспортных услуг  . Данная статья является итоговой и детализируется по следующим код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 02 11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услуги по доставке топлива на котельные (бюджетные и автономные учреждения)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По данному коду отражаются расходы районного бюджета на предоставление субсидий бюджетным и автономным  учреждениям на оплату  бюджетными и автономными  учреждениями  транспортных услуг по доставке топлива на котельные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Расходы бюджетных и автономных учреждений отражаются по аналогичному к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 02 99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услуги (бюджетные и автономные учреждения)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По данному коду отражаются расходы районного бюджета на предоставление субсидий бюджетным и автономным  учреждениям на оплату  транспортных услуг, за исключением расходов предусмотренных по кодам 222 02 11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Расходы бюджетных и автономных учреждений отражаются по аналогичному к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3 01 00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альные услуги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коду отражаются расходы районного бюджета  на оплату казенными учреждениями коммунальных услуг. Данная статья является итоговой и детализируется по следующим код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 01 01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энергия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sz w:val="28"/>
          <w:szCs w:val="28"/>
        </w:rPr>
        <w:t xml:space="preserve">По данному коду отражаются расходы районного бюджета по оплате договоров  казенными учреждениями на потребление электроэнергии за исключением расходов отраженных по кодам: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23 01 12 Электрическое отопление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3 01 13 Электроэнергия для нужд котельных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 01 02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набжение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му коду отражаются расходы районного бюджета  на оплату казенными учреждениями  водоснабжения за исключением расходов отраженных по кодам: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23 01 14 Водоснабжение котельных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 01 03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канализации ,ассенизации и водоотведения, вывоз жидких бытовых отходов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коду отражаются расходы районного бюджета  на оплату казенными учреждениями  услуг канализации ,ассенизации и водоотведения, вывоза жидких бытовых отход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 01 11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изованное отопление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данному коду отражаются расходы районного бюджета  по оплате договоров  на поставку тепловой энергии от источников  централизованного отопления муниципальных  казенных учреждений.</w: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. 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 01 12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ическое отопление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данному коду отражаются расходы районного бюджета  по оплате договоров  на поставку электроэнергии для нужд отопления муниципальных  казенных учреждений.</w: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 01 13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энергия для нужд котельных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данному коду отражаются расходы районного бюджета  по оплате договоров на приобретение  электроэнергии для нужд котельных муниципальных казенных учреждений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 01 14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набжение котель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данному коду отражаются расходы районного бюджета  по оплате договоров на оплату услуг водоснабжения  для нужд котельных муниципальных казенных учреждений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 01 15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природного газа 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данному коду отражаются расходы районного бюджета  по оплате договоров на приобретение  газа казенными учреждениями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 01 16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авка природного газа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данному коду отражаются расходы районного бюджета  по оплате договоров по доставке природного газа казенными учреждениями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 01 99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коммунальные услуги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sz w:val="28"/>
          <w:szCs w:val="28"/>
        </w:rPr>
        <w:tab/>
        <w:t>По данному коду отражаются расходы районного бюджета по оплате договоров  казенными учреждениями на прочие коммунальные услуги.</w:t>
      </w:r>
      <w:r>
        <w:rPr/>
        <w:t xml:space="preserve"> За исключением расходов,  отраженных по кодам:</w:t>
      </w:r>
    </w:p>
    <w:tbl>
      <w:tblPr>
        <w:tblW w:w="9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720"/>
        <w:gridCol w:w="540"/>
        <w:gridCol w:w="540"/>
      </w:tblGrid>
      <w:tr>
        <w:trPr>
          <w:trHeight w:val="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энерг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</w:tr>
      <w:tr>
        <w:trPr>
          <w:trHeight w:val="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набж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</w:tr>
      <w:tr>
        <w:trPr>
          <w:trHeight w:val="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канализации ,ассенизации и водоотведения, вывоз жидких бытовых от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</w:tr>
      <w:tr>
        <w:trPr>
          <w:trHeight w:val="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изованное отопл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ическое отопл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энергия для нужд котель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набжение котель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иродного га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авка природного га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23 02 00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сидии бюджетным и автономным учреждениям в части коммунальных услуг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ому коду отражаются расходы районного бюджета на предоставление субсидий бюджетным и автономным  учреждениям на оплату  коммунальных услуг. Данная статья является итоговой и детализируется по следующим код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23 02 01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энергия (бюджетные и автономные учреждения)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sz w:val="28"/>
          <w:szCs w:val="28"/>
        </w:rPr>
        <w:tab/>
        <w:t xml:space="preserve">По данному коду отражаются расходы районного бюджета на предоставление субсидий бюджетным и автономным  учреждениям на  оплату договоров   на потребление электроэнергии за исключением расходов отраженных по кодам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23 02 12 Оплата услуг за электрическое отопление (бюджетные и автономные учреждения)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3 02 13 Электроэнергия для нужд котельных (бюджетные и автономные учреждения)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Расходы бюджетных и автономных учреждений отражаются по аналогичному к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23 02 02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набжение (бюджетные и автономные учреждения)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ому коду отражаются расходы районного бюджета на предоставление субсидий бюджетным и автономным  учреждениям на оплату бюджетными и автономными учреждениями услуг водоснабжения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исключением расходов отраженных по кодам: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23 02 14 Оплата услуг водоснабжения котельных (бюджетные и автономные учреждения)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Расходы бюджетных и автономных учреждений отражаются по аналогичному коду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 02 03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канализации ,ассенизации и водоотведения, вывоз жидких бытовых отходов (бюджетные и автономные учреждения)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коду отражаются расходы районного бюджета на предоставление субсидий бюджетным и автономным  учреждениям на оплату бюджетными и автономными учреждениями  услуг канализации ,ассенизации и водоотведения, вывоза жидких бытовых отход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Расходы бюджетных и автономных учреждений отражаются по аналогичному к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 02 11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услуг централизованного отопления (бюджетные и автономные учреждения)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данному коду отражаются расходы районного бюджета на предоставление субсидий бюджетным и автономным  учреждениям по оплате договоров  на поставку тепловой энергии от источников  централизованного отопления бюджетных и автономных учре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Расходы бюджетных и автономных учреждений отражаются по аналогичному коду.</w: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. 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 02 12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услуг за электрическое отопление (бюджетные и автономные учреждения)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данному коду отражаются расходы районного бюджета на предоставление субсидий бюджетным и автономным  учреждениям по оплате договоров  на поставку электроэнергии для нужд отопления муниципальных  бюджетных и автономных учре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Расходы бюджетных и автономных учреждений отражаются по аналогичному коду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 02 13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энергия для нужд котельных (бюджетные и автономные учреждения)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данному коду отражаются расходы районного бюджета на предоставление субсидий бюджетным и автономным  учреждениям  по оплате договоров на приобретение  электроэнергии для нужд котельных муниципальных бюджетных  и автономных учреждений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Расходы бюджетных и автономных учреждений отражаются по аналогичному коду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 02 14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услуг водоснабжения котельных (бюджетные и автономные учреждения)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данному коду отражаются расходы районного бюджета на предоставление субсидий бюджетным и автономным  учреждениям   на оплату услуг водоснабжения  для нужд котельных муниципальных бюджетных и автономных учре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Расходы бюджетных и автономных учреждений отражаются по аналогичному коду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 02 15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услуг приобретения природного газа (бюджетные и автономные учреждения)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данному коду отражаются расходы районного бюджета на предоставление субсидий бюджетным и автономным  учреждениям  на приобретение  газа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Расходы бюджетных и автономных учреждений отражаются по аналогичному коду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 02 16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услуг доставки природного газа (бюджетные и автономные учреждения)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данному коду отражаются расходы районного бюджета на предоставление субсидий бюджетным и автономным  учреждениям на оплату договоров по доставке природного газа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Расходы бюджетных и автономных учреждений отражаются по аналогичному коду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 02 99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коммунальные услуги (бюджетные и автономные учреждения)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sz w:val="28"/>
          <w:szCs w:val="28"/>
        </w:rPr>
        <w:tab/>
        <w:t>По данному коду отражаются расходы районного бюджета на предоставление субсидий бюджетным и автономным  учреждениям на прочие коммунальные услуги. За исключением расходов,  отраженных по кодам: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720"/>
        <w:gridCol w:w="540"/>
        <w:gridCol w:w="540"/>
      </w:tblGrid>
      <w:tr>
        <w:trPr>
          <w:trHeight w:val="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энергия (бюджетные и автономные учрежд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</w:tr>
      <w:tr>
        <w:trPr>
          <w:trHeight w:val="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набжение (бюджетные и автономные учрежд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</w:tr>
      <w:tr>
        <w:trPr>
          <w:trHeight w:val="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канализации ,ассенизации и водоотведения, вывоз жидких бытовых отходов (бюджетные и автономные учрежд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</w:tr>
      <w:tr>
        <w:trPr>
          <w:trHeight w:val="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услуг централизованного отопления (бюджетные и автономные учрежд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услуг за электрическое отопление (бюджетные и автономные учрежд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энергия для нужд котельных (бюджетные и автономные учрежд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услуг водоснабжения котельных (бюджетные и автономные учрежд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услуг приобретения природного газа (бюджетные и автономные учрежд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услуг доставки природного газа (бюджетные и автономные учрежд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Расходы бюджетных и автономных учреждений отражаются по аналогичному к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24 01 00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ная плата за пользование имуществом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ому коду отражаются расходы районного бюджета  на оплату арендной платы за пользование имуществом казенным учреждениям. Данная статья является итоговой и детализируется по следующим код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24 01 99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рендная плата за пользование имуществом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ому коду отражаются расходы районного бюджета  на оплату арендной платы за пользование имуществом казенным учрежден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24 02 00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убсидии бюджетным и автономным учреждениям в части арендной платы за пользование имуществом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ому коду отражаются расходы районного бюджета на предоставление субсидий бюджетным и автономным  учреждениям на оплату арендной плата за пользование имуществом. Данная статья является итоговой и детализируется по следующим код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 02 99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ная плата за пользование имуществом (бюджетные и автономные учреждения)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му коду отражаются расходы районного бюджета на предоставление субсидий бюджетным и автономным  учреждениям на оплату арендной платы за пользование имуществом. </w:t>
      </w:r>
      <w:r>
        <w:rPr>
          <w:sz w:val="28"/>
          <w:szCs w:val="28"/>
          <w:highlight w:val="yellow"/>
        </w:rPr>
        <w:t>Расходы бюджетных и автономных учреждений отражаются по аналогичному к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25 01 00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ы, услуги по содержанию имущества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ому коду отражаются расходы районного бюджета  на оплату  казенными учреждениям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бот, услуг по содержанию имущества. Данная статья является итоговой и детализируется по следующим код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25 01 99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, услуги по содержанию имущества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коду отражаются расходы районного бюджета  на оплату  казенными учреждениям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бот, услуг по содержанию имущест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25 02 00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убсидии бюджетным и автономным учреждениям в части работ, услуг по содержанию имущества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ому коду отражаются расходы районного бюджета на предоставление субсидий бюджетным и автономным  учреждениям на оплату автономными и бюджетными учреждениями работ, услуг по содержанию имущества. Данная статья является итоговой и детализируется по следующим код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 02 99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, услуги по содержанию имущества (бюджетные и автономные учреждения)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му коду отражаются расходы районного бюджета на предоставление субсидий бюджетным и автономным  учреждениям на оплату работ, услуг по содержанию имущества бюджетных и автономных учреждений. </w:t>
      </w:r>
      <w:r>
        <w:rPr>
          <w:sz w:val="28"/>
          <w:szCs w:val="28"/>
          <w:highlight w:val="yellow"/>
        </w:rPr>
        <w:t>Расходы бюджетных и автономных учреждений отражаются по аналогичному к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26 01 00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работы, услуги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ому коду отражаются расходы районного бюджета  на оплату  казенными учреждениям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чих работ, услуг. Данная статья является итоговой и детализируется по следующим код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26 01 99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боты, услуги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коду отражаются расходы районного бюджета  на оплату  казенными учреждениям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чих работ,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26 02 00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убсидии бюджетным и автономным учреждениям в части прочих работ, услуг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ому коду отражаются расходы районного бюджета на предоставление субсидий бюджетным и автономным  учреждениям на оплату автономными и бюджетными учреждениями прочих работ, услуг  Данная статья является итоговой и детализируется по следующим код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 02 99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боты, услуги (бюджетные и автономные учреждения)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му коду отражаются расходы районного бюджета на предоставление субсидий бюджетным и автономным  учреждениям на оплату автономными и бюджетными учреждениями прочих работ, услуг  . </w:t>
      </w:r>
      <w:r>
        <w:rPr>
          <w:sz w:val="28"/>
          <w:szCs w:val="28"/>
          <w:highlight w:val="yellow"/>
        </w:rPr>
        <w:t>Расходы бюджетных и автономных учреждений отражаются по аналогичному к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31 01 00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внутреннего долга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ому коду отражаются расходы районного бюджета  на обслуживание внутреннего долга Данная статья является итоговой и детализируется по следующим код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31 01 99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служивание внутреннего долга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му коду отражаются расходы районного бюджета  на обслуживание внутреннего долг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41 01 00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еречисления государственным и муниципальным организациям, за исключением субсидий бюджетным и автономным учреждениям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ому коду отражаются расходы районного бюджета  на безвозмездные перечисления государственным и муниципальным организациям, за исключением субсидий бюджетным и автономным учреждениям Данная статья является итоговой и детализируется по следующим код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 01 99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еречисления государственным и муниципальным организациям, за исключением субсидий бюджетным и автономным учреждениям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коду отражаются расходы районного бюджета  на безвозмездные перечисления государственным и муниципальным организациям, за исключением субсидий бюджетным и автономным учреждениям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42 01 00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ому коду отражаются расходы районного бюджета  на безвозмездные перечисления организациям, за исключением государственных и муниципальных организаций. Данная статья является итоговой и детализируется по следующим код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42 01 99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му коду отражаются расходы районного бюджета  на безвозмездные перечисления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рганизациям, за исключением государственных и муниципальных организаци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51 01 00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исление другим бюджетам бюджетной системы Российской Федерации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ому коду отражаются расходы районного бюджета  на перечисление другим бюджетам бюджетной системы Российской Федерации. Данная статья является итоговой и детализируется по следующим код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51 01 99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ому коду отражаются расходы районного бюджета  на перечисление другим бюджетам бюджетной системы Российской Федерац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62 01 00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обия по социальной помощи населению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коду отражаются расходы районного бюджета  на оплату пособий по социальной помощи населению. Данная статья является итоговой и детализируется по следующим код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62 01 99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данному коду отражаются расходы районного бюджета  </w:t>
      </w:r>
      <w:r>
        <w:rPr/>
        <w:t>на оплату пособий по социальной помощи населению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63 01 00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и, пособия, выплачиваемые организациями сектора государственного управления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коду отражаются расходы районного бюджета на выплаты пенсии, пособия, выплачиваемые организациями сектора государственного управления. Данная статья является итоговой и детализируется по следующим код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63 01 99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и, пособия, выплачиваемые организациями сектора государственного управления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коду отражаются расходы районного бюджета на выплаты пенсии, пособия, выплачиваемые организациями сектора государственного управ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90 01 00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расходы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коду отражаются расходы районного бюджета на прочие расходы казенных учреждений. Данная статья является итоговой и детализируется по следующим код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 01 02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организаций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коду отражаются расходы районного бюджета на оплату казенными учреждениями налога на имущество организаци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 01 03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коду отражаются расходы районного бюджета на оплату казенными учреждениями транспортного налог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 01 04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коду отражаются расходы районного бюджета на оплату казенными учреждениями земельного налог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 01 99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 за исключением налога на имущество организаций, транспортного и земельного налогов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коду отражаются расходы районного бюджета на прочие расходы казенных учреждений, за исключение расходов , отраженных по кодам</w:t>
      </w:r>
    </w:p>
    <w:tbl>
      <w:tblPr>
        <w:tblW w:w="9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720"/>
        <w:gridCol w:w="540"/>
        <w:gridCol w:w="540"/>
      </w:tblGrid>
      <w:tr>
        <w:trPr>
          <w:trHeight w:val="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</w:tr>
      <w:tr>
        <w:trPr>
          <w:trHeight w:val="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</w:tr>
      <w:tr>
        <w:trPr>
          <w:trHeight w:val="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90 02 00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сидии бюджетным и автономным учреждениям в части прочих расходов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коду отражаются расходы районного бюджета на предоставление субсидий бюджетным и автономным  учреждениям на прочие расходы . Данная статья является итоговой и детализируется по следующим код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 02 02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организаций (бюджетные и автономные учреждения)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коду отражаются расходы районного бюджета на предоставление субсидий бюджетным и автономным  учреждениям на оплату бюджетными и автономными  учреждениями налога на имущество организаци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Расходы бюджетных и автономных учреждений отражаются по аналогичному коду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 02 03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 (бюджетные и автономные учреждения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коду отражаются расходы районного бюджета на предоставление субсидий бюджетным и автономным  учреждениям на оплату бюджетными и автономными  учреждениями транспортного налог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Расходы бюджетных и автономных учреждений отражаются по аналогичному коду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 02 04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бюджетные и автономные учреждения)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коду отражаются расходы районного бюджета на предоставление субсидий бюджетным и автономным  учреждениям на оплату бюджетными и автономными  учреждениями земельного налог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Расходы бюджетных и автономных учреждений отражаются по аналогичному коду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 01 99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 за исключением налога на имущество организаций, транспортного и земельного налогов (бюджетные и автономные учреждения)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данному коду отражаются расходы районного бюджета на предоставление субсидий бюджетным и автономным  учреждениям на прочие расходы бюджетных и автономных учреждений, за исключение расходов , отраженных по кодам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720"/>
        <w:gridCol w:w="540"/>
        <w:gridCol w:w="540"/>
      </w:tblGrid>
      <w:tr>
        <w:trPr>
          <w:trHeight w:val="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организаций (бюджетные и автономные учрежд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</w:tr>
      <w:tr>
        <w:trPr>
          <w:trHeight w:val="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 (бюджетные и автономные учрежд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</w:tr>
      <w:tr>
        <w:trPr>
          <w:trHeight w:val="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бюджетные и автономные учрежд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Расходы бюджетных и автономных учреждений отражаются по аналогичному коду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10 01 00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величение стоимости основных средств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ому коду отражаются расходы районного бюджета  на оплату  казенными учреждениями</w:t>
      </w:r>
      <w:r>
        <w:rPr>
          <w:b/>
          <w:sz w:val="28"/>
          <w:szCs w:val="28"/>
        </w:rPr>
        <w:t xml:space="preserve">  стоимости основных средств</w:t>
      </w:r>
      <w:r>
        <w:rPr>
          <w:sz w:val="28"/>
          <w:szCs w:val="28"/>
        </w:rPr>
        <w:t>. Данная статья является итоговой и детализируется по следующим код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10 01 99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стоимости основных средств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коду отражаются расходы районного бюджета  на оплату  казенными учреждениями</w:t>
      </w:r>
      <w:r>
        <w:rPr>
          <w:b/>
          <w:sz w:val="28"/>
          <w:szCs w:val="28"/>
        </w:rPr>
        <w:t xml:space="preserve">  стоимости основных средств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10 02 00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сидии бюджетным и автономным учреждениям в части увеличения стоимости основных средств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ому коду отражаются расходы районного бюджета на предоставление субсидий бюджетным и автономным  учреждениям на оплату автономными и бюджетными учреждениями  стоимости основных средств Данная статья является итоговой и детализируется по следующим код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 02 99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стоимости основных средств (бюджетные и автономные учреждения)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му коду отражаются расходы районного бюджета на предоставление субсидий бюджетным и автономным  учреждениям на оплату автономными и бюджетными учреждениями  стоимости основных средств  . </w:t>
      </w:r>
      <w:r>
        <w:rPr>
          <w:sz w:val="28"/>
          <w:szCs w:val="28"/>
          <w:highlight w:val="yellow"/>
        </w:rPr>
        <w:t>Расходы бюджетных и автономных учреждений отражаются по аналогичному к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20 01 00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величение стоимости нематериальных активов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ому коду отражаются расходы районного бюджета  на оплату  казенными учреждениями</w:t>
      </w:r>
      <w:r>
        <w:rPr>
          <w:b/>
          <w:sz w:val="28"/>
          <w:szCs w:val="28"/>
        </w:rPr>
        <w:t xml:space="preserve">  стоимости </w:t>
      </w:r>
      <w:r>
        <w:rPr>
          <w:sz w:val="28"/>
          <w:szCs w:val="28"/>
        </w:rPr>
        <w:t>нематериальных активов. Данная статья является итоговой и детализируется по следующим код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20 01 99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стоимости нематериальных активов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коду отражаются расходы районного бюджета  на оплату  казенными учреждениями</w:t>
      </w:r>
      <w:r>
        <w:rPr>
          <w:b/>
          <w:sz w:val="28"/>
          <w:szCs w:val="28"/>
        </w:rPr>
        <w:t xml:space="preserve">  стоимости </w:t>
      </w:r>
      <w:r>
        <w:rPr>
          <w:sz w:val="28"/>
          <w:szCs w:val="28"/>
        </w:rPr>
        <w:t>нематериальных актив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20 02 00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сидии бюджетным и автономным учреждениям в части увеличения стоимости нематериальных активов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ому коду отражаются расходы районного бюджета на предоставление субсидий бюджетным и автономным  учреждениям на оплату автономными и бюджетными учреждениями  стоимости нематериальных активов. Данная статья является итоговой и детализируется по следующим код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 02 99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стоимости нематериальных активов (бюджетные и автономные учреждения)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му коду отражаются расходы районного бюджета на предоставление субсидий бюджетным и автономным  учреждениям на оплату автономными и бюджетными учреждениями  стоимости нематериальных активов. </w:t>
      </w:r>
      <w:r>
        <w:rPr>
          <w:sz w:val="28"/>
          <w:szCs w:val="28"/>
          <w:highlight w:val="yellow"/>
        </w:rPr>
        <w:t>Расходы бюджетных и автономных учреждений отражаются по аналогичному к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40 01 00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величение стоимости материальных запасов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ому коду отражаются расходы районного бюджета  на оплату  казенными учреждениями</w:t>
      </w:r>
      <w:r>
        <w:rPr>
          <w:b/>
          <w:sz w:val="28"/>
          <w:szCs w:val="28"/>
        </w:rPr>
        <w:t xml:space="preserve">  стоимости материальных запасов</w:t>
      </w:r>
      <w:r>
        <w:rPr>
          <w:sz w:val="28"/>
          <w:szCs w:val="28"/>
        </w:rPr>
        <w:t>. Данная статья является итоговой и детализируется по следующим код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01 01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одуктов питания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данному коду отражаются расходы районного бюджета по оплате договоров на приобретение (изготовление объектов материальных запасов, не относящихся к основным средствам, на приобретение продуктов пит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01 02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едикаментов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 xml:space="preserve">По данному коду отражаются расходы районного бюджета по оплате договоров на приобретение (изготовление) в муниципальную собственность объектов материальных запасов, не относящихся к основным средствам, на приобретение медикаментов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01 03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других расходных материалов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 данному коду отражаются расходы районного бюджета по оплате договоров на приобретение (изготовление) объектов материальных запасов, материальных запасов, не относящихся к основным средствам, в том числ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ных материалов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сных материал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итарно-технических материал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технических материал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химикатов, химико-москательных материалов и реактивов для химических исследов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зяйственных материал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оматериал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рмов и фуража, семян, удобрений и других компонентов для содержания и воспроизводства ресурс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пасных и составных частей к объектам основных средств, возвратной и обменной тары, стекла и химпосуды, фотопринадлежностей, подопытных животных, молодняка всех видов животных и животных на откорме, посадочного материала, лесорубочных билетов для заготовки др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ниг, брошюр, каталогов, не предназначенных для комплектования библиотечного фонда, иной печатной продукции (кроме бланочной продукции и периодических изданий (газет, журналов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оборудования для научно-исследовательских и опытно-конструкторских работ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тьевой бутилированной воды, приобретаемой главными распорядителями средств районного бюдже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уктов питания для обеспечения проведения совещаний, семинаров и иных мероприяти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очих материальных запасов за исключением приобретения топлива (угля, дров, мазута и т.д.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340 01 05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орюче-смазочных материалов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коду отражаются расходы районного бюджета по оплате договоров на приобретение (изготовление) объектов материальных запасов, не относящихся к основным средствам, на приобретение горюче-смазочных материалов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340 01 11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угля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 данному коду отражаются расходы районного бюджета по оплате договоров на приобретение (изготовление) объектов материальных запасов, не относящихся к основным средствам, на приобретение котельно-печного топлива  (угля ) казенными учрежден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340 01 13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дров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 данному коду отражаются расходы районного бюджета по оплате договоров на приобретение (изготовление) объектов материальных запасов, не относящихся к основным средствам, на приобретение котельно-печного топлива </w:t>
      </w:r>
      <w:r>
        <w:rPr/>
        <w:t xml:space="preserve"> (дров ) казенными учреждениями.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340 01 14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дизельного топлива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 данному коду отражаются расходы районного бюджета по оплате договоров на приобретение (изготовление) объектов материальных запасов, не относящихся к основным средствам, на приобретение котельно-печного топлива  (дизельного топлива и других видов топлива за исключением дров и угля ) казенными учреждения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40 02 00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сидии бюджетным и автономным учреждениям в части увеличения стоимости материальных запасов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ому коду отражаются расходы районного бюджета на предоставление субсидий бюджетным и автономным  учреждениям на оплату  бюджетными и автономными  учреждениями</w:t>
      </w:r>
      <w:r>
        <w:rPr>
          <w:b/>
          <w:sz w:val="28"/>
          <w:szCs w:val="28"/>
        </w:rPr>
        <w:t xml:space="preserve">  стоимости материальных запасов</w:t>
      </w:r>
      <w:r>
        <w:rPr>
          <w:sz w:val="28"/>
          <w:szCs w:val="28"/>
        </w:rPr>
        <w:t>. Данная статья является итоговой и детализируется по следующим код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02 01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одуктов питания (бюджетные и автономные учреждения)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данному коду отражаются расходы районного бюджета на предоставление субсидий бюджетным и автономным  учреждениям по оплате договоров  на приобретение (изготовление) объектов материальных запасов, не относящихся к основным средствам, на приобретение продуктов пит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Расходы бюджетных и автономных учреждений отражаются по аналогичному код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40 02 02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едикаментов(бюджетные и автономные учреждения)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 xml:space="preserve">По данному коду отражаются расходы районного бюджета на предоставление субсидий бюджетным и автономным  учреждениям по оплате договоров на приобретение (изготовление) объектов материальных запасов, не относящихся к основным средствам, на приобретение медикаментов 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Расходы бюджетных и автономных учреждений отражаются по аналогичному коду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02 03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других расходных материалов(бюджетные и автономные учреждения)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 данному коду отражаются расходы районного бюджета на предоставление субсидий бюджетным и автономным  учреждениям по оплате договоров на приобретение (изготовление) объектов материальных запасов, материальных запасов, не относящихся к основным средствам, в том числ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ных материалов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сных материал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итарно-технических материал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технических материал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химикатов, химико-москательных материалов и реактивов для химических исследов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зяйственных материал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оматериал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рмов и фуража, семян, удобрений и других компонентов для содержания и воспроизводства ресурс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пасных и составных частей к объектам основных средств, возвратной и обменной тары, стекла и химпосуды, фотопринадлежностей, подопытных животных, молодняка всех видов животных и животных на откорме, посадочного материала, лесорубочных билетов для заготовки др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ниг, брошюр, каталогов, не предназначенных для комплектования библиотечного фонда, иной печатной продукции (кроме бланочной продукции и периодических изданий (газет, журналов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оборудования для научно-исследовательских и опытно-конструкторских работ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тьевой бутилированной воды, приобретаемой главными распорядителями средств районного бюдже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уктов питания для обеспечения проведения совещаний, семинаров и иных мероприяти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очих материальных запасов за исключением приобретения топлива (угля, дров, мазута и т.д.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highlight w:val="yellow"/>
        </w:rPr>
        <w:t>Расходы бюджетных и автономных учреждений отражаются по аналогичному коду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340 02 05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орюче-смазочных материалов(бюджетные и автономные учреждения)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коду отражаются расходы районного бюджета на предоставление субсидий бюджетным и автономным  учреждениям по оплате договоров на приобретение (изготовление) объектов материальных запасов, не относящихся к основным средствам, на приобретение горюче-смазочных материалов .</w:t>
      </w:r>
      <w:r>
        <w:rPr>
          <w:sz w:val="28"/>
          <w:szCs w:val="28"/>
          <w:highlight w:val="yellow"/>
        </w:rPr>
        <w:t xml:space="preserve"> Расходы бюджетных и автономных учреждений отражаются по аналогичному к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340 02 11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угля(бюджетные и автономные учреждения)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коду отражаются расходы районного бюджета на предоставление субсидий бюджетным и автономным  учреждениям по оплате договоров на приобретение (изготовление) объектов материальных запасов, не относящихся к основным средствам, на приобретение котельно-печного топлива  (угля ) .</w:t>
      </w:r>
      <w:r>
        <w:rPr>
          <w:sz w:val="28"/>
          <w:szCs w:val="28"/>
          <w:highlight w:val="yellow"/>
        </w:rPr>
        <w:t xml:space="preserve"> Расходы бюджетных и автономных учреждений отражаются по аналогичному код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340 02 13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дров(бюджетные и автономные учреждения)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 данному коду отражаются расходы районного бюджета на предоставление субсидий бюджетным и автономным  учреждениям по оплате договоров на приобретение (изготовление) объектов материальных запасов, не относящихся к основным средствам, на приобретение котельно-печного топлива  (дров )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Расходы бюджетных и автономных учреждений отражаются по аналогичному код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340 02 14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дизельного топлива(бюджетные и автономные учреждения)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 данному коду отражаются расходы районного бюджета на предоставление субсидий бюджетным и автономным  учреждениям по оплате договоров на приобретение (изготовление) объектов материальных запасов, не относящихся к основным средствам, на приобретение котельно-печного топлива  (дизельного топлива и других видов топлива за исключением дров и угля ) 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Расходы бюджетных и автономных учреждений отражаются по аналогичному к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10"/>
        </w:tabs>
        <w:ind w:left="2310" w:hanging="123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 Знак Знак Знак Знак Знак Знак Знак Знак Знак Знак 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 Знак Знак Знак Знак Знак Знак Знак Знак Знак Знак1"/>
    <w:basedOn w:val="Normal"/>
    <w:qFormat/>
    <w:pPr>
      <w:spacing w:lineRule="exact" w:line="240"/>
      <w:jc w:val="both"/>
    </w:pPr>
    <w:rPr>
      <w:lang w:val="en-US"/>
    </w:rPr>
  </w:style>
  <w:style w:type="paragraph" w:styleId="12">
    <w:name w:val="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 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0:41:00Z</dcterms:created>
  <dc:creator>RAYFO</dc:creator>
  <dc:description/>
  <cp:keywords/>
  <dc:language>en-US</dc:language>
  <cp:lastModifiedBy>budget_no</cp:lastModifiedBy>
  <cp:lastPrinted>2016-01-20T11:08:00Z</cp:lastPrinted>
  <dcterms:modified xsi:type="dcterms:W3CDTF">2016-02-09T11:56:00Z</dcterms:modified>
  <cp:revision>151</cp:revision>
  <dc:subject/>
  <dc:title/>
</cp:coreProperties>
</file>