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b/>
        </w:rPr>
        <w:t xml:space="preserve">26 мая 2023 года           </w:t>
        <w:tab/>
        <w:tab/>
        <w:t xml:space="preserve">            </w:t>
        <w:tab/>
        <w:tab/>
        <w:t xml:space="preserve">                  № 246/52                              </w:t>
        <w:tab/>
        <w:tab/>
        <w:t xml:space="preserve">                                                            </w:t>
      </w:r>
    </w:p>
    <w:p>
      <w:pPr>
        <w:pStyle w:val="Heading2"/>
        <w:ind w:left="7200" w:firstLine="72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jc w:val="left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з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(далее районный бюджет) за 2022 год по доходам в сумме 1 476 098 029,40 рублей, по расходам в сумме 1 462 233 137,17 рублей с превышением доходов над расходами (профицитом районного бюджета) в сумме 13 864 892,23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2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2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2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2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Е.Н.Лыса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budget_no</cp:lastModifiedBy>
  <cp:lastPrinted>2023-03-30T10:04:00Z</cp:lastPrinted>
  <dcterms:modified xsi:type="dcterms:W3CDTF">2023-05-22T04:17:00Z</dcterms:modified>
  <cp:revision>61</cp:revision>
  <dc:subject>Birthday </dc:subject>
  <dc:title>Are You suprised ?</dc:title>
</cp:coreProperties>
</file>