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 Омской области» на 2020-2027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» на 2020-202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5455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7 годы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и контрол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</w:tc>
      </w:tr>
      <w:tr>
        <w:trPr>
          <w:trHeight w:val="3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кономическ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кружающей среды и обеспечение экологической безопасности на территории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альнейшего развития жилищной сферы путем обеспечения доступности жилья для гражд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эффективной муниципальной службы Тарского муниципального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обеспечение энергосбережения в бюджетной сфе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 и стимулирование инвестиционной активности в АПК.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подпрограмм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Муниципальное управление, управление общественными финансами и имуществом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ельского хозяйства и регулирование рынков сельскохозяйственной продукции, сырья и продовольств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малого и среднего предпринимательства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Об охране окружающей среды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 «Развитие автомобильных дорог и транспортного обслуживания населения в границах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. «Развитие жилищного строительства на территори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. «Развитие муниципальной службы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. «Энергосбережение и повышение энергетической эффективности в Тарском муниципальном районе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. «Устойчивое развитие сельских территорий Тарского муниципального района»</w:t>
            </w:r>
          </w:p>
        </w:tc>
      </w:tr>
      <w:tr>
        <w:trPr>
          <w:trHeight w:val="41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составляет: </w:t>
            </w:r>
            <w:bookmarkStart w:id="0" w:name="_Hlk88141627"/>
            <w:r>
              <w:rPr>
                <w:rFonts w:cs="Times New Roman" w:ascii="Times New Roman" w:hAnsi="Times New Roman"/>
                <w:sz w:val="24"/>
                <w:szCs w:val="24"/>
              </w:rPr>
              <w:t>1 871 930 523,7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88 516 806,51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11 152 516,35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43 137 031,47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74 599 228,87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316 811 214,18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39 033 482,15руб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203 552 180,8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95 128 063,38 руб.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епень качества организации и осуществления бюджетного процесса в Тарском муниципальном районе (2020 год – II степень, 2021 год – II степень, 2022 год – II степень, 2023 год – II степень, 2024 год – II степень, 2025 год – II степень, 2026 год – II степень, 2027 год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степень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(2020 год – 43 процента, 2021 год – 44 процента, 2022 год – 45 процентов, 2023 год – 46 процентов, 2024 год – 47 процентов, 2025 год – 48 процентов, 2026 год – 48 процент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 – 48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 год – 95 процентов, 2021 год – 95,5 процентов, 2022 год – 96 процентов, 2023 год – 96,5 процентов, 2024 год – 97 процентов, 2025 год – 97 процентов, 2026 год – 97 процентов, 2027 год – 97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имущества, находящегося в казне Тарского муниципального района к общему количеству объектов, находящихся в муниципальной собственности (2020 год – 35 процента, 2021 год – 35 процента, 2022 год – 33 процента, 2023 год – 33 процента, 2024 год – 32 процента, 2025 год – 31 процент, 2026 год – 31 процент, 2027 год –31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епень выполнения запланированных мероприятий, утвержденных планом действий Администрации Тарского муниципального района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, 2026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индекса производства продукции в хозяйствах всех категорий (в сопоставимых ценах) к предыдущему году: 2020 год – 101,1 процент, 2021 год – 101,1 процент, в 2022 год – 101,1 процент, 2023 год – 101,1 процент, 2024 год – 101,1 процент, 2025 год – 101,1 процент, 2026 год – 101,1 процент, 2027 год – 101,1 процентов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2020 год – 25,3 процента, 2021 год – 26,1 процента, 2022 год – 26,9 процента, 2023 год – 29,99 процента, 2024 год – 31,0 процент, 2025 год – 31,4 процента, 2026 год – 31,4 процент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о субъектов малого и среднего предпринимательства в расчете на 10 тыс. человек населения: 2020 год – 200 единиц, 2021 год – 201,2 единицы, 2022 год – 201,5 единицы, 2023 год – 170,7 единицы, 2024 год – 172,7 единицы, 2025 год – 174,46 единицы, 2026 год – 174,46 единицы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Численность физических лиц, применяющих специальный налоговый режим «Налог на профессиональный доход»:2020 год – 227,0 человек, 2021 год – 680,0 человек, 2022 год – 730,0 человек, 2023 год – 800,0 человек, 2024 год – 1350 человек, 2025 год – 1400 человек, 2026 год – 1410 человек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ликвидированных несанкционированных свалок (2020 год – 0 единиц, 2021 год - 1 единица, 2022 год - 0 единица, 2023 год - 0 единица, 2024 год - 1 единица, 2025 год - 1 единица, 2026 год - 1 единиц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нижение доли протяженности автомобильных дорог местного значения, не отвечающих нормативным требованиям (2020 год – 81,2 процента, 2021 год – 81 процент, 2022 год – 80,8 процента, 2023 год – 80,6 процента, 2024 год – 80,4 процента, 2025 год – 80,2 процента, 2026 год – 80,0 процент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еспеченность населенных пунктов (поселений) регулярным транспортным сообщением автомобильным транспортом (2020 год –100 процентов, 2021 год – 100 процентов,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 процентов, 2023 год –100 процентов, 2024 год – 100 процентов, 2025 год – 100 процентов, 2026 год – 100 процентов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еспечение ввода в эксплуатацию автомобильных дорог (2020 год – 0 км., 2021 год – 1 км., 2022 год – 1,5 км., 2023 год – 1,5 км., 2024 год – 1,5 км., 2025 год – 1,5 км., 2026 год – 1,5 км.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беспечение ремонта автомобильных дорог (2020 год – 4000 кв.м., 2021 год – 4000 кв.м., 2022 год – 4000 кв.м., 2023 год – 4000 кв.м., 2024 год – 4000 кв.м., 2025 год – 4000 кв.м., 2026 год – 4000 кв.м.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беспечение годового объема ввода жилья в эксплуатацию (2020 год – 6500 кв. м, 2021 год – 6500 кв. м, 2022 год – 6500 кв. м, 2023 год – 6500 кв. м, 2024 год – 6500 кв. м, 2025 год – 6500 кв.м, 2026 год – 6500 кв.м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беспечение годового объема ввода в эксплуатацию жилья индивидуальными застройщиками (2020 год – 4800 кв. м, 2021 год – 6000 кв. м, 2022 год – 6000 кв. м, 2023 год – 6000 кв. м, 2024 год – 6000 кв. м, 2025 год – 6000 кв. м, 2026 год – 6000 кв. м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бщая площадь жилых помещений, приходящаяся в среднем на 1 жителя (2020 год -22,3 кв. м. на 1чел., 2021 год - 22,4 кв. м. на 1 чел., 2022 год - 22,5 кв. м. на 1 чел., 2023 год - 22,6 кв.м. на 1 чел., 2024 год - 22,7 кв.м. на 1 чел., 2025 год -22,8 кв.м. на 1 чел., 2026 год -22,9 кв.м. на 1 чел.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молодых семей, получивших государственную поддержку на строительство или приобретение жилья (2020 год – 0 семей, 2021 год – 1 семья, 2022 год – 1 семья, 2023 год – 1 семья, 2024 год – 1 семья, 2025 год – 1 семья, 2026 год – 1 семья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2020 год – 0,54 процента, 2021 год – 0,55 процента, 2022 год – 0,56 процента, 2023 год – 0,57 процента, 2024 год – 0,58 процента, 2025 год – 0,60 процента, 2026 год – 0,61 процента)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Выполнение плана повышения квалификации муниципальных служащих, ежегодно 100 процентов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Снизить удельный расход электрической энергии зданиями и помещениями учебно-воспитательного назначения муниципальных организаций, находящихся в ведении органов местного самоуправления до 25 кВт/ч /кв.м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низить удельный расход тепловой энергии зданиями и помещениями учебно-воспитательного назначения муниципальных организаций, находящихся в ведении органов местного самоуправления до 0,19 Гкал/кв.м. общей площади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величить количество энергосервисных договоров (контрактов), заключенных органами местного самоуправления и муниципальными учреждениями до 1 единицы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Увеличить доли потребляемых муниципальными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муниципальными учреждениями на территории Та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Увеличить доли многоквартирных домов, оснащенных коллективными (общедомовыми) приборами учета используемых энергетических ресурсов i по видам коммунальных ресурсов, в общем числе многоквартирных домов, расположенных на территории Та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Увеличить доли жилых, нежилых помещений в многоквартирных домах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ногоквартирных домах, жилых домах (домовладениях), расположенных на территории Та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Увеличить доли многоквартирных домов, расположенных на территории Тарского муниципального района, имеющих класс энергетической эффективности «В» и выше;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Снизить удельный расход тепловой энергии в многоквартирных домах, расположенных на территории Тарского муниципального района до 0,2 Гкал/кв.м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Снизить удельный расход электрической энергии в многоквартирных домах, расположенных на территории Тарского муниципального района до 51,0 кВт*ч/кв.м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Снизить удельный расход холодной воды в многоквартирных домах на территории Тарского муниципального района (в расчете на 1 жителя) до 25,3 куб.м/чел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Снизить удельный расход горячей воды в многоквартирных домах на территории Тарского муниципального района (в расчете на 1 жителя) до 0,5 куб.м/чел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Снизить долю потерь тепловой энергии при ее передаче в общем объеме переданной тепловой энергии на территории Тарского муниципального района до 15,0 процентов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Увеличить доли энергоэффективных источников света в системах уличного освещения на территории Тарского муниципального района до 80,0 процентов.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Уровень обеспеченности жилищного фонда в сельской местности системами электро-, тепло-, газо- и водоснабжения (2020 год – 60 процентов, 2021 год - 61 процент, 2022 год – 62 процента, 2023 год – 63 процента, 2024 год – 64 процента, 2025 год – 65 процента, 2026 год – 66 процента, 2027 год – 67 процентов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7:00Z</dcterms:created>
  <dc:creator>Miziryak Мизиряк О В</dc:creator>
  <dc:description/>
  <cp:keywords/>
  <dc:language>en-US</dc:language>
  <cp:lastModifiedBy>AKVAREL</cp:lastModifiedBy>
  <cp:lastPrinted>2024-11-11T17:45:00Z</cp:lastPrinted>
  <dcterms:modified xsi:type="dcterms:W3CDTF">2024-11-11T11:47:00Z</dcterms:modified>
  <cp:revision>91</cp:revision>
  <dc:subject/>
  <dc:title>Приложение № 1</dc:title>
</cp:coreProperties>
</file>