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тодики и расчеты распределения межбюджетных трансфертов 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5 год и на плановый период 2026 и 2027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и распределения дотаций.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ика расчета размера дотаций бюджетам поселений, входящих в состав Тарского муниципального района Омской области, на выравнивание бюджетной обеспеченности</w:t>
      </w:r>
    </w:p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Общий объем дотаций бюджету городского, сельского поселения Омской области (далее - поселение) за счет субвенций бюджету Тарского муниципального района Омской области (далее - муниципальный район) на осуществление государственных полномочий по расчету и предоставлению дотаций бюджетам поселений, входящих в состав муниципального района, на выравнивание бюджетной обеспеченности (далее - дотации)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Ф1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+ Ф2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общий объем дотаций, выделяемый i-му поселению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Ф1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объем дотаций, выделяемый i-му поселению на первом этап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Ф2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объем дотаций, выделяемый i-му поселению на втором этап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 первом этапе объем дотаций распределяется между i-ми поселениями исходя из численности постоянного населения поселений и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1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Ф1 x Н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/ Н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1 - объем дотаций, распределяемый на первом этап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численность постоянного населения i-го поселе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 - численность постоянного населения посе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i-го поселения (поселений) определяется на основании статистических данных по состоянию на 1 января текуще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дотаций, распределяемый на первом этапе,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1 = Ф x С1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 - общий объем дот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1 - процент объема дотаций, определенный к распределению на первом этапе в соответствии с методикой планирования бюджетных ассигнований бюджета муниципального района Ом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 втором этапе объем дотаций распределяется между i-ми поселениями, уровень расчетной бюджетной обеспеченности которых после распределения дотаций на первом этапе не превышает уровень, установленный в качестве критерия выравнивания расчетной бюджетной обеспеченности поселений, и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3605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2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- объем дотаций, распределяемый на t-ом этапе выравнивания расчетной бюджетной обеспеченности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it</w:t>
      </w:r>
      <w:r>
        <w:rPr>
          <w:sz w:val="28"/>
          <w:szCs w:val="28"/>
        </w:rPr>
        <w:t xml:space="preserve"> - объем средств, недостающих для достижения i-м поселением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- объем средств, недостающих для достижения всеми поселениями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t - этапы выравнивания расчетной бюджетной обеспеченности поселений до уровня, установленного в качестве критерия выравнивания расчетной бюджетной обеспеченности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g - последний этап выравнивания расчетной бюджетной обеспеченности поселений до уровня, установленного в качестве критерия выравнивания расчетной бюджетной обеспеченности посе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дотаций, распределяемый на t-ом этапе выравнивания расчетной бюджетной обеспеченности поселений,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2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= Ф2 - Ф2</w:t>
      </w:r>
      <w:r>
        <w:rPr>
          <w:sz w:val="28"/>
          <w:szCs w:val="28"/>
          <w:vertAlign w:val="subscript"/>
        </w:rPr>
        <w:t>(t-1)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2 - объем дотаций, распределяемый на втором этап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2</w:t>
      </w:r>
      <w:r>
        <w:rPr>
          <w:sz w:val="28"/>
          <w:szCs w:val="28"/>
          <w:vertAlign w:val="subscript"/>
        </w:rPr>
        <w:t>(t-1)</w:t>
      </w:r>
      <w:r>
        <w:rPr>
          <w:sz w:val="28"/>
          <w:szCs w:val="28"/>
        </w:rPr>
        <w:t xml:space="preserve"> - объем дотаций, распределенный между поселениями исходя из необходимости достижения критерия выравнивания расчетной бюджетной обеспеченности поселений на этапах, предшествующих очередному этапу выравнивания бюджетной обеспеченности посе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дотаций, распределяемый на втором этапе,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2 = Ф x С2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С2 - процент объема дотаций, определенный к распределению на втором этапе в соответствии с методикой планирования бюджетных ассигнований бюджета муниципального района Ом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бъем средств, недостающих для достижения i-м поселением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,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it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x КР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x ((НП + Ф1 + Ф2</w:t>
      </w:r>
      <w:r>
        <w:rPr>
          <w:sz w:val="28"/>
          <w:szCs w:val="28"/>
          <w:vertAlign w:val="subscript"/>
        </w:rPr>
        <w:t>(t-1)</w:t>
      </w:r>
      <w:r>
        <w:rPr>
          <w:sz w:val="28"/>
          <w:szCs w:val="28"/>
        </w:rPr>
        <w:t>) / Н) x K</w:t>
      </w:r>
      <w:r>
        <w:rPr>
          <w:sz w:val="28"/>
          <w:szCs w:val="28"/>
          <w:vertAlign w:val="subscript"/>
        </w:rPr>
        <w:t>it</w:t>
      </w:r>
      <w:r>
        <w:rPr>
          <w:sz w:val="28"/>
          <w:szCs w:val="28"/>
          <w:vertAlign w:val="superscript"/>
        </w:rPr>
        <w:t>СО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Р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поправочный коэффициент расходных потребностей i-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П - налоговый потенциал по всем поселениям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2750" cy="334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сокращения отставания расчетной бюджетной обеспеченности i-го поселения от уровня, установленного в качестве критерия выравнивания расчетной бюджетной обеспеченности поселений, на t-ом этапе выравнивания расчетной бюджетной обеспеченности поселений, определяемый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0515" cy="334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- критерий выравнивания расчетной бюджетной обеспеченности поселений на t-ом этапе выравнивания бюджетной обеспеченности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О</w:t>
      </w:r>
      <w:r>
        <w:rPr>
          <w:sz w:val="28"/>
          <w:szCs w:val="28"/>
          <w:vertAlign w:val="subscript"/>
        </w:rPr>
        <w:t>it</w:t>
      </w:r>
      <w:r>
        <w:rPr>
          <w:sz w:val="28"/>
          <w:szCs w:val="28"/>
        </w:rPr>
        <w:t xml:space="preserve"> - уровень расчетной бюджетной обеспеченности i-го поселения до распределения дотаций на t-ом этапе выравнивания расчетной бюджетной обеспеченности посе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терий выравнивания расчетной бюджетной обеспеченности поселений на t-ом этапе выравнивания бюджетной обеспеченности поселений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8120" cy="68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общее количество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 - количество поселений, по которым БО</w:t>
      </w:r>
      <w:r>
        <w:rPr>
          <w:sz w:val="28"/>
          <w:szCs w:val="28"/>
          <w:vertAlign w:val="subscript"/>
        </w:rPr>
        <w:t>it</w:t>
      </w:r>
      <w:r>
        <w:rPr>
          <w:sz w:val="28"/>
          <w:szCs w:val="28"/>
        </w:rPr>
        <w:t xml:space="preserve"> &gt;=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вень расчетной бюджетной обеспеченности i-го поселения до распределения дотаций на t-ом этапе выравнивания расчетной бюджетной обеспеченности поселений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7320" cy="671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налоговый потенциал i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2</w:t>
      </w:r>
      <w:r>
        <w:rPr>
          <w:sz w:val="28"/>
          <w:szCs w:val="28"/>
          <w:vertAlign w:val="subscript"/>
        </w:rPr>
        <w:t>i(t-1)</w:t>
      </w:r>
      <w:r>
        <w:rPr>
          <w:sz w:val="28"/>
          <w:szCs w:val="28"/>
        </w:rPr>
        <w:t xml:space="preserve"> - объем дотаций, распределенный i-му поселению исходя из необходимости достижения критерия выравнивания расчетной бюджетной обеспеченности поселений на этапах, предшествующих очередному этапу выравнивания расчетной бюджетной обеспеченности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Налоговый потенциал i-го поселения на очередной финансовый год и на каждый год планового периода рассчитывается в порядке, установленном статьей 11 Закона Омской области от 27 июля 2007 года № 947-ОЗ "О межбюджетных отношениях в Ом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правочный коэффициент расходных потребностей отражает различия поселений муниципального района по структуре населения, социально-экономическим, географическим и иным объективным факторам, влияющим на расходные потребности бюджетов поселений муниципального района, и определяется методикой планирования бюджетных ассигнований бюджета муниципального района Ом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 утверждении бюджета муниципального района Омской области часть дотаций может заменяться дополнительными нормативами отчислений от налога на доходы физических лиц в бюджеты поселений в соответствии с бюджетным законодательством, которые рассчитываются по следующей методик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100% х Фк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/ НДФЛ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расчетное значение дополнительного норматива отчислений от налога на доходы физических лиц, передаваемого в целях выравнивания бюджетной обеспеченности i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к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общий расчетный объем средств дотаций для i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ДФЛ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прогнозируемый на очередной финансовый год (на очередной финансовый год и на каждый год планового периода) объем налога на доходы физических лиц в консолидированный бюджет Омской области по i-му посе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ассчитанный дополнительный норматив превышает максимально возможный в соответствии с законодательством норматив, в качестве дополнительного устанавливается максимально возможный норматив и сохраняется часть планируемого объема средств дотаций, который рассчитыва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6840" cy="320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" cy="320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дотации i-му поселению, сохраняемый после замены дотации дополнительными нормативами отчислений от налога на доходы физических ли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6720" cy="320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дотации, замененный дополнительным нормативом отчислений от налога на доходы физических лиц по i-му по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Объем дотаций, их распределение и (или) заменяющие их дополнительные нормативы отчислений от налога на доходы физических лиц утверждаются решением о бюджете муниципального района Ом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Методика расчета и распределения иных межбюджетных трансферто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 Методика расчета и распределения иных межбюджетных трансфертов  на осуществление дорожной деятельности  в отношении  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 полномочий Тарского муниципального района,  предусмотренных подпунктом 5 пункта 1 статьи 15  Федерального  Закона от 06.10.2003 №131-ФЗ "Об общих принципах организации местного самоуправления в Российской Федерации", рассчитывается по формуле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 i = S</w:t>
      </w:r>
      <w:r>
        <w:rPr>
          <w:sz w:val="28"/>
          <w:szCs w:val="28"/>
        </w:rPr>
        <w:t>ад</w:t>
      </w:r>
      <w:r>
        <w:rPr>
          <w:sz w:val="28"/>
          <w:szCs w:val="28"/>
          <w:lang w:val="en-US"/>
        </w:rPr>
        <w:t>i/S</w:t>
      </w:r>
      <w:r>
        <w:rPr>
          <w:sz w:val="28"/>
          <w:szCs w:val="28"/>
        </w:rPr>
        <w:t>ад</w:t>
      </w:r>
      <w:r>
        <w:rPr>
          <w:sz w:val="28"/>
          <w:szCs w:val="28"/>
          <w:lang w:val="en-US"/>
        </w:rPr>
        <w:t xml:space="preserve"> *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 + Si, 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умма межбюджетного трансфер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а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протяженность автомобильных дорог местного значения  вне границ населенных пунктов в границах муниципальн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ад -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$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объем средств, требуемых для проектирования, строительства и ремонта указанных объектов (по согласованию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местного значения  вне границ населенных пунктов в границах муниципального района  установлена в соответствии с приложением 2 к Постановлению Администрации Тарского муниципального района №1206 от 31.12.2014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 – общий объем межбюджетного трансферта на осуществление дорожной деятельности 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полномочий Тарского муниципального района, утвержденный в бюджете Тарского муниципального района на соответствую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(Утверждена Постановлением администрации Тарского муниципального района №1206 от 31 декабря 2014 года «Об утверждении методики распределения и порядка предоставления иных межбюджетных трансфертов бюджетам поселений из районного бюджета на осуществление дорожной деятельности  в отношении  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»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тодика расчета и распределения иных межбюджетных на организацию в границах поселения электро-, тепло-, газо- и водоснабжения населения на территории Тарского муниципальн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иных межбюджетных трансфертов бюджетам поселений   на организацию в границах поселения электро-, тепло-, газо- и водоснабжения населения на территории Тарского муниципального района, выделяемый бюджетам поселений на исполнение полномочий Тарского муниципального района, предусмотренных подпунктом 4 пункта 1, пунктом 3 статьи 14  Федерального Закона от 06.10.2003 №131-ФЗ "Об общих принципах организации местного самоуправления в Российской Федерации", рассчитыва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этгв</w:t>
      </w:r>
      <w:r>
        <w:rPr>
          <w:sz w:val="28"/>
          <w:szCs w:val="28"/>
          <w:lang w:val="en-US"/>
        </w:rPr>
        <w:t xml:space="preserve"> i = N*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i+Si+Sd+Ri,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этг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умма межбюджетного трансфер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у поселению  на организацию в границах поселения электро-, тепло-, газо- и водоснабжения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утвержденный норматив финансовых затрат на организацию в границах поселения электро-, тепло-, газо- и водоснабжени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ю в границах поселения электро-, тепло-, газо- и водоснабжения населения, входят следующие затр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ехническое обслуживание объектов электроснаб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ехническое обслуживание теплотрасс и объектов теплоснаб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ехническое обслуживание водопроводов, водозаборных колонок, водозаборных скважи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ехническое обслуживание газопроводов и газового обору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численность постоянного населения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Численность постоянного населения определяется на основании статистических данных по состоянию на 1 января года, предшествующего планируемо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орматив финансовых затрат на организацию в границах поселения электро-, тепло-, газо- и водоснабжения населения  устанавливается в размере 90 рублей 28 копеек на челове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i - объем средств, требуемых для проектирования, строительства и  ремонта указанных объектов (по согласова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d</w:t>
      </w:r>
      <w:r>
        <w:rPr>
          <w:sz w:val="28"/>
          <w:szCs w:val="28"/>
        </w:rPr>
        <w:t xml:space="preserve"> – объем средств, требуемых для обеспечения доли софинансирования в целях участия в конкурсных отборах на право получения субсидий (по согласова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Ri - объем средств, требуемых для оформления технической документации, проведение кадастровых работ в отношении объектов электро-, тепло-, газо- и водоснабжения населения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Утверждена Постановлением администрации Тарского муниципального района 1222 от 31.12.2014 года «Об утверждении методики распределения и порядка предоставления иных межбюджетных трансфертов бюджетам поселений из районного бюджета на организацию в границах поселения электро-, тепло-, газо- и водоснабжения населения на территории Тарского муниципального района»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41:00Z</dcterms:created>
  <dc:creator>RAYFO</dc:creator>
  <dc:description/>
  <cp:keywords/>
  <dc:language>en-US</dc:language>
  <cp:lastModifiedBy>budget_no</cp:lastModifiedBy>
  <cp:lastPrinted>2020-11-09T11:20:00Z</cp:lastPrinted>
  <dcterms:modified xsi:type="dcterms:W3CDTF">2024-11-07T06:54:00Z</dcterms:modified>
  <cp:revision>125</cp:revision>
  <dc:subject/>
  <dc:title/>
</cp:coreProperties>
</file>