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(проект)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__ декабря 2024 года </w:t>
        <w:tab/>
        <w:tab/>
        <w:tab/>
        <w:tab/>
        <w:tab/>
        <w:tab/>
        <w:t xml:space="preserve">           № 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г. 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бюджете Тарского муниципального района Омской области на 2025 год и на плановый период 2026 и 2027 годов</w:t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 Омской области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бюджета Тар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(далее - районный бюджет) на 2025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1 384 117 895,76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                        1 384 117 895,76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6 и 2027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6 год в сумме 1 274 131 973,70 рублей и на 2027 год в сумме 1 269 558 067,97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на 2025 год в сумме 1 274 131 973,70 рублей, в том числе условно утвержденные расходы в сумме 14 632 400,00 рублей, на 2027 год в сумме 1 269 558 067,97 рублей, в том числе условно утвержденные расходы в сумме 28 999 700,00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на 2026 год в размере 0,00 рублей, дефицит районного бюджета на 2027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5 году и в плановом периоде 2026 и 2027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, в том числе части прибыли муниципальных унитарных предприятий Тарского муниципального района Омской области, остающейся после уплаты налогов и иных обязательных платежей, зачисляемой в местный бюджет в размере 10 процент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5 год и на плановый период 2026 и 2027 годов согласно приложению № 1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3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5 год и на плановый период 2026 и 2027 годов согласно приложению 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5 год в сумме 12 435 516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, на 2026 год в сумме 12 589 258,00 рублей и на 2027 год в сумме 13 423 538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5 год в размере 4 483 600,00 рублей, на 2026 год размере 4 339 700,00 рублей и на 2027 год в размере 5 544 5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5 год и на плановый период  2026  и  2027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,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, в том числе на оплату оказываемых в соответствии с законодательством услуг, связанных с их предоставлением, за исключением бюджетных ассигнований, предусмотренных для исполнения публичных нормативных обязательст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</w:t>
      </w:r>
      <w:r>
        <w:rPr/>
        <w:t xml:space="preserve"> </w:t>
      </w:r>
      <w:r>
        <w:rPr>
          <w:sz w:val="28"/>
          <w:szCs w:val="28"/>
        </w:rPr>
        <w:t>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на предоставление бюджетным и автономным учреждениям Тар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5)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на реализацию мероприятий в рамках муниципальных программ Тарского муниципального района Омской области, в том числе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 случаи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5 год и на плановый период 2026 и 2027 годов согласно приложению № 6 к настоящему решению, случаи предоставления из районного бюджета субсидий иным некоммерческим организациям, не являющимся государственными (муниципальными) учреждениями, на 2025 год и на плановый период  2026 и 2027 годов согласно приложению № 7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убсидии предоставляются главными распорядителями бюджетных средств в порядке, установленном  нормативными правовыми актами Администрации Тар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некоммерческим организациям, не являющимися казенными учреждениями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гранты предоставляются главными распорядителями бюджетных средств в порядке, установленном  нормативными правовыми актами Администрации Тар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. Порядок определения объема и условия предоставления субсидий бюджетным и автономным учреждениям на иные цели устанавливаются нормативными правовыми актами Администрации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 Омской обла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Омской области  на 2025 год в размере  1 500 000,00 рублей, на 2026 год в размере  1 500 000,00 рублей, на 2027 год в размере 1 500 0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Использование бюджетных ассигнований резервного фонда Администрации Тарского муниципального района Омской области осуществляется в порядке, установленном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Из резервного фонда Администрации Тар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, которые предоставляются в соответствии с правилами предоставления и методикой распределения иных межбюджетных трансфертов из районного бюджета за счет средств резервного фонда Администрации Тарского муниципального района Омской области, установленными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5 году и плановом периоде 2026 и 2027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outlineLvl w:val="1"/>
        <w:rPr/>
      </w:pPr>
      <w:r>
        <w:rPr>
          <w:sz w:val="28"/>
          <w:szCs w:val="28"/>
        </w:rPr>
        <w:t>Статья 6. 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5 год и на плановый период 2026 и 2027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5 год и на плановый период 2026 и 2027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5 году в сумме 827 207 212,86рублей, в 2026 году в сумме 787 170 112,74рублей, в 2027 году в сумме 786 084 365,18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5 году в сумме 92 591 518,68 рублей, в 2026 году в сумме 71 462 489,00 рублей, в 2027 году в сумме 71 462 489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5 год в сумме 89 328 111,00  рублей, на 2026 год в сумме   71 462 489,00 рублей, на 2027 год в 71 462 489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5 год и на плановый период 2026 и 2027 годов согласно приложению № 9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5 год в сумме 3 263 407,68  рублей, на 2026 год в сумме 0,00 рублей, на 2027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) на организацию в границах поселения электро-, тепло -, газо- и водоснабжения насел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5 год и на плановый период 2026 и 2027 годов согласно приложению 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5 год и на плановый период 2026 и 2027 годов согласно приложению № 1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5 году и плановом периоде 2026 и 2027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9. Управление муниципальным долгом Тарского муниципального района Омской обла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Тарского муниципального района Омской области на 1 января 2026 года в размере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, на 1 января 2027 года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; на 1 января 2028 года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Тарского муниципального района Омской области в 2025 году в сумме 0,00 рублей, в 2026 году в сумме 0,00 рублей и в 2027 году в сумме 0,00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5 год и на плановый период 2026 и 2027 годов согласно приложению № 12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внутренние и внешние заимствования Тарским муниципальным районом Омской области в 2025 году и в плановом периоде 2026 и 2027 годов не осущест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Омской области в 2025 году   и плановом периоде 2026 и 2027 годов не предоста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районного бюджета на 2025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 но не более доведенных в установленном бюджетным законодательством порядке лимитов бюджетных обязательств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б оказании услуг теплоснабж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01 января 2025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, полученных из районного бюджета поселениями района в форме иных межбюджетных трансфертов, имеющих целевое назначение, подлежат возврату в доход районного бюджета в течение первых 15 рабочих дней 2025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1 января 2025 года оста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идий, предоставленных бюджетным и автономным учреждениям Тар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-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5 года,</w:t>
      </w:r>
      <w:r>
        <w:rPr/>
        <w:t xml:space="preserve"> </w:t>
      </w:r>
      <w:r>
        <w:rPr>
          <w:sz w:val="28"/>
          <w:szCs w:val="28"/>
        </w:rPr>
        <w:t>за исключением случаев, установленных федераль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13. 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5 – 2027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Тарского муниципального района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т штрафов, установленных Кодексом Российской Федерации </w:t>
        <w:br/>
        <w:t>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5 года и действует по 31 декабря 2025 года, за исключением случая, предусмотренного пунктом 2 настоящей статьи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5 году настоящее решение действует до 15 марта 2026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5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 xml:space="preserve">   </w:t>
        <w:tab/>
        <w:t xml:space="preserve">                 Е.Н. Лысак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9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AKVAREL</cp:lastModifiedBy>
  <cp:lastPrinted>2023-11-15T17:09:00Z</cp:lastPrinted>
  <dcterms:modified xsi:type="dcterms:W3CDTF">2024-11-12T08:13:00Z</dcterms:modified>
  <cp:revision>455</cp:revision>
  <dc:subject/>
  <dc:title/>
</cp:coreProperties>
</file>