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 декабря 2023 года </w:t>
        <w:tab/>
        <w:tab/>
        <w:tab/>
        <w:tab/>
        <w:tab/>
        <w:tab/>
        <w:t xml:space="preserve">           № 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40 278 035,3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140 278 035,3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1 082 067 541,89 рублей и на 2026 год в сумме 1 087 655 952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1 082 067 541,89 рублей, в том числе условно утвержденные расходы в сумме 12 806 000,00 рублей, на 2026 год в сумме 1 087 655 952,16 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4 750 26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3 749 100,00 рублей, на 2025 год размере 3 835 400,00 рублей и на 2026 год в размере 5 172 7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5 000 000,00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674 811 202,25  рублей, в 2025 году в сумме 591 782 004,61  рублей, в 2025 году в сумме 570 232 615,1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90 086 941,42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3 361 074,42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3-11-15T17:09:00Z</cp:lastPrinted>
  <dcterms:modified xsi:type="dcterms:W3CDTF">2023-11-15T11:12:00Z</dcterms:modified>
  <cp:revision>417</cp:revision>
  <dc:subject/>
  <dc:title/>
</cp:coreProperties>
</file>