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_ декабря 2022 года </w:t>
        <w:tab/>
        <w:tab/>
        <w:tab/>
        <w:tab/>
        <w:tab/>
        <w:tab/>
        <w:t xml:space="preserve">           № 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058 319 808,6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58 319 808,68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989 456 612,68 рублей и на 2025 год в сумме 1 022 023 613,3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989 456 612,68 рублей, в том числе условно утвержденные расходы в сумме 11 742 800,00 рублей, на 2025 год в сумме 1 022 023 613,32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789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3 407 390,00 рублей, на 2024 год размере 3 668 230,00 рублей и на 2025 год в размере 3 806 3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11 000 000,00 рублей, на 2024 год в размере 3 000 000,00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658 014 029,91 рублей, в 2024 году в сумме 572 308 205,91 рублей, в 2025 году в сумме 585 100 644,5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84 656 743,66 рублей, в 2024 году в сумме 65 436 535,00 рублей, в 2025 году в сумме 65 436 53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2 861 074,66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2-11-14T11:21:00Z</cp:lastPrinted>
  <dcterms:modified xsi:type="dcterms:W3CDTF">2022-11-14T05:22:00Z</dcterms:modified>
  <cp:revision>320</cp:revision>
  <dc:subject/>
  <dc:title/>
</cp:coreProperties>
</file>