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ФИНАНСОВ И КОНТРОЛЯ АДМИНИСТРАЦИИ ТАР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06.2012                                                                                 № 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2013 – 2015 г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 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Порядок планирования бюджетных ассигнований районного бюджета на 2013 – 2015 годы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Методику планирования бюджетных ассигнований районного бюджета на 2013 – 2015 годы согласно приложению № 2 к настоящему приказ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рского муниципального района </w:t>
        <w:tab/>
        <w:tab/>
        <w:tab/>
        <w:tab/>
        <w:tab/>
        <w:tab/>
        <w:tab/>
        <w:tab/>
        <w:tab/>
        <w:tab/>
        <w:t xml:space="preserve">                                                  Л.Ф.Подлужн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43:00Z</dcterms:created>
  <dc:creator>Himinchenko</dc:creator>
  <dc:description/>
  <dc:language>en-US</dc:language>
  <cp:lastModifiedBy>RAYFO</cp:lastModifiedBy>
  <cp:lastPrinted>2012-07-03T15:54:00Z</cp:lastPrinted>
  <dcterms:modified xsi:type="dcterms:W3CDTF">2012-07-03T08:54:00Z</dcterms:modified>
  <cp:revision>5</cp:revision>
  <dc:subject/>
  <dc:title>Об утверждении рекомендаций по формированию задания учредителя</dc:title>
</cp:coreProperties>
</file>