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 xml:space="preserve">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етодике планирования бюджетных ассигнований </w:t>
      </w:r>
    </w:p>
    <w:p>
      <w:pPr>
        <w:pStyle w:val="Normal"/>
        <w:jc w:val="right"/>
        <w:rPr/>
      </w:pPr>
      <w:r>
        <w:rPr>
          <w:sz w:val="28"/>
          <w:szCs w:val="28"/>
        </w:rPr>
        <w:t>районного бюджета на 2013 – 2015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ПЕРЕЧЕНЬ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расчетных таблиц, применяемых для расчета объемов бюджетных ассигнований на исполнение действующих и принимаемых расходных обязательств на 2013 – 2015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260"/>
        <w:gridCol w:w="2396"/>
      </w:tblGrid>
      <w:tr>
        <w:trPr>
          <w:trHeight w:val="108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 расчета бюджетного ассигн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го бюджета 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четной таблиц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расчетной таблиц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260"/>
        <w:gridCol w:w="2396"/>
      </w:tblGrid>
      <w:tr>
        <w:trPr>
          <w:tblHeader w:val="true"/>
          <w:trHeight w:val="13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ный 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бюджетных ассигнований нормативным методом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ексный 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бюджетных ассигнований методом индексац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овый 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бюджетных ассигнований плановым методом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66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 бюджетных ассигнований на заработную плату работников органов местного самоуправления власти , занимающих должности, не относящиеся к должностям муниципальной  службы Омской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бюджетных ассигнований на заработную плату работникам, не состоящим в штате и выполняемым работы по трудовым договорам в рамках основной деятельност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3</w:t>
            </w:r>
          </w:p>
        </w:tc>
      </w:tr>
      <w:tr>
        <w:trPr>
          <w:trHeight w:val="56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 бюджетных ассигнований  на заработную плату муниципальных  служащих и лиц, занимающих муниципальные должности, в органах местного самоуправления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 бюджетных ассигнований  бюджета по уплате страховых взносов в Пенсионный фонд Российской Федерации на обязательное пенсионное страхование,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, Федеральный фонд обязательного медицинского страхования и территориальные фонды обязательного медицинского страхования на обязательное медицинское страхование, а также страховых взносов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.1.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 бюджетных ассигнований   на оплату услуг связ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1</w:t>
            </w:r>
          </w:p>
        </w:tc>
      </w:tr>
      <w:tr>
        <w:trPr>
          <w:trHeight w:val="52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 бюджетных ассигнований   на оплату транспортных усл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2</w:t>
            </w:r>
          </w:p>
        </w:tc>
      </w:tr>
      <w:tr>
        <w:trPr>
          <w:trHeight w:val="52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 бюджетных ассигнований  на оплату коммунальных усл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3</w:t>
            </w:r>
          </w:p>
        </w:tc>
      </w:tr>
      <w:tr>
        <w:trPr>
          <w:trHeight w:val="52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бюджетных ассигнований  на оплату аренды помещений, сооружени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4</w:t>
            </w:r>
          </w:p>
        </w:tc>
      </w:tr>
      <w:tr>
        <w:trPr>
          <w:trHeight w:val="52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бюджетных ассигнований на оплату аренды транспортных средств и другого имуществ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5</w:t>
            </w:r>
          </w:p>
        </w:tc>
      </w:tr>
      <w:tr>
        <w:trPr>
          <w:trHeight w:val="52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бюджетных ассигнований  на содержание в чистоте помещений, зданий, дворов, иного имущества (в том числе уборка и вывоз снега, мусора, дезинфекция, дезинсекция, дератизация, газация складов, санитарно-гигиеническое обслуживание, мойка транспорта, стирка белья и пр.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6</w:t>
            </w:r>
          </w:p>
        </w:tc>
      </w:tr>
      <w:tr>
        <w:trPr>
          <w:trHeight w:val="52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бюджетных ассигнований  на капитальный и текущий ремонт имущества (зданий, сооружений, помещений, машин и оборудования, инвентаря, автомобильных дорог и искусственных сооружений на них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7</w:t>
            </w:r>
          </w:p>
        </w:tc>
      </w:tr>
      <w:tr>
        <w:trPr>
          <w:trHeight w:val="52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бюджетных ассигнований  на страхование жизни, здоровья и имущества (в том числе гражданско-правовой ответственности владельцев транспортных средств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8</w:t>
            </w:r>
          </w:p>
        </w:tc>
      </w:tr>
      <w:tr>
        <w:trPr>
          <w:trHeight w:val="52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бюджетных ассигнований на вневедомственную (в том числе пожарную) охрану, охранную и пожарную сигнализацию (установку, наладку и эксплуатацию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9</w:t>
            </w:r>
          </w:p>
        </w:tc>
      </w:tr>
      <w:tr>
        <w:trPr>
          <w:trHeight w:val="52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бюджетных ассигнований областного бюджета по оплате услуг в области информационных технологий и других расходов, связанных с оплатой прочих усл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10</w:t>
            </w:r>
          </w:p>
        </w:tc>
      </w:tr>
      <w:tr>
        <w:trPr>
          <w:trHeight w:val="52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бюджетных ассигнований  на организацию и проведение текущих работ в рамках основной деятельност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11</w:t>
            </w:r>
          </w:p>
        </w:tc>
      </w:tr>
      <w:tr>
        <w:trPr>
          <w:trHeight w:val="52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бюджетных ассигнований на прочие расходы, не отнесенные к другим статьям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13</w:t>
            </w:r>
          </w:p>
        </w:tc>
      </w:tr>
      <w:tr>
        <w:trPr>
          <w:trHeight w:val="52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бюджетных ассигнований  на приобретение, реконструкцию и модернизацию машин и оборудования, инструментов, транспортных средств, производственного и хозяйственного инвентаря, библиотечного фонда (на бумажных и иных носителях), медицинского инструментария, драгоценностей и ювелирных изделий, сценическо-постановочного оборудования, наглядных пособий и экспонатов, прочих основных средств (столов, книжных шкафов, многолетних насаждений, рабочего и продуктивного скота и других предметов хозяйственного инвентаря) и т.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14</w:t>
            </w:r>
          </w:p>
        </w:tc>
      </w:tr>
      <w:tr>
        <w:trPr>
          <w:trHeight w:val="52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бюджетных ассигнований  на приобретение медикаментов и перевязочных средств (в том числе фармакологических и восстановительных средств, витаминных и белково-глюкозных препаратов) по прочим видам медицинской помощ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15</w:t>
            </w:r>
          </w:p>
        </w:tc>
      </w:tr>
      <w:tr>
        <w:trPr>
          <w:trHeight w:val="52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бюджетных ассигнований  на приобретение мягкого инвентаря (в том числе одежды и обуви) из расчета на одного получател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16</w:t>
            </w:r>
          </w:p>
        </w:tc>
      </w:tr>
      <w:tr>
        <w:trPr>
          <w:trHeight w:val="52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бюджетных ассигнований  на приобретение, пошив и ремонт предметов вещевого имущества и другого форменного и специального обмундирования, специальной одежд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17</w:t>
            </w:r>
          </w:p>
        </w:tc>
      </w:tr>
      <w:tr>
        <w:trPr>
          <w:trHeight w:val="52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бюджетных ассигнований  на приобретение продуктов питания из расчета на одного получател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18</w:t>
            </w:r>
          </w:p>
        </w:tc>
      </w:tr>
      <w:tr>
        <w:trPr>
          <w:trHeight w:val="52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бюджетных ассигнований  на приобретение горюче-смазочных материалов, включая специальное топливо, для осуществления деятельности учрежд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19</w:t>
            </w:r>
          </w:p>
        </w:tc>
      </w:tr>
      <w:tr>
        <w:trPr>
          <w:trHeight w:val="52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бюджетных ассигнований  на приобретение хозяйственных материалов и канцелярских принадлежносте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20</w:t>
            </w:r>
          </w:p>
        </w:tc>
      </w:tr>
      <w:tr>
        <w:trPr>
          <w:trHeight w:val="52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бюджетных ассигнований  на приобретение строительных материалов, силикатных материалов, лесных материалов, металлоизделий, санитарно-технических материалов, электротехнических материалов, химико-москательных материалов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21</w:t>
            </w:r>
          </w:p>
        </w:tc>
      </w:tr>
      <w:tr>
        <w:trPr>
          <w:trHeight w:val="52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бюджетных ассигнований  на приобретение котельно-печного топлив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22</w:t>
            </w:r>
          </w:p>
        </w:tc>
      </w:tr>
      <w:tr>
        <w:trPr>
          <w:trHeight w:val="29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бюджетных ассигнований  на уплату налогов, сборов и иных обязательных платежей в бюджетную систему Российской Федерац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</w:tr>
      <w:tr>
        <w:trPr>
          <w:trHeight w:val="56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бюджетных ассигнований  на возмещение вреда, причиненного бюджетным учреждением при осуществлении его деятельност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</w:tr>
      <w:tr>
        <w:trPr>
          <w:trHeight w:val="56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бюджетных ассигнований на предоставление субсидий некоммерческим организациям, не являющимся бюджетными и автономными учреждениями, в том числе в соответствии с договорами (соглашениями) на оказание указанными организациями муниципальных услуг физическим и (или) юридическим лицам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56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8"/>
                <w:szCs w:val="28"/>
                <w:lang w:val="en-US"/>
              </w:rPr>
            </w:pPr>
            <w:r>
              <w:rPr>
                <w:strike/>
                <w:sz w:val="28"/>
                <w:szCs w:val="28"/>
                <w:lang w:val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sz w:val="28"/>
                <w:szCs w:val="28"/>
              </w:rPr>
              <w:t>Расчет бюджетных ассигнований  на оказание муниципальных  услуг физическим и юридическим лицам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0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бюджетных ассигнований  на осуществление бюджетных инвестиций в объекты муниципальной собственности (за исключением муниципальных унитарных предприятий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56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8"/>
                <w:szCs w:val="28"/>
                <w:lang w:val="en-US"/>
              </w:rPr>
            </w:pPr>
            <w:r>
              <w:rPr>
                <w:strike/>
                <w:sz w:val="28"/>
                <w:szCs w:val="28"/>
                <w:lang w:val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бюджетных ассигнований  на обслуживание муниципального дол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</w:t>
            </w:r>
          </w:p>
        </w:tc>
      </w:tr>
      <w:tr>
        <w:trPr>
          <w:trHeight w:val="56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бюджетных ассигнований  на исполнение судебных актов по искам к Тарскому муниципальному району о возмещении вреда, причиненного гражданину или юридическому лицу в результате незаконных действий (бездействия) органов местного самоуправления  либо должностных лиц этих органов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</w:t>
            </w:r>
          </w:p>
        </w:tc>
      </w:tr>
      <w:tr>
        <w:trPr>
          <w:trHeight w:val="56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бюджетных ассигнований  на формирование резервных фондов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080635</wp:posOffset>
              </wp:positionH>
              <wp:positionV relativeFrom="paragraph">
                <wp:posOffset>-3048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.4pt;mso-position-vertical-relative:text;margin-left:40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1:07:00Z</dcterms:created>
  <dc:creator>Malysheva</dc:creator>
  <dc:description/>
  <dc:language>en-US</dc:language>
  <cp:lastModifiedBy>RAYFO</cp:lastModifiedBy>
  <cp:lastPrinted>2012-07-03T15:55:00Z</cp:lastPrinted>
  <dcterms:modified xsi:type="dcterms:W3CDTF">2012-07-03T08:57:00Z</dcterms:modified>
  <cp:revision>7</cp:revision>
  <dc:subject/>
  <dc:title>Наименование вида бюджетного ассигнования областного бюджета</dc:title>
</cp:coreProperties>
</file>