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Тар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 июня 2012 года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 – 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районного бюджета                             на 2013 – 2015 годы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 Совета Тарского муниципального района № 216/36 от 25.06.2012 года «О положении «О бюджетном процессе и бюджетном устройстве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Главы Администрации Тарского муниципального района №145 от 19 мая 2009 года "Об утверждении  порядка принятия решений о разработке, формировании и реализации долгосрочных целевых программ Тарского муниципального района Омской области»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 Администрации Тарского муниципального района Омской области №1036 от 06 августа 2010 года "Об утверждении Положения о разработке, утверждении и реализации ведомственных целевых программ и положения о порядке оценки эффективности и результативности реализации ведомственных целевых программ 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13 – 2015 годы, установленные распоряжением Администрации Тарского муниципального района  № 288    от 27 июня 2012 год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осуществляется по разделам, подразделам, целевым статьям, видам расходов, кодам классификации операций сектора государственного управления бюджетной классификации Российской Федерации и кодам управления муниципальными финанс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 На первом этапе планирования бюджетных ассигнований районного бюджета на 2013 – 2015 годы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(корректировка) целей и задач деятельности субъектов бюджетного планирования в увязке с непосредственными и конечными результатами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ектировка реестра расходных обязательств Тарского муниципального района 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потребности в оказании муниципальных услуг (выполнении работ), включенных в перечни муниципальных услуг (работ), оценка соблюдения стандартов муниципальных  услуг (работ)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формирования (корректировки) целей и задач деятельности субъектов бюджетного планирования: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авливают отчеты о реализации в 2011 году ведомственных целевых программ, долгосрочных целевых программ. 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отчетов проводят оценку эффективности реализации                        в 2011 году ведомственных целевых программ, долгосрочных целевых программ (далее – оценка эффективности) в соответствии с законодательством и направляют ее результаты на согласование в Комитет по экономике и управлению муниципальной собственностью Тарского муниципального района  Омской области (далее- комитет по экономике и УМС и Комитет финансов и контроля Администрации Тарского муниципального района Омской области (далее КФ и К)  на бумажном носителе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езультатов оценки эффективности формируют (корректируют) в ПК ЕСУБП цели и задачи деятельности субъектов бюджетного планирования в увязке с непосредственными и конечными результатами их деятельности на 2013 – 2015 годы и направляют их на согласование в комитет по экономике и УМС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тет по экономике и УМС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наименований целей, задач, показателей конечного и непосредственного результатов деятельности субъектов бюджетного планирования на соответствие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, задачам и приоритетам развития Омской области на среднесрочную перспективу; 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, задачам и приоритетам развития Тарского муниципального района  Омской области на среднесрочную перспективу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 и функциям, определенным положением о субъек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планирования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ам действия целей, задач, показателей непосредственного и конечного результата деятельности субъекта бюджетного планирования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сутствия замечаний передает цели, задачи, показатели конечного и непосредственного результатов деятельности субъектов бюджетного планирования на утверждение в ПК ЕСУБП в КФиК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Ф и К рассматривает согласованные комитет по экономике и УМС цели, задачи, показатели конечного и непосредственного результатов деятельности субъектов бюджетного планирования на 2013 – 2015 год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лучае отсутствия разногласий утверждает их в ПК ЕСУБ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корректировки реестра расходных обязательств  на 2013 – 2015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ют в рамках своих полномочий инвентаризацию нормативных правовых актов, включенных в реестр расходных обязательств  на 2012 – 2014 годы, и корректируют нормативные правовые акты, договоры (соглашения), являющиеся основанием возникновения расходных обязательств , наименования расходных обязательств  на 2012 – 2014 годы, а также полномочия, в рамках которых исполняются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т нормативные правовые акты, договоры (соглашения), являющиеся основанием возникновения расходных обязательств , а также наименования и коды расходных обязательств  на 2015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 КФи 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полученных данных для составления реестра расходных обязательств 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расходных обязательств полномочиям Тарского муниципального района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перечня нормативных правовых актов, являющихся основаниями возникновения расходных обязательств , требованиям приказа Министерства финансов Российской Федерации от 7 сентября 2007 года № 77н "Об утверждении Рекомендаций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в ПК ЕСУБП расходные обязательства , подлежащие исполнению в 2013 – 2015 год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целях проведения оценки потребности в оказании муниципальных услуг (выполнении работ) , включенных в перечни муниципальных услуг (работ) , оценки соблюдения  стандартов муниципальных услуг (работ)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убъекты бюджетного план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ют (корректируют) </w:t>
      </w:r>
      <w:r>
        <w:rPr>
          <w:rFonts w:cs="Times New Roman" w:ascii="Times New Roman" w:hAnsi="Times New Roman"/>
          <w:sz w:val="28"/>
          <w:szCs w:val="28"/>
        </w:rPr>
        <w:t>в ПК ЕСУБП перечни муниципальных  услуг (работ), оказываемых (выполняемых) муниципальными учреждениями Тарского муниципального Омской области, на 2013 – 2015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правляют их на согласование в </w:t>
      </w:r>
      <w:r>
        <w:rPr>
          <w:rFonts w:cs="Times New Roman" w:ascii="Times New Roman" w:hAnsi="Times New Roman"/>
          <w:sz w:val="28"/>
          <w:szCs w:val="28"/>
        </w:rPr>
        <w:t>КФи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осле согласования и утверждения КФиК перечней муниципальных услуг (работ) бюджетные учреждения  формируют объемы нормативных затрат, связанных с оказанием ими в соответствии с муниципальным заданием муниципальных услуг (выполнением работ), объемы затрат на иные цели, объемы затрат на исполнение публичных обязательств перед физическими лицами, подлежащих исполнению в денежной форме, казенные учреждения  формируют объемы затрат на обеспечение выполнения функций, в том числе по оказанию муниципальных услуг (выполнению работ) физическим и (или) юридическим лицам и направляют их на согласование субъектам бюджетного планирования, выполняющим функции и полномочия учредителей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ы бюджетного планирования формируют свод затрат муниципальных учреждений  на 2013 – 2015 годы, проводят оценку и формируют потребность в оказании (выполнении) муниципальных услуг (работ), включенных в перечни муниципальных услуг (работ) муниципальными учреждениями  на 2013 – 2015 годы, а также изменения содержания стандарта муниципальной услуги (работы)  (при необходим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На втором этапе планирования бюджетных ассигнований районного бюджета на 2013 – 2015 годы осуществляется формирование основных характеристик проекта районного бюджета на 2013 год и на плановый период 2014 и 2015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 2013 – 2015 г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 формиру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КФиК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районного бюджета на 2013 –       2015 годы на исполнение расходных обязательств ,  с обоснованиями бюджетных ассигнований районного бюджета раздельно по бюджетным ассигнованиям районного бюджета на исполнение действующих и принимаемых расходных обязательств по формам согласно приложениям №№ 1, 2 к настоящему Порядку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ые целевые программы (проекты ведомственных целевых программ), долгосрочные целевые программы  (проекты долгосрочных целевых программ), проекты докладов о результатах и основных направлениях деятельности субъектов бюджетного планирования Омской области на 2013 – 2015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распределения межбюджетных трансфертов из районного бюджета бюджетам муниципальных образований Тарского муниципального района Омской области на 2013 – 2015 годы, планируемых к распределению проектом Решения Совета Тарского муниципального района  Омской области о районном бюджете                                                                         на 2013 год и на плановый период 2014 и 2015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) комитет по экономике и УМС – объемы бюджетных ассигнований районного бюджета на 2013 – 2015 годы на исполнение расходных обязательств , связанных с осуществлением бюджетных инвестиций в объекты муниципальной собственности  и софинансированием объектов капитального строительства муниципальной собственности поселений на 2013 – 2015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комитет по экономике и УМС рассматривает предложения субъектов бюджетного планирования по объемам бюджетных ассигнований районного бюджета на 2013 – 2015 годы на исполнение расходных обязательств, связанных с осуществлением бюджетных инвестиций в объекты муниципальной  собственности  и софинансированием объектов капитального строительства муниципальной собственности  поселений на 2013 – 2015 годы, корректирует их исходя из обоснованности и эффективности планируемых к осуществлению бюджетных инвестиций и по результатам согласования направляет их субъектам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Фи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рку полученных от субъектов бюджетного планирования данных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целей, задач и показателей деятельности субъекта бюджетного планиро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указанных в обоснованиях бюджетных ассигнований районного бюджета на 2013 – 2015 год показателей непосредственных и конечных результатов использования бюджетных ассигнований районного бюджета показателям, указанным в долгосрочных, ведомственных целевых программах, проектах докладов о результатах и основных направлениях деятельности субъектов бюджетного планирования  на 2013 – 2015 годы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анных формирует свод объемов бюджетных ассигнований районного бюджета на исполнение действующих и принимаемых расходных обязательств на 2013 – 2015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балансировку общих объемов бюджетных ассигнований районного бюджета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зработку основных характеристик проекта районного бюдже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На третьем этапе планирования бюджетных ассигнований районного бюджета на 2013 – 2015 годы формируется проект районного  бюджета на 2013 год и на плановый период 2014 и 2015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районного бюджета на 2013 год и на плановый период 2014 и 2015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КФиК формирует предельные объемы (изменение предельных объемов) бюджетных ассигнований районного бюджета на    2013 – 2015 годы и доводит их д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а по экономике и УМС – в отношении бюджетных ассигнований районного бюджета на осуществление бюджетных инвестиций в объекты собственности Тарского муниципального района  Омской области, софинансирование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ов бюджетного планирования – в отношении бюджетных ассигнований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осуществляют и направляют в КФи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предельных объемов бюджетных ассигнований районного бюджета на 2013 – 2015 годы (включая бюджетные ассигнования районного бюджета на осуществление бюджетных инвестиций в объекты муниципальной собственности, софинансирование объектов капитального строительства муниципальной собственности посел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четы распределения межбюджетных трансфертов из районного бюджета бюджетам поселений на 2013 – 2015 годы, планируемых к распределению проектом Решения Совета Тарского муниципального района Омской области о районном бюджете на 2013 год и на плановый период 2014 и  2015 г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ФиК провер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ные предельные объемы бюджетных ассигнований районного бюджета на 2013 – 2015 годы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ки, расчеты распределения межбюджетных трансфертов на предмет правильности расче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после доработки и согласования распределения предельных объемов бюджетных ассигнований районного бюджета на 2013 – 2015 годы в разрезе субъектов бюджетного планирования КФиК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объемов бюджетных ассигнований районного бюджета на  2013 – 2015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расчетных объемов межбюджетных трансфертов из районного бюджета бюджетам поселений на 2013 – 2015 годы, планируемых к распределению проектом Решения Совета Тарского муниципального района Омской области о районном бюджете на 2013 год  на плановый период 2014  и 2015 годов, и доводит до поселений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исходя из распределения предельных объемов (изменения предельных объемов) бюджетных ассигнований район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обеспечивают утверждение проектов долгосрочных и ведомственных целевых программ Тарского муниципального района Омской области, докладов о результатах и основных направлениях деятельности субъектов бюджетного планирования;</w:t>
      </w:r>
    </w:p>
    <w:p>
      <w:pPr>
        <w:pStyle w:val="Normal"/>
        <w:jc w:val="center"/>
        <w:rPr/>
      </w:pPr>
      <w:r>
        <w:rPr>
          <w:u w:val="single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0" w:gutter="0" w:header="567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4:00Z</dcterms:created>
  <dc:creator>Korobkova</dc:creator>
  <dc:description/>
  <dc:language>en-US</dc:language>
  <cp:lastModifiedBy>RAYFO</cp:lastModifiedBy>
  <cp:lastPrinted>2012-07-03T15:57:00Z</cp:lastPrinted>
  <dcterms:modified xsi:type="dcterms:W3CDTF">2012-11-19T04:22:00Z</dcterms:modified>
  <cp:revision>26</cp:revision>
  <dc:subject/>
  <dc:title>Приложение № 1</dc:title>
</cp:coreProperties>
</file>