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го бюджета на 2013 – 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видов бюджетных ассигнований районного бюджета на 2013 – 2015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rHeight w:val="96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бюджетного ассигнования бюджета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виды бюджетных ассигнований районного бюджета, содержание вида (подвидов) бюджетного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 расчета бюджетного ассигнования райо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:</w:t>
            </w:r>
          </w:p>
        </w:tc>
      </w:tr>
      <w:tr>
        <w:trPr>
          <w:trHeight w:val="96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blHeader w:val="true"/>
          <w:trHeight w:val="23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казание муниципальных услуг (выполнение работ), в том числе ассигнования на оплату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казенных учрежден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7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казенных учреждений, денежное содержание (денежное вознаграждение, денежное довольствие, заработная плата) работников органов местного самоуправления, лиц, замещающих муниципальные должности , муниципальных служащих 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ой </w:t>
            </w:r>
          </w:p>
        </w:tc>
      </w:tr>
      <w:tr>
        <w:trPr>
          <w:trHeight w:val="7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,</w:t>
              <w:br/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4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казенным учреждением  при осуществлении его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Предоставление субсидий бюджетным  учреждениям  Тарского муниципального района Омской области, включая субсидии на возмещение нормативных затрат, связанных с оказанием ими муниципальных услуг (выполнению работ) физическим и (или) юридическим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  <w:tr>
        <w:trPr>
          <w:trHeight w:val="279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возмещение нормативных затрат, связанных с оказанием ими в соответствии с муниципальным заданием муниципальных услуг (выполнением работ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</w:tr>
      <w:tr>
        <w:trPr>
          <w:trHeight w:val="31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ины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  <w:tr>
        <w:trPr>
          <w:trHeight w:val="150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едоставление субсидий некоммерческим организациям, не являющимся муниципальными учреждениями Тарского муниципального района Омской област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28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Закупка товаров, работ и услуг для муниципальных нужд Тарского муниципального района Омской области (за исключением бюджетных ассигнований для обеспечения выполнения функций казенного )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  <w:br/>
              <w:t>иной</w:t>
            </w:r>
          </w:p>
        </w:tc>
      </w:tr>
      <w:tr>
        <w:trPr>
          <w:trHeight w:val="62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Осуществление бюджетных инвестиций в объекты собственности Тарского муниципального района Омской области (за исключением муниципальных унитарных предприятий 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8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Публичные нормативные обязательства Тарского муниципального района Омской области в виде пенсий, пособий, компенсаций и других социальных выплат, а также осуществления мер социальной поддержк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</w:tr>
      <w:tr>
        <w:trPr>
          <w:trHeight w:val="55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оциальные выплаты гражданам, не являющиеся публичными нормативными обязатель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</w:t>
            </w:r>
            <w:r>
              <w:rPr>
                <w:color w:val="000000"/>
                <w:sz w:val="28"/>
              </w:rPr>
              <w:t>(за исключением субсидий муниципальным учреждениям)</w:t>
            </w:r>
            <w:r>
              <w:rPr>
                <w:sz w:val="28"/>
                <w:szCs w:val="28"/>
              </w:rPr>
              <w:t>, индивидуальным предпринимателям,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физическим лицам – производителям товаров, работ,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6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Дотации на выравнивание бюджетной обеспеченности поселений Тарского муниципального района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Субсидии бюджетам  поселений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5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 Иные межбюджетные трансферты бюджетам поселений Тарского муниципального район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8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1. Платежи, возникающие и исполняющиеся в соответствии с законодательством,  а также в соответствии с договорами (соглашениями), определяющими условия привлечения и обращения муниципальных долговых обязательств Тарского муниципального района Ом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искам к Тарскому муниципальному району Омской области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Судебные акты по искам к Тарскому муниципальному району Ом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, а также по денежным обязательствам казенных учреждений Тар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080635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07:00Z</dcterms:created>
  <dc:creator>Malysheva</dc:creator>
  <dc:description/>
  <dc:language>en-US</dc:language>
  <cp:lastModifiedBy>RAYFO</cp:lastModifiedBy>
  <cp:lastPrinted>2012-07-03T15:54:00Z</cp:lastPrinted>
  <dcterms:modified xsi:type="dcterms:W3CDTF">2012-07-25T05:46:00Z</dcterms:modified>
  <cp:revision>14</cp:revision>
  <dc:subject/>
  <dc:title>Наименование вида бюджетного ассигнования областного бюджета</dc:title>
</cp:coreProperties>
</file>