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и контроля Администрации Тарск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23.07.2021 года №40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бюджета Тарского муниципального района на 2022– 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бюджета  Тарского муниципального района (далее районный бюджет) на 2022 – 2024 годы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м Совета Тарского муниципального района № 395/72 от 04 марта 2020 года «Об утверждении положения о бюджетном процессе и межбюджетных отношениях в Тарском муниципальном районе Ом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и  программами Тар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Тар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ланирование бюджетных ассигнований районного бюджета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государственной информационной системе Омской области "Единая система управления бюджетным процессом Омской области" (далее - ЕСУБП)</w:t>
      </w:r>
      <w:r>
        <w:rPr>
          <w:rFonts w:cs="Times New Roman" w:ascii="Times New Roman" w:hAnsi="Times New Roman"/>
          <w:sz w:val="28"/>
          <w:szCs w:val="28"/>
        </w:rPr>
        <w:t xml:space="preserve"> в сроки составления проекта районного бюджета на 2022 – 2024 годы, установленные Распоряжением Администрации Тарского муниципального района  Омской области от 20 июля 2021 года № 25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районного бюджета осуществляется по лицевым сч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х распорядителей средств районного бюджета и муниципальных учреждений Тарского муниципального района  Омской области, главным распорядителям средств районного бюджета, разделам, подразделам, целевым статьям (муниципальным программам и не программным направлениям деятельности),  видам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и кодам управления муниципальными финансами, устанавливаемым Комитетом финансов и контроля Администрации Тарского муниципального района Омской области (далее – Комитет финансов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районного бюджета на 2022 – 2024 годы производится корректировка в ЕСУБП ведомственных перечней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услуг и работ, оказываемых (выполняемых) муниципальными  учреждениями Тарского муниципального района Омской области в качестве основных видов деятельности (далее – ведомственные перечни муниципальных услуг и работ), а также разработка стандартов муниципальных услуг (работ) (при необходимости)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В целях формирования (корректировки) в ЕСУБП ведомственных перечней муниципальных услуг и работ, а также разработки стандартов муниципальных услуг (работ) (при необходимости),  субъекты бюджетного планирования, осуществляющие функции и полномочия учредителя в отношении муниципальных учреждений Тарского муниципальн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ормируют (корректируют) нормативные правовые акты об утверждении ведомственных перечней муниципальных услуг и работ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ят в ЕСУБП данные  о муниципальных услугах и работах в соответствии с базовыми (отраслевыми) перечнями государственных, 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а также данные о стандартах муниципальных услуг и работ, включенных в ведомственные перечни муниципальных услуг и работ;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анализ данных о фактически оказанных в 2020 году муниципальных услугах (выполненных работах) в целях подтверждения соблюдения (несоблюдения) требований стандартов муниципальных услуг (работ) и выявления необходимости их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ют в натуральных показателях планируемые на 2022 – 2024 годы объемы оказания муниципальных услуг (рабо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 втором этапе </w:t>
      </w: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районного бюджета формируются основные характеристики проекта районного бюджета на 2022 – 2024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основных характеристик проекта районного бюджета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2022– 2024 год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тет по  экономике и УМС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роект баланса бюджетных расходов Тарского муниципального района  Омской области на оплату потребления топливно-энергетических ресурсов на 2022 – 2024 годы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ы бюджетного планирования подготавливают и направляют в Комитет финансов предложения по определению на 2022 - 2024 годы в ЕСУБП (с прикреплением расчетов) объемов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, и бюджетных ассигнований на осуществление бюджетных инвестиций в объекты собственности Тар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итет финанс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ри рассмотрении поступивших документов и материалов                             от субъектов бюджетного планирования осуществляет проверк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ности объемов бюджетных ассигнований районного бюджета исходя из приоритетных направлений расходов  бюджета на 2022 – 2024 год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и применения кодов бюджетной классификации  и кодов управления муниципальными финансами, устанавливаемых комитетом финан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проверки документов и материалов формирует свод объемов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реализацию муниципальных программ, а также непрограммных направлений деятельности на 2022 – 2024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балансировку общих объемов бюджетных ассигнований районного  бюджета исходя из прогноза налоговых и неналоговых доходов районного бюджета, источников финансирования дефицита районного бюджета и приоритетных направлений социально-экономического развития Тарского муниципального района Омской области на 2022 – 2024 годы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 третьем этапе планирования бюджетных ассигнований районного бюджета на 2022 – 2024 годы формируется проект Решения Совета Тарского муниципального района  Омской области "О бюджете Тарского муниципального района на 2022 год и на плановый период 2024 и                      2024 годов" (далее – проект Решения  о бюджете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оводит информацию об общем объеме бюджетных ассигнований дорожного фонда Омской области на 2022 – 2024 годы до Администрации Та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ует предельные объемы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2022 – 2024 годы в ЕСУБП, и доводит их до субъектов бюджетного планир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субъекты бюджетного планирования формируют и напра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Комитет финан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ы правовых актов Тарского муниципального района Омской области об утверждении (изменении) муниципальных  программ Тарского муниципального района Ом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в ЕСУБП предельных объемов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2022– 2024 годы (в том числе за счет средств дорожного фонда), включая объем бюджетных ассигнований районного бюджета, связанных с осуществлением бюджетных инвестиций в объекты собственности Тарского муниципального района Омской области по кодам бюджетной классифик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льные записки к распределению предельных объемов бюджетных ассигнований районного  бюджета на исполнение действующих и принимаемых расходных обязательств на 2022 – 2024 год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ы бюджетного планирования вправе предоставить в Комитет финансов предложения по изменению доведенных предельных объемов бюджетных ассигнований районного бюджета на 2022 - 2024 годы путем направления письменного обращения с одновременным представлением расчетов и обоснований изменения предельных объемов, а так же предложения по источникам средств для обеспечения дополнительных рас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обобщает представленные предложения субъектов бюджетного планирования, осуществляет анализ предлагаемых субъектом бюджетного планирования изменений, определяет возможные варианты корректировки предельных объемов бюджетных ассигнований районного бюджета на 2022-2024 годы в случае принятия предлагаемых измен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боснования, а также предложений по источникам средств для обеспечения дополнительных расходов районного бюджета, в представленных предложениях, указанные несогласованные вопросы не подлежат рассмотр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Комитет по экономике и УМС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правовых актов Администрации Тарского муниципального района Омской области об утверждении (изменении) муниципальных программ 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Комитет по  экономике и УМС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и обеспечивает утверждение проектов правовых актов Администрации Тарского муниципального района Омской области об утверждении (изменении) муниципальных программ в установленные сро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Комитет финанс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оверяет распределенные в ЕСУБП предельные объемы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реализацию муниципальных программ, а также не программных направлений деятельности на 2022 – 2024 годы на их соответствие доведенным до субъектов бюджетного планирования и параметрам, а также на правильность применения кодов бюджетной классификации и их согласов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                               об утверждении (изменении)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т методики и правильность расчетов распределения межбюджетных трансферт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исходя из распределения в ЕСУБП предельных объемов бюджетных ассигнований районного  бюджета на исполнение действующих и принимаемых расходных обязательств Тарского муниципального района Омской области   на 2022– 2024 год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убъекты бюджетного план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ют в Комитет по экономике и УМС  проекты правовых актов  об утверждении (изменении) муниципальных программ Тарского муниципального района Омской области после предварительного согласования их Комитетом Финанс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 экономике и УМС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осит на рассмотрение Администрации Тарского муниципального района Омской области проекты правовых актов об утверждении (изменении) муниципальных программ Тарского муниципального района Омской области после предварительного согласования их Комитетом финан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иняти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прогноза социально-экономического развития Тарского муниципального района Омской области на 2022 год и на период до 2024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ле согласования распределения в ЕСУБП предельных объемов бюджетных ассигнований районного бюджета на исполнение действующих и принимаемых расходных обязательств на 2022 – 2024 годы в разрезе субъектов бюджетного планирования Комитет финансов формиру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Порядок применения целевых статей и видов расходов Тарского муниципального района Омской области (внесение изменений в соответствующий приказ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счетные объемы межбюджетных трансфертов, планируемых к распределению проектом районного бюджета на 2022 – 2024 годы, с указанием кодов направлений расходов целевых статей расходов районного бюджета, по которым будет осуществляться предоставление указанных межбюджетных трансфертов, и их доведение бюджетам поселений Та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оект бюджетного прогноза Тарского муниципального района Омской области на долгосрочный период (за исключением показателей финансового обеспечения муниципальных программ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совета Тарского муниципального района "О  бюджете Тарского муниципального района на 2022 год и на плановый период 2023 и 2024 годов" с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ми и материалами, представляемыми одновременно с данным проектом в Совет Тарского муниципального района, и представляет его на рассмотрение в Администрацию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>
          <w:u w:val="single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44:00Z</dcterms:created>
  <dc:creator>Korobkova</dc:creator>
  <dc:description/>
  <cp:keywords/>
  <dc:language>en-US</dc:language>
  <cp:lastModifiedBy>User</cp:lastModifiedBy>
  <cp:lastPrinted>2021-07-23T14:45:00Z</cp:lastPrinted>
  <dcterms:modified xsi:type="dcterms:W3CDTF">2021-07-23T08:46:00Z</dcterms:modified>
  <cp:revision>20</cp:revision>
  <dc:subject/>
  <dc:title>Приложение № 1</dc:title>
</cp:coreProperties>
</file>