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етодике планирования бюджетных ассигнован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йонного бюджета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видов бюджетных ассигнований районного бюджета на 2015 – 2017год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6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8100"/>
        <w:gridCol w:w="2160"/>
        <w:gridCol w:w="2160"/>
      </w:tblGrid>
      <w:tr>
        <w:trPr>
          <w:trHeight w:val="960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бюджетного ассигнования бюджета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виды бюджетных ассигнований районного бюджета, содержание вида (подвидов) бюджетного ассигн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йонного бюджет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тод расчета бюджетного ассигнования райо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:</w:t>
            </w:r>
          </w:p>
        </w:tc>
      </w:tr>
      <w:tr>
        <w:trPr>
          <w:trHeight w:val="961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м расходным обязательств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мым расходным обязательства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6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8100"/>
        <w:gridCol w:w="2160"/>
        <w:gridCol w:w="2160"/>
      </w:tblGrid>
      <w:tr>
        <w:trPr>
          <w:tblHeader w:val="true"/>
          <w:trHeight w:val="239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униципальных услуг (выполнение работ), включая ассигнования на закупки товаров, работ, услуг для обеспечения муниципальных нуж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 Обеспечение выполнения функций казенных учреждений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74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оплата труда работников казенных учреждений, денежное содержание (денежное вознаграждение, денежное довольствие, заработная плата) работников органов местного самоуправления, лиц, замещающих муниципальные должности , муниципальных служащих , иных категорий работников, командировочные и иные выплаты в соответствии с трудовыми договорами (служебными контрактами, контрактами) и законодательством 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аци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о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ой </w:t>
            </w:r>
          </w:p>
        </w:tc>
      </w:tr>
      <w:tr>
        <w:trPr>
          <w:trHeight w:val="770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, услуг для муниципальных нужд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екс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ный,</w:t>
              <w:br/>
              <w:t xml:space="preserve">плановы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</w:tr>
      <w:tr>
        <w:trPr>
          <w:trHeight w:val="642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уплата налогов, сборов и иных обязательных платежей в бюджетную систему Российской Федерации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возмещение вреда, причиненного казенным учреждением  при осуществлении его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редоставление субсидий бюджетным  учреждениям  Тарского муниципального района Омской области, включая субсидии на финансовое обеспечение выполнения ими муниципального за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бюджетным  учреждениям Тарского муниципального района Омской области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юридическим лицам и нормативных затрат на содержание имущества Тарского муниципального райо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</w:t>
            </w:r>
          </w:p>
        </w:tc>
      </w:tr>
      <w:tr>
        <w:trPr>
          <w:trHeight w:val="31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бюджетным  учреждениям Тарского муниципального района Омской области на иные ц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,</w:t>
              <w:br/>
              <w:t>плано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,</w:t>
              <w:br/>
              <w:t>плановый</w:t>
            </w:r>
          </w:p>
        </w:tc>
      </w:tr>
      <w:tr>
        <w:trPr>
          <w:trHeight w:val="1500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 Предоставление субсидий некоммерческим организациям, не являющимся муниципальными учреждениями Тарского муниципального района Омской области, в том числе в соответствии с договорами (соглашениями) на оказание указанными организациями муниципальных услуг (выполнение работ) физическим и (или) юридическим лиц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</w:tr>
      <w:tr>
        <w:trPr>
          <w:trHeight w:val="375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. Осуществление бюджетных инвестиций в объекты собственности Тарского муниципального района Омской области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</w:tr>
      <w:tr>
        <w:trPr>
          <w:trHeight w:val="688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 Публичные нормативные обязательства Тарского муниципального района Омской области в виде пенсий, пособий, компенсаций и других социальных выплат, а также осуществления мер социальной поддержки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,</w:t>
              <w:br/>
              <w:t>индекс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, плановый</w:t>
            </w:r>
          </w:p>
        </w:tc>
      </w:tr>
      <w:tr>
        <w:trPr>
          <w:trHeight w:val="550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Социальные выплаты гражданам, не являющиеся публичными нормативными обязательств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лан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лановый</w:t>
            </w:r>
          </w:p>
        </w:tc>
      </w:tr>
      <w:tr>
        <w:trPr>
          <w:trHeight w:val="566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юридическим лицам </w:t>
            </w:r>
            <w:r>
              <w:rPr>
                <w:color w:val="000000"/>
                <w:sz w:val="28"/>
              </w:rPr>
              <w:t>(за исключением субсидий муниципальным учреждениям)</w:t>
            </w:r>
            <w:r>
              <w:rPr>
                <w:sz w:val="28"/>
                <w:szCs w:val="28"/>
              </w:rPr>
              <w:t>, индивидуальным предпринимателям,</w:t>
            </w: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физическим лицам – производителям товаров, работ, услу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1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</w:tr>
      <w:tr>
        <w:trPr>
          <w:trHeight w:val="668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1. Дотации на выравнивание бюджетной обеспеченности поселений Тарского муниципального района 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2. Иные межбюджетные трансферты бюджетам поселений Тарского муниципального района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о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</w:tr>
      <w:tr>
        <w:trPr>
          <w:trHeight w:val="187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1. Платежи, возникающие и исполняющиеся в соответствии с законодательством,  а также в соответствии с договорами (соглашениями), определяющими условия привлечения и обращения муниципальных долговых обязательств Тарского муниципального района Омской обла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</w:t>
            </w:r>
          </w:p>
        </w:tc>
      </w:tr>
      <w:tr>
        <w:trPr>
          <w:trHeight w:val="566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судебных актов по искам к Тарскому муниципальному району Омской области</w:t>
            </w:r>
          </w:p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Судебные акты по искам к Тарскому муниципальному району Омской области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суждении компенсации за нарушение права на судопроизводство в разумный срок или права на исполнение судебного акта в разумный срок, а также по денежным обязательствам казенных учреждений Тарского муниципального района Ом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о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080635</wp:posOffset>
              </wp:positionH>
              <wp:positionV relativeFrom="paragraph">
                <wp:posOffset>-304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.4pt;mso-position-vertical-relative:text;margin-left:40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2:07:00Z</dcterms:created>
  <dc:creator>Malysheva</dc:creator>
  <dc:description/>
  <cp:keywords/>
  <dc:language>en-US</dc:language>
  <cp:lastModifiedBy>Budget</cp:lastModifiedBy>
  <cp:lastPrinted>2013-06-27T09:32:00Z</cp:lastPrinted>
  <dcterms:modified xsi:type="dcterms:W3CDTF">2014-06-18T06:50:00Z</dcterms:modified>
  <cp:revision>23</cp:revision>
  <dc:subject/>
  <dc:title>Наименование вида бюджетного ассигнования областного бюджета</dc:title>
</cp:coreProperties>
</file>