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Комитета финансов и контроля Администрации Тарского муниципального 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юня 2014 года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ий бюджета Тар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– 201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бюджета  Тарского муниципального района (далее районный бюджет)              на 2015 – 2017 годы осуществляется в соответствии с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шением Совета Тарского муниципального района №322/59 от 26 сентября 2013 года «О бюджетном процессе и бюджетном устройстве в Тарском муниципальном районе Омской област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ми  программами Тарского муниципального района Ом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ыми правовыми актами, регулирующими бюджетные правоотношения и устанавливающими расходные обязательства Тар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ланирование бюджетных ассигнований районного бюджета осуществляется в программном комплексе "Единая система управления бюджетным процессом" (далее – ПК ЕСУБП) в сроки составления проекта районного бюджета на 2015 – 2017 годы, установленные распоряжением Администрации Тарского муниципального района  Омской области от 26 мая 2014 года № 219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районного бюджета осуществляется по лицевым сче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ых распорядителей средств районного бюджета и муниципальных учреждений Тарского муниципального района  Омской области, главным распорядителям средств район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</w:t>
      </w:r>
      <w:r>
        <w:rPr>
          <w:rFonts w:cs="Times New Roman" w:ascii="Times New Roman" w:hAnsi="Times New Roman"/>
          <w:sz w:val="28"/>
          <w:szCs w:val="28"/>
        </w:rPr>
        <w:t>, кодам классификации операций сектора государственного управления бюджетной классификации Российской Федерации и кодам управления муниципальными финансами, устанавливаемым комитетом финансов и контроля Администрации Тарского муниципального района Омской области (далее – Комитет финансов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 На первом этапе планирования бюджетных ассигнований районного бюджета на 2015 – 2017 годы производитс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(корректировка) целей и задач деятельности субъектов бюджетного планирования Тарского муниципального района Омской области (далее – субъекты бюджетного планирования) в увязке с непосредственными и конечными результатами их деятельност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бор заявок населения для участия в проекте "Народный бюджет" в Тарском муниципальном районе Омской област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ланового реестра расходных обязательств Тарского муниципального района Омской обла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в натуральных показателях объемов муниципальных услуг (работ), необходимых для оказания (выполнения) и оказываемых (выполняемых) населению Тарского муниципального района Омской области, и объема бюджетных ассигнований районного бюджета на оказание муниципальных услуг (выполнение работ) муниципальными учреждениями Тар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целях формирования (корректировки) целей и задач деятельности субъектов бюджетного планирования:</w:t>
      </w:r>
    </w:p>
    <w:p>
      <w:pPr>
        <w:pStyle w:val="ConsNormal"/>
        <w:widowControl/>
        <w:shd w:fill="FFFFFF" w:val="clear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ъекты бюджетного планирования:</w:t>
      </w:r>
    </w:p>
    <w:p>
      <w:pPr>
        <w:pStyle w:val="ConsNormal"/>
        <w:widowControl/>
        <w:shd w:fill="FFFFFF" w:val="clear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авливают отчеты о реализации ведомственных целевых программ (далее – ВЦП), долгосрочных целевых программ Тарского муниципального района  Омской области (далее – ДЦП) за 2013 год; </w:t>
      </w:r>
    </w:p>
    <w:p>
      <w:pPr>
        <w:pStyle w:val="ConsNormal"/>
        <w:widowControl/>
        <w:shd w:fill="FFFFFF" w:val="clear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 оценку эффективности реализации ВЦП, ДЦП на основании отчетов о реализации ВЦП, ДЦП  за 2013 год и направляют результаты оценки эффективности на согласование в Комитет по экономике и управлению муниципальной собственностью Администрации Тарского муниципального района  Омской области (далее – Комитет по  экономике и УМС) и Комитет финансов;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 согласованных результатов оценки эффективности формируют (корректируют) в ПК ЕСУБП цели и задачи деятельности субъектов бюджетного планирования в увязке с непосредственными и конечными результатами их деятельности на 2015 – 2017 годы и направляют их на согласование в Комитет по  экономике и УМС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тет по  экономике и УМС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формирует (корректирует) в ПК ЕСУБП цели и задачи                        социально-экономического развития Российской Федерации в соответствии с правовыми актами, их установившими, цели и задачи социально-экономического развития Омской области на 2015 – 2017 годы, цели и задачи социально-экономического развития Тарского муниципального района Омской области на 2015 – 2017 г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формирует в ПК ЕСУБП цели и задачи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цепции социально-экономического развития Тарского муниципального района Омской области до 2025 года;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оверку наименований целей, задач, показателей конечного и непосредственного результатов деятельности субъектов бюджетного планирования на соответствие: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, задачам и приоритетам развития Тарского муниципального района Омской области на среднесрочную перспектив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м и функциям, определенным положением о субъекте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планирования;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ам действия целей, задач, показателей конечного и непосредственного результата деятельности субъекта бюджетного планирования;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отсутствия замечаний передает цели, задачи, показатели конечного и непосредственного результатов деятельности субъектов бюджетного планирования на 2015 – 2017 годы в ПК ЕСУБП на рассмотрение в Комитет финансов;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митет финансов рассматривает согласованные Комитетом по  экономике и УМС цели, задачи, показатели конечного и непосредственного результатов деятельности субъектов бюджетного планирования на 2015 – 2017 годы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лучае отсутствия разногласий согласовывает их в ПК ЕСУБП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убъекты бюджетного планирования утверждают цели, задачи, показатели конечного и непосредственного результатов их деятельности               на 2015 – 2017 годы после согласования Комитет по  экономике и УМС и комитетом финансов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В целях проведения отбора заявок населения для участия в проекте "Народный бюджет" в Тарском муниципальном районе Омской области (далее – проект)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убъекты бюджетного планир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уют заключения о возможности реализации заявок, сформированных в рамках проекта (далее – заявки) на сайте "Бюджет для граждан"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иссия по реализации проекта на основании заключ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возможности реализации заявок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т их и принимает одно из решени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) о реализации заявк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) об отклонении заявк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) об обращении к органам местного самоуправления поселений Тарского муниципального района Омской области с предложением о реализации заявки за счет средств местного бюджета с указанием информации о возможности (невозможности) предоставления местным бюджетам в этих целях межбюджетных трансфертов в соответствии с законодательством (в отношении заявок по вопросам местного значения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В целях формирования планового реестра расходных обязательств Тарского муниципального района Омской области на 2015 – 2017 годы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убъекты бюджетного планировани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ят в рамках своих полномочий анализ нормативных правовых актов, являющихся основанием возникновения расходных обязательств Тарского муниципального района Омской области (при необходимости вносят в них изменения), для включения в плановый реестр расходных обязательств Тарского муниципального района Омской области на 2015 – 2017 годы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уют (корректируют) в ПК ЕСУБП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нормативных правовых актов, являющихся основанием возникновения расходных обязательст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я и коды расходных обязательств Тар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я и коды полномочий, в рамках которых исполняются расходные обязательства Тар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)Комитет финансов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 ЕСУБП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проверку полученных данных для составления планового реестра расходных обязательств  на предмет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я расходных обязательств полномочиям Тар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я информации о нормативных правовых актах, являющихся основаниями возникновения расходных обязательств Тарского муниципального района Омской области, требованиям приказа Министерства финансов Российской Федерации от 7 сентября 2007 года № 77н                     "Об утверждении Рекомендаций по заполнению форм реестров расходных обязательств субъектов Российской Федерации и сводов реестров расходных обязательств муниципальных образований, входящих в состав субъекта Российской Федерации"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 отсутствии замечаний утверждает расходные обязательства Тарского муниципального района Омской области, подлежащие исполнению в 2015 – 2017 годах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В целях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ения в натуральных показателях объемов муниципальных услуг (работ), необходимых для оказания (выполнения) и оказываемых (выполняемых) населению , и объема бюджетных ассигнований районного бюджета на оказание муниципальных услуг (выполнение работ) муниципальными учреждениями Тар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убъекты бюджетного планировани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одят оценку соблюдения стандартов муниципальных услуг (работ) Тарского муниципального района Омской области за </w:t>
      </w:r>
      <w:r>
        <w:rPr>
          <w:rFonts w:cs="Times New Roman" w:ascii="Times New Roman" w:hAnsi="Times New Roman"/>
          <w:sz w:val="28"/>
          <w:szCs w:val="28"/>
        </w:rPr>
        <w:t xml:space="preserve">201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 (далее – оценка)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 учетом проведенной оценки формируют (корректируют)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ПК ЕСУБП ведомственные перечни муниципальных услуг и работ, оказываемых (выполняемых) муниципальными учреждениями Тарского муниципального района Омской области в качестве основных видов деятельности (далее – ведомственные перечни муниципальных услуг и работ), на 2015 – 2017 годы, а также  стандарты муниципальных услуг (работ)Тарского муниципального района Омской области (при необходимости) </w:t>
      </w:r>
      <w:r>
        <w:rPr>
          <w:rFonts w:cs="Times New Roman" w:ascii="Times New Roman" w:hAnsi="Times New Roman"/>
          <w:sz w:val="28"/>
          <w:szCs w:val="28"/>
          <w:lang w:eastAsia="ru-RU"/>
        </w:rPr>
        <w:t>и направляют их на согласование в Комитет финанс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ют в ПК ЕСУБП ведомственные перечни муниципальных услуг и работ после их согласования Комитетом финанс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сле утверждения в ПК </w:t>
      </w:r>
      <w:r>
        <w:rPr>
          <w:rFonts w:cs="Times New Roman" w:ascii="Times New Roman" w:hAnsi="Times New Roman"/>
          <w:sz w:val="28"/>
          <w:szCs w:val="28"/>
        </w:rPr>
        <w:t>ЕСУБП ведомственных перечней муниципальных услуг и раб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 – 2017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а основании проведенной оценки потребности в оказании муниципальных услуг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ируют </w:t>
      </w:r>
      <w:r>
        <w:rPr>
          <w:rFonts w:cs="Times New Roman" w:ascii="Times New Roman" w:hAnsi="Times New Roman"/>
          <w:sz w:val="28"/>
          <w:szCs w:val="28"/>
        </w:rPr>
        <w:t>показатели муниципальных заданий на оказание муниципальных услуг (выполнение работ) муниципальными учреждениями Тарского муниципального района Омской области     на 2015 – 2017 годы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основании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нных </w:t>
      </w:r>
      <w:r>
        <w:rPr>
          <w:rFonts w:cs="Times New Roman" w:ascii="Times New Roman" w:hAnsi="Times New Roman"/>
          <w:sz w:val="28"/>
          <w:szCs w:val="28"/>
        </w:rPr>
        <w:t>показателей муниципальных заданий на оказание муниципальных услуг (выполнение работ) муниципальными  учреждениями Тарского муниципального района Омской области на 2015 – 2017 годы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бюджетные и автономные учреждения Тарского муниципального района Омской области подготавливают данные в ПК ЕСУБП для уточнения (корректировки) на 2015 – 2016 годы и формирования на 2017 год (с прикреплением расчетов) субъектами бюджетного планирования, осуществляющими функции и полномочия учредителей в отношении бюджетных и автономных учреждений Тарского муниципального района Омской области, объем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убсидий бюджетным и автономным учреждениям Тарского муниципального района  Омской области, рассчитанных с учетом нормативных затрат на оказание ими муниципальных услуг физическим и (или) юридическим лицам (выполнение работ) и нормативных затрат на содержание имущества Тарского муниципального района Омской области, на финансовое обеспечение выполнения ими муниципального зада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на иные цел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азенные учреждения Тарского муниципального района Омской области подготавливают данные                 в ПК ЕСУБП для уточнения (корректировки) на 2015 – 2016 годы и формирования на 2017 год (с прикреплением расчетов) субъектами бюджетного планирования, осуществляющими функции и полномочия учредителей в отношении казенных учреждений Тарского муниципального района  Омской области, объемов бюджетных ассигнований на обеспечение выполнения функций казенных учреждений, в том числе по оказанию муниципальных услуг (выполнению работ) Тарского муниципального района Омской области физическим и (или) юридическим лицам.</w:t>
      </w:r>
    </w:p>
    <w:p>
      <w:pPr>
        <w:pStyle w:val="ConsNormal"/>
        <w:shd w:fill="FFFFFF" w:val="clear"/>
        <w:ind w:right="0"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е данные, сформированные муниципальными учреждениями Тарского муниципального района Омской области, направляются субъектам бюджетного планирования, осуществляющим функции и полномочия учредителей в отношении муниципальных учреждений Тар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тором этапе </w:t>
      </w: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ий районного бюджета на 2015 – 2017 годы формируются основные характеристики проекта районного бюджета на 2015 – 2017 годы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основных характеристик проекта районного бюджета на 2015 – 2017 годы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тет по  экономике и УМС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рабатывает основные показатели </w:t>
      </w:r>
      <w:r>
        <w:rPr>
          <w:rFonts w:cs="Times New Roman" w:ascii="Times New Roman" w:hAnsi="Times New Roman"/>
          <w:sz w:val="28"/>
          <w:szCs w:val="28"/>
        </w:rPr>
        <w:t>проекта прогноза социально-экономического развития Тарского муниципального района Омской области на 2015 год и на период до 2017 года (с пояснительной запиской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проект баланса бюджетных расходов Тарского муниципального района  Омской              области на оплату потребления топливно-энергетических ресурсов                  на 2015 – 2017 год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ы бюджетного планирования подготавливают и направляют на согласование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Комитет по  экономике и УМС предложения по: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очнению (корректировке) на 2015 – 2016 годы и по определению                на 2017 год в ПК ЕСУБП (с прикреплением расчетов) объемов бюджетных ассигнований районного бюджета на исполнение действующих и принимаемых расходных обязательств Тарского муниципального района  Омской области, связанных    реализацией муниципальных программ Тарского муниципального района Омской области, а также непрограммных направлений деятельност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Комитет финансов предложения по: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очнению (корректировке) на 2015 – 2016 годы и по определению на 2017 год в ПК ЕСУБП (с прикреплением расчетов) объемов бюджетных ассигнований районного бюджета на исполнение действующих и принимаемых расходных обязательств Тарского муниципального района Омской области, в том числе на реализацию заявок в рамках проекта «Народный бюджет» и бюджетных ассигнований на осуществление бюджетных инвестиций в объекты собственности Тар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Комитет финанс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при рассмотрении поступивших документов и материалов                             от субъектов бюджетного планирования (далее – документы и материалы) осуществляет проверку: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сти применения методов расчета бюджетных ассигнований районного бюджета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ности объемов бюджетных ассигнований районного бюджета исходя из целей, задач и показателей результатов деятельности субъекта бюджетного планирования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я указанных в обоснованиях бюджетных ассигнований районного бюджета на 2015 – 2017 годы показателей конечных и непосредственных результатов использования бюджетных ассигнований районного бюджета показателям, определенным в муниципальных программах Тарского муниципального района Омской обла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и применения кодов бюджетной классификаци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сле проверки документов и материалов формирует свод объемов бюджетных ассигнований районного бюджета на исполнение действующих и принимаемых расходных обязательств Тарского муниципального района Омской области на реализацию муниципальных программ, а также непрограммных направлений деятельности на 2015 – 2017 годы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балансировку общих объемов бюджетных ассигнований районного бюджета исходя из прогноза налоговых и неналоговых доходов районного бюджета, источников финансирования дефицита районного бюджета и приоритетных направлений социально-экономического развития Тарского муниципального района Омской области на 2015 – 2017 год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 третьем этапе планирования бюджетных ассигнований районного бюджета на 2015 – 2017 годы формируется проект Решения Совета Тарского муниципального района  Омской области "О бюджете Тарского муниципального района на 2015 год и на плановый период 2016 и                      2017 годов" (далее – проект Решения  о бюджете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готовки проекта Решения о бюджет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финансов формирует предельные объемы бюджетных ассигнований районного бюджета на исполнение действующих и принимаемых расходных обязательств Тарского муниципального района Омской области на 2015 – 2017 годы в ПК ЕСУБП, и доводит их до субъектов бюджетного планирования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субъекты бюджетного планирования формируют и направляют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в Комитет финансов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ы правовых актов Тарского муниципального района Омской области об утверждении (изменении) муниципальных  программ Тар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спределение в ПК ЕСУБП предельных объемов бюджетных ассигнований районного бюджета на исполнение действующих и принимаемых расходных обязательств Тарского муниципального района Омской области на 2015 – 2017 годы (в том числе за счет средств дорожного фонда  ), включая объем бюджетных ассигнований районного бюджета, связанных с осуществлением бюджетных инвестиций в объекты собственности Тарского муниципального района Омской области по кодам бюджетной классификаци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ые записки к распределению предельных объемов бюджетных ассигнований районного бюджета на исполнение действующих и принимаемых расходных обязательств Тарского муниципального района Омской области на реализацию муниципальных программ, а также непрограммных направлений деятельности на 2015 – 2017 годы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распределения межбюджетных трансфертов из районного бюджета бюджетам поселений Тарского муниципального района  Омской области на 2015 – 2017 годы, планируемых к распределению проектом районного бюджета на 2015 – 2017 годы, а также формирование расчетов распределения указанных межбюджетных трансфертов (далее – методики и расчеты распределения межбюджетных трансфертов)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в Комитет по  экономике и УМС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ы правовых актов Администрации Тарского муниципального района Омской области об утверждении (изменении) муниципальных программ Омской области, ВЦП,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 Комитет по  экономике и УМС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согласование и обеспечивает утверждение проектов правовых актов Администрации Тарского муниципального района Омской области    об утверждении (изменении) муниципальных программ в установленные срок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тет финанс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распределенные в ПК ЕСУБП предельные объемы бюджетных ассигнований районного бюджета на исполнение действующих и принимаемых расходных обязательств Тарского муниципального района Омской области на реализацию муниципальных программ, а также непрограммных направлений деятельности на 2015 – 2017 годы на их соответствие доведенным до субъектов бюджетного планирования и параметрам, а также на правильность применения кодов бюджетной классификации и их согласование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согласование проектов правовых актов                                об утверждении (изменении) муниципальных программ Тарского муниципального района Омской области, ВЦП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яет методики и правильность расчетов распределения межбюджетных трансфертов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) исходя из распределения в ПК ЕСУБП предельных объемов бюджетных ассигнований районного  бюджета на исполнение действующих и принимаемых расходных обязательств Тарского муниципального района Омской области   на 2015 – 2017 годы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ъекты бюджетного планировани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тверждения  проектов правовых актов  об утверждении (изменении) муниципальных программ Тарского муниципального района Омской области утверждают проекты правовых актов  об утверждении (изменении) ВЦП , согласованные комитетом финансов и Комитетом по  экономике и УМС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 экономике и УМС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на рассмотрение Администрации Тарского муниципального района  Омской области проекты правовых актов  об утверждении (изменении) муниципальных программ Тарского муниципального района Омской области после предварительного согласования их Комитетом финанс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ект прогноза социально-экономического развития Тарского муниципального района Омской области на 2015 год и на период до 2017 год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сле согласования распределения в ПК ЕСУБП предельных объемов бюджетных ассигнований районного бюджета на исполнение действующих и принимаемых расходных обязательств на 2015 – 2017 годы в разрезе субъектов бюджетного планирования Комитет финансов формирует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Порядок применения целевых статей и видов расходов Тар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ные объемы межбюджетных трансфертов, планируемых к распределению проектом районного бюджета на 2015 – 2017 годы, с указанием кодов направлений расходов целевых статей расходов районного бюджета, по которым будет осуществляться предоставление указанных межбюджетных трансфертов, и их доведение бюджетам поселений Тар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 Решения совета Тарского муниципального района "О  бюджете Тарского муниципального района на 2015 год и на плановый период 2016 и 2017 годов" с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ами и материалами, представляемыми одновременно с данным проектом в Совет Тарского муниципального района, и представляет его на рассмотрение в Администрацию Тарского муниципального район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/>
      </w:pPr>
      <w:r>
        <w:rPr>
          <w:u w:val="single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650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3:17:00Z</dcterms:created>
  <dc:creator>Korobkova</dc:creator>
  <dc:description/>
  <cp:keywords/>
  <dc:language>en-US</dc:language>
  <cp:lastModifiedBy>Budget</cp:lastModifiedBy>
  <cp:lastPrinted>2014-05-20T08:43:00Z</cp:lastPrinted>
  <dcterms:modified xsi:type="dcterms:W3CDTF">2014-06-30T06:16:00Z</dcterms:modified>
  <cp:revision>96</cp:revision>
  <dc:subject/>
  <dc:title>Приложение № 1</dc:title>
</cp:coreProperties>
</file>