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-425" w:firstLine="709"/>
        <w:jc w:val="center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ConsPlusTitle"/>
        <w:widowControl/>
        <w:ind w:left="-425" w:firstLine="709"/>
        <w:jc w:val="center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митет финансов и контроля Администрации Тар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КАЗ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"   27 " августа  2014 года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№ 3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риказ №23 от 04.06.2014 год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 Порядке и методике планирования бюджетных ассигновани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 Тарского муниципального на 2015 – 2017 годы»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 статьи 174.2 Бюджетного кодекса Российской Федерации, приказываю:</w:t>
      </w:r>
    </w:p>
    <w:p>
      <w:pPr>
        <w:pStyle w:val="ConsPlusTitle"/>
        <w:widowControl/>
        <w:ind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 Приложение №2 к приказ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23 от 04.06.2014 год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О Порядке и методике планирования бюджетных ассигнований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 Тарского муниципального на 2015 – 2017 годы» изложить в редакции к настоящему приказу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 Контроль за исполнением настоящего приказа оставляю за собой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тета финансов и контрол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Тарского муниципального района               Л.Ф.Подлужная</w:t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7:15:00Z</dcterms:created>
  <dc:creator>Himinchenko</dc:creator>
  <dc:description/>
  <dc:language>en-US</dc:language>
  <cp:lastModifiedBy>1</cp:lastModifiedBy>
  <cp:lastPrinted>2010-05-13T16:14:00Z</cp:lastPrinted>
  <dcterms:modified xsi:type="dcterms:W3CDTF">2014-10-07T04:25:00Z</dcterms:modified>
  <cp:revision>57</cp:revision>
  <dc:subject/>
  <dc:title>Об утверждении рекомендаций по формированию задания учредителя</dc:title>
</cp:coreProperties>
</file>