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 и контроля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.06 2011 года 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– 201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районного бюджета                             на 2012 – 2014 годы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 Совета Тарского муниципального района № 258/54 от 09.11.2008 года  «Об утверждении положения «О бюджетном процессе и бюджетном устройстве в Тар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м Главы Администрации Тарского муниципального района №145 от 19 мая 2009 года "Об утверждении  порядка принятия решений о разработке, формировании и реализации долгосрочных целевых программ Тарского муниципального района Омской области»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ановлением  Администрации Тарского муниципального района Омской области №1036 от 06 августа 2010 года "Об утверждении Положения о разработке, утверждении и реализации ведомственных целевых программ и положения о порядке оценки эффективности и результативности реализации ведомственных целевых программ »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, установленные распоряжением Администрации Тарского муниципального района №224 от 25 мая 2011 года "О сроках составления проекта бюджета Тарского муниципального района  на 2012 год"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районного бюджета осуществляется по разделам, подразделам, целевым статьям, видам расходов, кодам классификации операций сектора государственного управления бюджетной классификации Российской Федерации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  Для расчета объемов бюджетных ассигнований районного бюджета на 2012 – 2014 годы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 Субъекты бюджетного планирования Тарского муниципального района Омской области (далее – субъекты бюджетного планирования) 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ят оценку: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отребности в оказании муниципальных услуг  (выполнении работ)  на 2012 – 2014 годы (далее – оценка потребн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облюдения  стандартов муниципальных услуг (работ)  за 2010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оценок субъекты бюджетного планирования формиру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требность в натуральных и стоимостных показателях объемов муниципальных услуг (работ), оказываемых (выполняемых) муниципальными учреждениями  на 2012 – 2014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менения содержания  стандарта муниципальной услуги (работы)  при необходим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формируют и направляют на согласование в Комитет финансов  </w:t>
      </w:r>
      <w:r>
        <w:rPr>
          <w:rFonts w:cs="Times New Roman" w:ascii="Times New Roman" w:hAnsi="Times New Roman"/>
          <w:sz w:val="28"/>
          <w:szCs w:val="28"/>
        </w:rPr>
        <w:t>перечни муниципальных услуг (работ), оказываемых (выполняемых) муниципальными учреждениями на 2012 – 2014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формируют и направляют в Комитет финансов 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м виде и на бумажном носител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Normal"/>
        <w:widowControl/>
        <w:ind w:righ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нормативных затрат, связанных с оказанием бюджетными и автономными учреждениями Тарского муниципального района Омской области, в соответствии с муниципальным заданием, муниципальных услуг (выполнением работ)  (с учетом расходов на содержание недвижимого имущества и особо ценного движимого имущества, закрепленного за бюджетными и автономными учреждениями Тарского муниципального района Омской области учредителем или приобретенного ими за счет средств, выделенных учредителем, расходов на уплату налогов, в качестве объекта налогообложения по которым признается соответствующее имущество, в том числе земельные участки (за исключением сданного в аренду с согласия учредител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 расчет затрат на предоставление субсидий бюджетным и автономным учреждениям Тарского муниципального района Омской области на иные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 расчет расходов на исполнение бюджетными учреждениями  публичных обязательств перед физическим лицом, подлежащих исполнению в денежной фор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чет затрат на оказание казенными учреждениями Тарского муниципального района Омской области муниципальных  услуг (выполнение работ), включая затраты на содержание имущества казен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ле утверждения перечня муниципальных услуг, формируют в ПК ЕСУБП потребность в бюджетных ассигнованиях районного  бюджета на 2012 – 2014 годы с обоснованиями бюджетных ассигнований  бюджета раздельно по действующим и принимаемым расходным обязательствам Тарского муниципального района Омской области по формам согласно приложениям № 1 и № 2 к настоящему Порядку и направляют их в Комитет  финансов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оценкой потребности в бюджетных ассигнованиях районного бюджета на 2012 – 2014 годы субъекты бюджетного планирования направляют на согласование в комитет финансов проекты постановлений Администрации Тарского муниципального района об утверждении долгосрочных целевых программ  и о внесении изменений в действующие долгосрочные целевые программы Тарского муниципального района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2. После получения перечня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Комитет финансов  осуществляет проверк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соответствия расходных обязательств полномочиям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правильности применения методов расчета бюджетных ассигнований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основанности объемов бюджетных ассигнований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сле проверки и корректировки документов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Комитет финансов в ПК ЕСУБП формирует свод потребности в бюджетных ассигнованиях районного бюджета на 2012 – 2014 годы и осуществляет ее балансировку исходя из прогноза налоговых и неналоговых доходов районного бюджета, источников финансирования дефицита районного бюджета и приоритетов социально-экономического развития Тарского муниципального района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балансировки потребности в бюджетных ассигнованиях районного  бюджета Комитет финансов 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ует и доводит до субъектов бюджетного планирования предельные объемы бюджетных ассигнований районного бюджета                         на 2012 – 2014 годы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 перечень приоритетных направлений софинансирования расходных обязательств муниципальных образований Омской области на 2012 – 2014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после распределения субъектами бюджетного планирования предельных объемов бюджетных ассигнований районного бюджета на 2012 – 2014 годы проверяет его на правильность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после доработки и согласования распределения предельных объемов бюджетных ассигнований районного бюджета на 2012 – 2014 годы субъектов бюджетного планирования формирует проект объемов бюджетных ассигнований районного бюджета на 2012 – 2014 годы по ведомственной структуре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сходя из утвержденного распределения предельных объемов бюджетных ассигнований районного бюджета субъекты бюджетного планирования формируют в ПК ЕСУБП проекты ведомственных целевых программ и направляют их на согласование в комитет финансов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 Для расчета объемов межбюджетных трансфертов бюджетам поселений, планируемых к распределению проектом районного бюджета, субъекты бюджетного планирования подготавливают и представляют в комитет финансов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распределения межбюджетных трансфертов из районного бюджета бюджетам поселений Тарского муниципального района  на 2012 – 2014 годы, планируемых к распределению проектом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четы распределения межбюджетных трансфертов из районного бюджета бюджетам поселений Тарского муниципального района  на 2012 – 2014 годы, планируемых к распределению проектом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  проверяет методики, расчеты распределения межбюджетных трансфертов на предмет достоверности, правильности расчетов, осуществляет свод расчетных объемов межбюджетных трансфертов из районного бюджета бюджетам поселений Тарского муниципального района на 2012 – 2014 годы, планируемых к распределению проектом районного бюджета и  доводит до поселений Тарского муниципального района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</w:t>
      </w:r>
    </w:p>
    <w:p>
      <w:pPr>
        <w:pStyle w:val="Normal"/>
        <w:spacing w:before="0" w:after="200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0749;fld=134;dst=100025" TargetMode="External"/><Relationship Id="rId3" Type="http://schemas.openxmlformats.org/officeDocument/2006/relationships/hyperlink" Target="consultantplus://offline/main?base=RLAW172;n=50749;fld=134;dst=100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50:00Z</dcterms:created>
  <dc:creator>Korobkova</dc:creator>
  <dc:description/>
  <dc:language>en-US</dc:language>
  <cp:lastModifiedBy>RAYFO</cp:lastModifiedBy>
  <cp:lastPrinted>2011-06-20T17:12:00Z</cp:lastPrinted>
  <dcterms:modified xsi:type="dcterms:W3CDTF">2011-06-20T10:13:00Z</dcterms:modified>
  <cp:revision>56</cp:revision>
  <dc:subject/>
  <dc:title/>
</cp:coreProperties>
</file>