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 Администрации Тарск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июля 2017 года № 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бюджета Тарского муниципального района на 2018 – 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бюджета  Тарского муниципального района (далее районный бюджет)              на 2018 – 2020 годы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шением Совета Тарского муниципального района №71/17 от 27 мая 2016 года «Об утверждении положения о бюджетном процессе и межбюджетных отношениях в Тарском муниципальном районе Ом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ми  программами Тар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Тар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ланирование бюджетных ассигнований районного бюджета осуществляется в программном комплексе "Единая система управления бюджетным процессом" (далее – ПК ЕСУБП) в сроки составления проекта районного бюджета на 2018 – 2020 годы, установленные распоряжением Администрации Тарского муниципального района  Омской области от 26 июня 2017года № 225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районного бюджета осуществляется по лицевым сче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ых распорядителей средств районного бюджета и муниципальных учреждений Тарского муниципального района  Омской области, главным распорядителям средств районного бюджета, разделам, подразделам, целевым статьям (муниципальным программам и не программным направлениям деятельности),  видам расходов классификации расходов</w:t>
      </w:r>
      <w:r>
        <w:rPr>
          <w:rFonts w:cs="Times New Roman" w:ascii="Times New Roman" w:hAnsi="Times New Roman"/>
          <w:sz w:val="28"/>
          <w:szCs w:val="28"/>
        </w:rPr>
        <w:t xml:space="preserve"> и кодам управления муниципальными финансами, устанавливаемым комитетом финансов и контроля Администрации Тарского муниципального района Омской области (далее – Комитет финансов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 первом этапе планирования бюджетных ассигнований районного бюджета на 2018 – 2020 годы производится корректировка в ПК ЕСУБП ведомственных перечней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услуг и работ, оказываемых (выполняемых) муниципальными  учреждениями Тарского муниципального района Омской области в качестве основных видов деятельности (далее – ведомственные перечни муниципальных услуг и работ), а также разработка стандартов муниципальных услуг (работ) (при необходимости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целях формирования (корректировки) в ПК ЕСУБП ведомственных перечней муниципальных услуг и работ, а также разработки стандартов муниципальных услуг (работ) (при необходимости),  субъекты бюджетного планирования, осуществляющие функции и полномочия учредителя в отношении муниципальных учреждений Тарского муниципальн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ормируют (корректируют) нормативные правовые акты об утверждении ведомственных перечней муниципальных услуг и работ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носят в ПК ЕСУБП данные  о муниципальных услугах и работах в соответствии с базовыми (отраслевыми) перечнями государственных, 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а также данные о стандартах муниципальных услуг и работ, включенных в ведомственные перечни муниципальных услуг и работ;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анализ данных о фактически оказанных в 2016 году муниципальных услугах (выполненных работах) в целях подтверждения соблюдения (несоблюдения) требований стандартов муниципальных услуг (работ) и выявления необходимости их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ют в натуральных показателях планируемые на 2018 – 2020 годы объемы оказания муниципальных услуг (работ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 втором этапе </w:t>
      </w:r>
      <w:r>
        <w:rPr>
          <w:rFonts w:cs="Times New Roman" w:ascii="Times New Roman" w:hAnsi="Times New Roman"/>
          <w:sz w:val="28"/>
          <w:szCs w:val="28"/>
        </w:rPr>
        <w:t>планирования бюджетных ассигнований районного бюджета формируются основные характеристики проекта районного бюджета на 2018– 2020 годы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основных характеристик проекта районного бюджета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2018– 2020 год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тет по  экономике и УМС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проект баланса бюджетных расходов Тарского муниципального района  Омской              области на оплату потребления топливно-энергетических ресурсов                  на 2018 – 2020 год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 подготавливают и направляют в Комитет финансов предложения по определению на 2018-2020 годы в ПК ЕСУБП (с прикреплением расчетов) объемов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, и бюджетных ассигнований на осуществление бюджетных инвестиций в объекты собственности Тар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 при рассмотрении поступивших документов и материалов                             от субъектов бюджетного планирования осуществляет проверку: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ности объемов бюджетных ассигнований районного бюджета исходя из приоритетных направлений расходов  бюджета на 2018 – 2020 годы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и применения кодов бюджетной классификации  и кодов управления муниципальными финансами, устанавливаемых комитетом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документов и материалов формирует свод объемов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реализацию муниципальных программ, а также не программных направлений деятельности на 2018 – 2020 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балансировку общих объемов бюджетных ассигнований районного  бюджета исходя из прогноза налоговых и неналоговых доходов районного бюджета, источников финансирования дефицита районного бюджета и приоритетных направлений социально-экономического развития Тарского муниципального района Омской области на 2018 – 2020 год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 третьем этапе планирования бюджетных ассигнований районного бюджета на 2018 – 2020 годы формируется проект Решения Совета Тарского муниципального района  Омской области "О бюджете Тарского муниципального района на 2018 год и на плановый период 2019 и                      2020 годов" (далее – проект Решения  о бюджете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готовки проекта Решения о бюджет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оводит информацию об общем объеме бюджетных ассигнований дорожного фонда Омской области на 2018 – 2020 годы до Администрации Тар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ует предельные объемы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2018 – 2020 годы в ПК ЕСУБП, и доводит их до субъектов бюджетного планирования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субъекты бюджетного планирования формируют и направляю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Комитет финанс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ы правовых актов Тарского муниципального района Омской области об утверждении (изменении) муниципальных  программ Тарского муниципального района Ом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в ПК ЕСУБП предельных объемов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2018– 2020 годы (в том числе за счет средств дорожного фонда), включая объем бюджетных ассигнований районного бюджета, связанных с осуществлением бюджетных инвестиций в объекты собственности Тарского муниципального района Омской области по кодам бюджетной классификации 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ые записки к распределению предельных объемов бюджетных ассигнований районного  бюджета текущего характера</w:t>
        <w:br/>
        <w:t xml:space="preserve"> на 2018 – 2020 годы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Комитет по  экономике и УМС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правовых актов Администрации Тарского муниципального района Омской области об утверждении (изменении) муниципальных программ ,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Комитет по  экономике и УМС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и обеспечивает утверждение проектов правовых актов Администрации Тарского муниципального района Омской области    об утверждении (изменении) муниципальных программ в установленные срок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Комитет финанс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оверяет распределенные в ПК ЕСУБП предельные объемы бюджетных ассигнований районного бюджета на исполнение действующих и принимаемых расходных обязательств Тарского муниципального района Омской области на реализацию муниципальных программ, а также не программных направлений деятельности на 2018 – 2020 годы на их соответствие доведенным до субъектов бюджетного планирования и параметрам, а также на правильность применения кодов бюджетной классификации и их согласование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актов                                об утверждении (изменении) муниципальных программ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методики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исходя из распределения в ПК ЕСУБП предельных объемов бюджетных ассигнований районного  бюджета на исполнение действующих и принимаемых расходных обязательств Тарского муниципального района Омской области   на 2018 – 2020 годы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в Комитет по экономике и УМС  проекты правовых актов  об утверждении (изменении) муниципальных программ Тарского муниципального района Омской области после предварительного согласования их Комитетом Финанс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подготовку сведений, необходимых для разработки бюджетного прогноза Тарского муниципального района Омской области на долгосрочный период (2018 – 2022 годы), в соответствии с постановлением Администрации Тарского муниципального района Омской области от 14 июля 2016 года № 336 " Об утверждении Положения о бюджетном прогнозе Тарского муниципального района Омской области на долгосрочный период "  и направляют ее в Комитет финансов для подготовки проекта бюджетного прогноза Тарского муниципального района Омской области на долгосрочный период (2018 – 2022 годы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 экономике и УМС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осит на рассмотрение Администрации Тарского муниципального района  Омской области проекты правовых актов  об утверждении (изменении) муниципальных программ Тарского муниципального района Омской области после предварительного согласования их Комитетом финансов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инятие муниципальных программ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прогноза социально-экономического развития Тарского муниципального района Омской области на 2018 год и на период до 2020 год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ле согласования распределения в ПК ЕСУБП предельных объемов бюджетных ассигнований районного бюджета на исполнение действующих и принимаемых расходных обязательств на 2018 – 2020 годы в разрезе субъектов бюджетного планирования Комитет финансов формиру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Порядок применения целевых статей и видов расходов Тар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счетные объемы межбюджетных трансфертов, планируемых к распределению проектом районного бюджета на 2018 – 2020 годы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, и их доведение бюджетам поселений Тар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оект бюджетного прогноза Тарского муниципального района Омской области на долгосрочн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 Решения совета Тарского муниципального района "О  бюджете Тарского муниципального района на 2018 год и на плановый период 2019 и 2020 годов" с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ми и материалами, представляемыми одновременно с данным проектом в Совет Тарского муниципального района, и представляет его на рассмотрение в Администрацию Тар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/>
      </w:pPr>
      <w:r>
        <w:rPr>
          <w:u w:val="single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44:00Z</dcterms:created>
  <dc:creator>Korobkova</dc:creator>
  <dc:description/>
  <dc:language>en-US</dc:language>
  <cp:lastModifiedBy>User</cp:lastModifiedBy>
  <cp:lastPrinted>2016-06-16T10:43:00Z</cp:lastPrinted>
  <dcterms:modified xsi:type="dcterms:W3CDTF">2017-08-25T05:44:00Z</dcterms:modified>
  <cp:revision>2</cp:revision>
  <dc:subject/>
  <dc:title>Приложение № 1</dc:title>
</cp:coreProperties>
</file>