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 и контро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Тар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мской области №35 от 24.06.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я бюджетных ассигнований районного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4 – 201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Планирование бюджетных ассигнований районного бюджета                             на 2014 – 2016 годы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м  Совета Тарского муниципального района № 216/36 от 25.06.2012 года «О положении «О бюджетном процессе и бюджетном устройстве в Тарском муниципальном районе Омской области»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Тар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Планирование бюджетных ассигнований районного бюджета осуществляется в программном комплексе "Единая система управления бюджетным процессом" (далее – ПК ЕСУБП) в сроки составления проекта районного бюджета на 2014 – 2016 годы, установленные распоряжением Администрации Тарского муниципального района  № 288 от 10 июня 2013 год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районного бюджета осуществляется по главным распорядителям средств районного бюджета, разделам, подразделам, целевым статьям (государственным программам и не программным направлениям деятельности), группам и подгруппам видов расходов классификации расходов, кодам классификации операций сектора государственного управления бюджетной классификации Российской Федерации и кодам управления муниципальными финанс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  На первом этапе планирования бюджетных ассигнований районного бюджета на 2014 – 2016 годы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(корректировка) целей и задач деятельности субъектов бюджетного планирования в увязке с непосредственными и конечными результатами их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планового реестра расходных обязательств Тарского муниципального района  Ом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ение в натуральных показателях объемы муниципальных услуг (работ), необходимых для оказания (выполнения) и оказываемых (выполняемых) населению Тарского муниципального района, и объема бюджетных ассигнований районного бюджета на оказание муниципальных услуг.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формирования (корректировки) целей и задач деятельности субъектов бюджетного планирования:</w:t>
      </w:r>
    </w:p>
    <w:p>
      <w:pPr>
        <w:pStyle w:val="ConsNormal"/>
        <w:widowControl/>
        <w:ind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ы бюджетного планирования:</w:t>
      </w:r>
    </w:p>
    <w:p>
      <w:pPr>
        <w:pStyle w:val="ConsNormal"/>
        <w:widowControl/>
        <w:ind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авливают отчеты о реализации в 2012 году ведомственных целевых программ, долгосрочных целевых программ. </w:t>
      </w:r>
    </w:p>
    <w:p>
      <w:pPr>
        <w:pStyle w:val="ConsNormal"/>
        <w:widowControl/>
        <w:ind w:righ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отчетов проводят оценку эффективности реализации                        в 2012 году ведомственных целевых программ, долгосрочных целевых программ (далее – оценка эффективности) в соответствии с законодательством и направляют ее результаты  в Комитет по экономике и управлению муниципальной собственностью Тарского муниципального района  Омской области (далее - комитет по экономике и УМС) и Комитет финансов и контроля Администрации Тарского муниципального района Омской области (далее КФ и К)  на бумажном носителе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 результатов оценки эффективности формируют (корректируют) в ПК ЕСУБП цели и задачи деятельности субъектов бюджетного планирования в увязке с непосредственными и конечными результатами их деятельности на 2014 – 2016 годы и направляют их на согласование в комитет по экономике и УМС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тет по экономике и УМС: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наименований целей, задач, показателей конечного и непосредственного результатов деятельности субъектов бюджетного планирования на соответствие: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, задачам и приоритетам развития Омской области на среднесрочную перспективу; 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, задачам и приоритетам развития Тарского муниципального района  Омской области на среднесрочную перспективу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 и функциям, определенным положением о субъек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планирования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ам действия целей, задач, показателей непосредственного и конечного результата деятельности субъекта бюджетного планирования;</w:t>
      </w:r>
    </w:p>
    <w:p>
      <w:pPr>
        <w:pStyle w:val="ConsPlusNormal"/>
        <w:widowControl/>
        <w:ind w:firstLine="6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сутствия замечаний передает цели, задачи, показатели конечного и непосредственного результатов деятельности субъектов бюджетного планирования на утверждение в ПК ЕСУБП в КФ и К;</w:t>
      </w:r>
    </w:p>
    <w:p>
      <w:pPr>
        <w:pStyle w:val="ConsPlusNormal"/>
        <w:widowControl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Ф и К рассматривает согласованные комитет по экономике и УМС цели, задачи, показатели конечного и непосредственного результатов деятельности субъектов бюджетного планирования на 2014 – 2016 годы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лучае отсутствия разногласий утверждает их в ПК ЕСУБП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В целях формирования планового реестра расходных обязательств  на 2014 – 2016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убъекты бюджетного план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ют в рамках своих полномочий анализ нормативных правовых актов, включенных в реестр расходных обязательств  на 2014 – 2016 годы, и корректируют нормативные правовые акты, договоры (соглашения), являющиеся основанием возникновения расходных обязательств, наименования расходных обязательств  на 2014 – 2016 годы, а также полномочия, в рамках которых исполняются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 КФ и 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ет проверку полученных данных для составления реестра расходных обязательств  на предм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расходных обязательств полномочиям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я перечня нормативных правовых актов, являющихся основаниями возникновения расходных обязательств, требованиям приказа Министерства финансов Российской Федерации от 7 сентября 2007 года № 77н "Об утверждении Рекомендаций по заполнению форм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 отсутствии замечаний утверждает в ПК ЕСУБП расходные обязательства, подлежащие исполнению в 2014 – 2016 год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В целях определения в натуральных показателях объемов муниципальных услуг (работ), необходимых для оказания (выполнения) и оказываемых (выполняемых) населению Тарского муниципального района  и объема бюджетных ассигнований районного бюджета на выполнение муниципальных услуг (выполнение работ) проведения оценки потребности в оказании муниципальных услуг (выполнении работ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убъекты бюджетного планир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ят оценку соблюдения муниципальных стандартов муниципальных услуг за 2012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ют (корректируют) </w:t>
      </w:r>
      <w:r>
        <w:rPr>
          <w:rFonts w:cs="Times New Roman" w:ascii="Times New Roman" w:hAnsi="Times New Roman"/>
          <w:sz w:val="28"/>
          <w:szCs w:val="28"/>
        </w:rPr>
        <w:t>в ПК ЕСУБП перечни муниципальных  услуг (работ), оказываемых (выполняемых) муниципальными учреждениями Тарского муниципального Омской области, на 2014 – 2016 годы, а так же муниципальные станда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направляют их на согласование в </w:t>
      </w:r>
      <w:r>
        <w:rPr>
          <w:rFonts w:cs="Times New Roman" w:ascii="Times New Roman" w:hAnsi="Times New Roman"/>
          <w:sz w:val="28"/>
          <w:szCs w:val="28"/>
        </w:rPr>
        <w:t>К Ф и 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оводят оценку потребности в оказании муниципальных услуг (выполнении работ), включенных в перечни муниципальных услуг на 2014-201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 утверждения в ПК ЕСУБП перечней муниципальных услуг (работ) на 2014 - 2016 годы и на основании проведенной оценки потребности в оказании муниципальных услуг (выполнении работ) включенных в перечни муниципальных услуг (работ) на 2014 - 2016 годы, формируют показатели муниципальных заданий на оказание муниципальных услуг муниципальными учреждениями Тарского муниципального района на 2014 - 2016 годы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 основании сформированных показателей муниципальных заданий на оказание муниципальных услуг (выполнении работ) муниципальными учреждениями Тарского муниципального района на 2014-2016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бюджетные учреждения подготавливают данные в ПК ЕСУ БП для уточнения (корректировки) на 2014-2015 годы и формирования на 2016 год субъектами бюджетного планирования, осуществляющими функции и полномочия учредителя в отношении бюджетных учреждений объем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учреждениям Тарского муниципального района на финансовое обеспечение выполнения ими муниципального задания, рассчитанных с учетом нормативных затрат на оказание  муниципальных услуг (выполнением работ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убсидий на иные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зенные учреждения  подготавливают данные в ПК ЕСУБП для уточнения (корректировки) на 2014-2015 годы и формирования на 2016 год субъектами бюджетного планирования, осуществляющими функции и полномочия учредителя в отношении казенных учреждений Тарского муниципального района, объемов бюджетных ассигнований на обеспечение выполнения функций казенных учрежд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 На втором этапе планирования бюджетных ассигнований районного бюджета на 2014 – 2016 годы осуществляется формирование основных характеристик проекта районного бюджета на 2014 год и на плановый период 2015 и 2015 г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основных характеристик проекта районного бюджета на 2013 – 2015 год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комитет по экономике и УМ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основные показатели проекта прогноза социально-экономического развития Тарского муниципального района на 2014 год и на период до 2016 год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рабатывает проект баланса бюджетных расходов Тарского муниципального района на оплату потребления топливно-энергетических ресурсов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убъекты бюджетного планирования подготавливают и направляют на согласов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митет по экономике и УМ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 муниципальных программ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едложения по уточнению (корректировке)  объемов бюджетных ассигнований районного бюджета на 2014 – 2016 годы на исполнение расходных обязательств, связанных с осуществлением бюджетных инвестиций в объекты муниципальной  собственности  и софинансирование объектов капитального строительства муниципальной собственности  поселений на 2014 – 2016 годы,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К Ф и. 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 муниципальных программ Тарского муниципального района для включения в перечень целевых статей расходов ведомственной структуры расходов районного бюдже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ю (корректировке) на 2014-2016 годы и определению на 2016 год в ПК ЕСУБП с предоставлением расчетов) объемов бюджетных ассигнований районного бюджета  на исполнение расходных обязательств,  с обоснованиями бюджетных ассигнований районного бюджета раздельно по бюджетным ассигнованиям районного бюджета на исполнение действующих и принимаемых расходных обязательств по формам согласно приложениям №№ 1,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К Ф и 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ует перечень целевых статей расходов районного бюджета в соответствии с составом муниципальных программ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полученных от субъектов бюджетного планирования данных на предм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сти применения методов расчета бюджетных ассигнований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и объемов бюджетных ассигнований районного бюджета исходя из целей, задач и показателей деятельности субъекта бюджетного планирования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ответствия указанных в обоснованиях бюджетных ассигнований районного бюджета на 2014 – 2016 год показателей непосредственных и конечных результатов использования бюджетных ассигнований районного бюджета показателям, определенным для целей и задач субъектов бюджетного планирования; 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сти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ле проверки данных формирует свод объемов бюджетных ассигнований районного бюджета на исполнение действующих и принимаемых расходных обязательств на 2014 – 2016 го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балансировку общих объемов бюджетных ассигнований районного бюджета исходя из прогноза налоговых и неналоговых доходов районного бюджета, источников финансирования дефицита районного бюджета и приоритетов социально-экономического развития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разработку основных характеристик проекта районного бюджет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 На третьем этапе планирования бюджетных ассигнований районного бюджета на 2014 – 2016 годы формируется проект Решения Совета Тарского муниципального района  «О бюджете Тарского муниципального района  на 2014 год и на плановый период 2015 и 2016 годов» (далее проект Решения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Решения  на 2014 год и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К Ф. и. К формирует предельные объемы (изменение предельных объемов) бюджетных ассигнований районного бюджета на    2014– 2016 годы и доводит их до субъект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,субъекты бюджетного планирования осуществля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 КФ и 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Тарского муниципального района об утверждении муниципальных программ Тарского муниципального района, ведомственных целевых программ на 2014-2016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в ПК ЕСУБП предельных объемов бюджетных ассигнований районного бюджета на 2014 – 2016 годы (включая бюджетные ассигнования районного бюджета на осуществление бюджетных инвестиций в объекты муниципальной собственности, софинансирование объектов капитального строительства муниципальной собственности посел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районного бюджета на исполнение действующих и принимаемых расходных обязательств на 2014-201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поселений на 2014 – 2016 годы, планируемых к распределению проектом Решения Совета Тарского муниципального района Омской области о районном бюджете на 2014 год и на плановый период 2015 и  2016 годов, а так же расчеты распределения межбюджетных трансфертов, сформированные в соответствии с данными методик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омитет по  экономике и УМ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авовых актов Тарского муниципального района об утверждении муниципальных программ Тарского муниципального района, ведомственных целевых программ на 2014-2016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районного бюджета на осуществление бюджетных инвестиций в объекты муниципальной собственности, софинансирование объектов капитального строительства муниципальной собственности пос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тет по  экономике и УМ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согласование проектов правовых актов Тарского муниципального района об утверждении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атывает прогноз социально-экономического развития Тарского муниципального района на 2014 и на плановый период 2015 и 2016 г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К Ф и К провер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ные предельные объемы бюджетных ассигнований районного бюджета на 2014 – 2016 годы на их соответствие доведенным до субъектов бюджетного планирования параметрам, а также на правильность применения кодов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ки, расчеты распределения межбюджетных трансфертов на предмет правильности расче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согласование проектов правовых актов Тарского муниципального района об утверждении муниципальных программ, ведомствен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сходя их распределения в ПК ЕСУБП предельных объемов бюджетных ассигнований районного бюджета на исполнение действующих и принимаемых расходных обязательств на 2014-2016 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бъекты бюджетного планирования обеспечивают утверждение муниципальных программ Тарского муниципального района, после предварительного согласования с комитетом по экономике и УМС и Комитетом финансов и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после доработки и согласования распределения предельных объемов бюджетных ассигнований районного бюджета на 2013 – 2015 годы в разрезе субъектов бюджетного планирования КФ и К формиру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четные объемы межбюджетных трансфертов из районного бюджета бюджетам поселений на 2014 – 2016 годы, планируемых к распределению проектом Решения Совета Тарского муниципального района Омской области о районном бюджете на 2014 год  на плановый период 2015  и 2016 годов, и доводит до поселений Та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ект Решения Совета Тарского муниципального района о районном бюджете с документами и материалами, предоставляемыми одновременно с данным проектом.</w:t>
      </w:r>
    </w:p>
    <w:p>
      <w:pPr>
        <w:pStyle w:val="Normal"/>
        <w:jc w:val="center"/>
        <w:rPr/>
      </w:pPr>
      <w:r>
        <w:rPr>
          <w:u w:val="single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850" w:gutter="0" w:header="567" w:top="95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2"/>
      <w:szCs w:val="22"/>
    </w:rPr>
  </w:style>
  <w:style w:type="character" w:styleId="WW">
    <w:name w:val="WW- Знак"/>
    <w:basedOn w:val="Style14"/>
    <w:qFormat/>
    <w:rPr>
      <w:sz w:val="22"/>
      <w:szCs w:val="22"/>
    </w:rPr>
  </w:style>
  <w:style w:type="character" w:styleId="WW1">
    <w:name w:val="WW-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04:00Z</dcterms:created>
  <dc:creator>Korobkova</dc:creator>
  <dc:description/>
  <dc:language>en-US</dc:language>
  <cp:lastModifiedBy>RAYFO</cp:lastModifiedBy>
  <cp:lastPrinted>2013-06-27T09:29:00Z</cp:lastPrinted>
  <dcterms:modified xsi:type="dcterms:W3CDTF">2013-06-27T03:29:00Z</dcterms:modified>
  <cp:revision>36</cp:revision>
  <dc:subject/>
  <dc:title>Приложение № 1</dc:title>
</cp:coreProperties>
</file>