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ИТЕТ ФИНАНСОВ И КОНТРОЛЯ АДМИНИСТРАЦИИ ТАР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.06.2013                                            г.Тара                                    № 3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и методике планирования бюджетных ассигнова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 на 2014 – 2016 год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 статьи 174.2 Бюджетного кодекса Российской Федерации приказыва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  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 Порядок планирования бюджетных ассигнований районного бюджета на 2014 – 2016 годы согласно приложению № 1 к настоящему приказ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 Методику планирования бюджетных ассигнований районного бюджета на 2014 – 2016 годы согласно приложению № 2 к настоящему приказу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 Контроль за исполнением настоящего приказа оставляю за соб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и контрол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рского муниципального района </w:t>
        <w:tab/>
        <w:tab/>
        <w:tab/>
        <w:tab/>
        <w:tab/>
        <w:tab/>
        <w:tab/>
        <w:tab/>
        <w:tab/>
        <w:tab/>
        <w:t xml:space="preserve">                                                  Л.Ф.Подлужн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2:43:00Z</dcterms:created>
  <dc:creator>Himinchenko</dc:creator>
  <dc:description/>
  <dc:language>en-US</dc:language>
  <cp:lastModifiedBy>RAYFO</cp:lastModifiedBy>
  <cp:lastPrinted>2012-07-03T15:54:00Z</cp:lastPrinted>
  <dcterms:modified xsi:type="dcterms:W3CDTF">2013-06-27T03:28:00Z</dcterms:modified>
  <cp:revision>9</cp:revision>
  <dc:subject/>
  <dc:title>Об утверждении рекомендаций по формированию задания учредителя</dc:title>
</cp:coreProperties>
</file>