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4 июля 2016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№ 410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Т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роках составления проекта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рского муниципального района на 2017</w:t>
      </w:r>
      <w:r>
        <w:rPr>
          <w:sz w:val="28"/>
          <w:szCs w:val="28"/>
        </w:rPr>
        <w:t>‒</w:t>
      </w:r>
      <w:r>
        <w:rPr>
          <w:b/>
          <w:sz w:val="28"/>
          <w:szCs w:val="28"/>
        </w:rPr>
        <w:t>2019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184 Бюджетного кодекса Российской Федерации, руководствуясь Федеральным законом «Об общих принципах организации местного самоуправления в Российской Федерации», Уставом Тарского муниципального района Омской област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</w:t>
        <w:tab/>
        <w:t>Утвердить сроки составления проекта бюджета Тарского муниципального района на 2017‒2019 годы согласно приложению к настоящему распоряжени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</w:t>
        <w:tab/>
        <w:t>Рекомендовать органам местного самоуправления поселений Тарского муниципального района представить в Комитет финансов и контроля Администрации Тарского муниципального района основные параметры проектов бюджетов поселений на 2017‒2019 годы до 27 сентября 2016 год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3.</w:t>
        <w:tab/>
        <w:t xml:space="preserve">Контроль за исполнением настоящего распоряжения возложить на председателя Комитета финансов и контроля Администрации Тарского муниципального района Л.Ф. Подлужную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</w:r>
    </w:p>
    <w:p>
      <w:pPr>
        <w:pStyle w:val="Normal"/>
        <w:rPr>
          <w:spacing w:val="24"/>
          <w:sz w:val="28"/>
        </w:rPr>
      </w:pPr>
      <w:r>
        <w:rPr>
          <w:spacing w:val="24"/>
          <w:sz w:val="28"/>
        </w:rPr>
      </w:r>
    </w:p>
    <w:p>
      <w:pPr>
        <w:pStyle w:val="Normal"/>
        <w:rPr/>
      </w:pPr>
      <w:r>
        <w:rPr>
          <w:sz w:val="28"/>
        </w:rPr>
        <w:t>Глава муниципального района</w:t>
        <w:tab/>
        <w:tab/>
        <w:tab/>
        <w:tab/>
        <w:tab/>
        <w:tab/>
        <w:t>Е.Н. Лыса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304" w:right="566" w:gutter="0" w:header="0" w:top="96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080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10800" w:hanging="0"/>
        <w:rPr>
          <w:sz w:val="24"/>
          <w:szCs w:val="24"/>
        </w:rPr>
      </w:pPr>
      <w:r>
        <w:rPr>
          <w:sz w:val="24"/>
          <w:szCs w:val="24"/>
        </w:rPr>
        <w:t>к распоряжению Администрации</w:t>
      </w:r>
    </w:p>
    <w:p>
      <w:pPr>
        <w:pStyle w:val="Normal"/>
        <w:ind w:left="10800" w:hanging="0"/>
        <w:rPr>
          <w:sz w:val="24"/>
          <w:szCs w:val="24"/>
        </w:rPr>
      </w:pPr>
      <w:r>
        <w:rPr>
          <w:sz w:val="24"/>
          <w:szCs w:val="24"/>
        </w:rPr>
        <w:t>Тарского муниципального района</w:t>
      </w:r>
    </w:p>
    <w:p>
      <w:pPr>
        <w:pStyle w:val="Normal"/>
        <w:ind w:left="10800" w:hanging="0"/>
        <w:rPr>
          <w:sz w:val="24"/>
          <w:szCs w:val="24"/>
        </w:rPr>
      </w:pPr>
      <w:r>
        <w:rPr>
          <w:sz w:val="24"/>
          <w:szCs w:val="24"/>
        </w:rPr>
        <w:t>от 14.07.2016 № 410</w:t>
      </w:r>
    </w:p>
    <w:p>
      <w:pPr>
        <w:pStyle w:val="ConsNormal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роки составления проекта районного бюджета на 2017–2019 годы</w:t>
      </w:r>
    </w:p>
    <w:p>
      <w:pPr>
        <w:pStyle w:val="ConsNormal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2520"/>
        <w:gridCol w:w="1800"/>
        <w:gridCol w:w="2340"/>
        <w:gridCol w:w="2160"/>
      </w:tblGrid>
      <w:tr>
        <w:trPr>
          <w:tblHeader w:val="true"/>
          <w:trHeight w:val="10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да представляе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 и документы</w:t>
            </w:r>
          </w:p>
        </w:tc>
      </w:tr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порядка и методики планирования бюджетных ассигнований районного бюджета на 2017– 2019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нансов и контроля Администрации Тар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30 ию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Комитета финансов и контроля Администрации Тарского муниципального района</w:t>
            </w:r>
          </w:p>
        </w:tc>
      </w:tr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тодики прогнозирования налоговых, неналоговых доходов районного бюджета на 2017– 2019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нансов и контроля Администрации Тар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ию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Комитета финансов и контроля Администрации Тарского муниципального района</w:t>
            </w:r>
          </w:p>
        </w:tc>
      </w:tr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ведений о прогнозных объемах поступлений в районный бюджет</w:t>
            </w:r>
          </w:p>
          <w:p>
            <w:pPr>
              <w:pStyle w:val="Normal"/>
              <w:rPr/>
            </w:pPr>
            <w:r>
              <w:rPr/>
              <w:t>- средств от использования и продажи имущества, находящегося в собственности Тарского муниципального района Омской области;</w:t>
            </w:r>
          </w:p>
          <w:p>
            <w:pPr>
              <w:pStyle w:val="Normal"/>
              <w:rPr/>
            </w:pPr>
            <w:r>
              <w:rPr/>
              <w:t>- арендной платы за земельные участки, государственная собственность на которые не разграничена и которые расположены в границах муниципального района, а также средств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экономике и управлению муниципальной собственностью Администрации Тарского муниципальн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авгу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нансов и контроля Администрации Тар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Комитета по экономике и управлению муниципальной собственностью</w:t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ная оценка потерь налоговых доходов районного бюджета в 2017– 2019 годах в результате действия налоговых льг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экономике и управлению муниципальной собственностью Администрации Тарского муниципальн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авгус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нансов и контроля Администрации Тар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Комитета по экономике и управлению муниципальной собственностью</w:t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ведений о прогнозных объемах поступлений доходов в районный бюджет на 2017 – 2019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ы бюджетного планирования, являющиеся главными администраторами доходов район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сент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нансов и контроля Администрации Тар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субъектов бюджетного планирования, являющихся главными администраторами доходов районного бюджета</w:t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нормативной потребности субъектов бюджетного планирования на оплату потребления топливно-энергетических ресурсов и баланса бюджетных расходов на 2017-2019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экономике и управлению муниципальной собственностью Администрации Тар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сент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нансов и контроля Администрации Тар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Комитета по экономике и управлению муниципальной собственностью</w:t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основных направлений бюджетной политики Тарского муниципального района Омской области на 2017– 2019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нансов и контроля Администрации Тар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 сент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Тарского муниципального рай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постановления Администрации Тарского муниципального района </w:t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основных направлений налоговой политики Тарского муниципального района Омской области на 2017– 2019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финансов и контроля Администрации Тарского муниципальн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 сент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Тарского муниципального рай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постановления Администрации Тарского муниципального района </w:t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анных в ПК ЕСУБП для формирования на 2017-2019 годы  объемов:</w:t>
            </w:r>
          </w:p>
          <w:p>
            <w:pPr>
              <w:pStyle w:val="Normal"/>
              <w:rPr/>
            </w:pPr>
            <w:r>
              <w:rPr/>
              <w:t>нормативных затрат, связанных с оказанием муниципальных услуг учреждениями Тарского муниципального района Омской области и нормативных затрат на содержание имущества;</w:t>
            </w:r>
          </w:p>
          <w:p>
            <w:pPr>
              <w:pStyle w:val="Normal"/>
              <w:rPr/>
            </w:pPr>
            <w:r>
              <w:rPr/>
              <w:t xml:space="preserve">расходов на иные цели </w:t>
            </w:r>
          </w:p>
          <w:p>
            <w:pPr>
              <w:pStyle w:val="Normal"/>
              <w:rPr/>
            </w:pPr>
            <w:r>
              <w:rPr/>
              <w:t>расходов на исполнение бюджетными учреждениями Тарского муниципального района Омской области публичных обязательств перед физическим лицом, подлежащих исполнению в денежной форме (при необходимост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ы бюджетного план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5 сентябр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финансов и контроля Администрации Тарского муниципального рай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субъектов бюджетного планирования</w:t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на 2017-2019 годы в ПК ЕСУБП объемов бюджетных ассигнований на обеспечение выполнения функций казенных учреждений, в том числе по оказанию муниципальных усл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ы бюджетного план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8 сент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митет финансов и контроля Администрации Тарского муниципального рай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субъектов бюджетного планирования</w:t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едложений по:</w:t>
            </w:r>
          </w:p>
          <w:p>
            <w:pPr>
              <w:pStyle w:val="Normal"/>
              <w:rPr/>
            </w:pPr>
            <w:r>
              <w:rPr/>
              <w:t>- определению на 2017-2019 годы в ПК ЕСУБП объемов бюджетных ассигнований районного бюджета, на исполнение действующих и принимаемых расходных обязательств Тарского муниципального района, связанных с осуществлением бюджетных инвестиций в объекты муниципальной собств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ы бюджетного планирования, являющиеся главными администраторами источников финансирования дефицита район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8 сент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экономике и управлению муниципальной собственностью Администрации Тарского муниципального района Комитет финансов и контроля Администрации Тарского муниципального рай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ие бюджетных ассигнований районного бюджета на 2017-2019 годы</w:t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методик (проектов методик) распределения межбюджетных трансфертов местным бюджетам из районного бюджета на 2017 – 2019 годы, планируемых к распределению проектом Решения о бюджете на 2017– 2019 годы (далее – методики (проекты методик). Формирование расчетов распределения межбюджетных трансфертов из районного бюджета бюджетам поселений на 2017-2019 год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ы бюджетного планирования в пределах компете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сент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нансов и контроля Администрации Тарского муниципального района Ом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и (проекты методик)</w:t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 Решений Совета Тарского муниципального района о передаче поселениям Тарского муниципального района отдельных полномочий муниципального района в 2017-2019 год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ъекты бюджетного план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сент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 Тарского муниципального рай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ы решений</w:t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сновных параметров консолидированного бюджета Тарского муниципального района Омской области на 2017 год и плановый период 2018-2019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финансов и контроля Администрации Тарского муниципальн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сент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финансов</w:t>
            </w:r>
          </w:p>
          <w:p>
            <w:pPr>
              <w:pStyle w:val="Normal"/>
              <w:rPr/>
            </w:pPr>
            <w:r>
              <w:rPr/>
              <w:t>Ом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Комитета финансов и контроля Администрации Тарского муниципального райо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прогноза социально-экономического развития Тарского муниципального района Омской области на 2017 – 2019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экономике и управлению муниципальной собственностью Администрации Тарского муниципальн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 окт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ая комиссия</w:t>
            </w:r>
          </w:p>
          <w:p>
            <w:pPr>
              <w:pStyle w:val="Normal"/>
              <w:rPr/>
            </w:pPr>
            <w:r>
              <w:rPr/>
              <w:t>Администрация Тар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Тарского муниципального района </w:t>
            </w:r>
          </w:p>
          <w:p>
            <w:pPr>
              <w:pStyle w:val="Normal"/>
              <w:rPr/>
            </w:pPr>
            <w:r>
              <w:rPr/>
              <w:t>О Прогнозе социально-экономического развития Тарского муниципального района Омской области на 2017– 2019 го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едварительных итогов социально-экономического развития Тарского муниципального района Омской области за истекший период текущего финансового года и ожидаемых итогов социально-экономического развития за 2016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экономике и управлению муниципальной собственностью Администрации Тарского муниципальн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 окт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нансов и контроля Администрации Тарского муниципального района Ом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ые итоги социально-экономического развития Тарского муниципального района Омской области за истекший период текущего финансового года и ожидаемых итогов социально-экономического развития за 2016 год</w:t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 ПК ЕСУБП полученных от субъектов бюджетного планирования предложений по определению на 2017-2019 годы объемов бюджетных ассигнований районного бюджета, на исполнение действующих и принимаемых расходных обязательств Тарского муниципального района на предмет:</w:t>
            </w:r>
          </w:p>
          <w:p>
            <w:pPr>
              <w:pStyle w:val="Normal"/>
              <w:rPr/>
            </w:pPr>
            <w:r>
              <w:rPr/>
              <w:t>-правильности применения методов расчета бюджетных ассигнований районного бюджета;</w:t>
            </w:r>
          </w:p>
          <w:p>
            <w:pPr>
              <w:pStyle w:val="Normal"/>
              <w:rPr/>
            </w:pPr>
            <w:r>
              <w:rPr/>
              <w:t>- обоснованности объемов бюджетных ассигнований ;</w:t>
            </w:r>
          </w:p>
          <w:p>
            <w:pPr>
              <w:pStyle w:val="Normal"/>
              <w:rPr/>
            </w:pPr>
            <w:r>
              <w:rPr/>
              <w:t>- правильности применения кодов бюджетной классификации.</w:t>
            </w:r>
          </w:p>
          <w:p>
            <w:pPr>
              <w:pStyle w:val="Normal"/>
              <w:rPr/>
            </w:pPr>
            <w:r>
              <w:rPr/>
              <w:t>Формирование свода объемов бюджетных ассигнований районного бюджета, на исполнение действующих и принимаемых расходных обязательств на 2017-2019 год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финансов и контроля Администрации Тарского муниципальн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 окт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редельных объемов бюджетных ассигнований районного бюджета на 2017-2019 годы (включая объем бюджетных ассигнований на осуществление бюджетных инвестиций в объекты собственности Тарского муниципального района Омской области, софинансирование объектов капитального строительства муниципальной собственности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финансов и контроля Администрации Тарского муниципальн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но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ы бюджетного план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объемы бюджетных ассигнований</w:t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предельного объема бюджетных ассигнований районного бюджета на 2017 – 2019 годы (включая расходы на осуществление бюджетных инвестиций в объекты собственности Тарского муниципального района Омской области, софинансирование объектов капитального строительства муниципальной собственности, согласованные с Комитетом по экономике и управлению муниципальным имуществом) в ПК ЕСУБ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ы бюджетного планирования в пределах компете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-ех дней после получения предельных объемов бюджетных ассигн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финансов и контроля Администрации Тарского муниципального рай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роектов постановлений Администрации Тарского муниципального района Омской области об утверждении (изменении) муниципальных программ Тарского муниципального района Омской области, ведомственных целевых программ на 2017-2019 годы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ы бюджетного план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8 но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финансов и контроля Администрации Тарского муниципального рай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ы постановлений Администрации Тарского муниципального райо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казателей муниципальных заданий на оказание муниципальных услуг (выполнение работ) муниципальными учреждениями Тар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ы бюджетного план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8 но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субъектов бюджетного планирования, осуществляющих функции и полномочия учредителей муниципальных учрежд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проектов правовых актов об утверждении муниципальных программ, ВЦП на 2017 – 2019 годы исходя из распределенных предельных объемов бюджетных ассигнований, на исполнение действующих и принимаемых расходных обязательств Тарского муниципального района на 2017-2019 г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ы бюджетного план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8 но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финансов и контроля Администрации Тарского муниципального рай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ные ВЦП субъектов бюджетного план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утвержденных паспортов муниципальных програ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ы бюджетного план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но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нансов и контроля Администрации Тар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а утвержденных муниципальных програм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ценки ожидаемого исполнения районного бюджета за 2016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нансов и контроля Администрации Тар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10 нояб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представление в Совет Тарского муниципального района Омской области проекта Решения «О бюджете Тарского муниципального района на 2017 год и на плановый период 2018 и 2019 годов», а также документов и материалов, представляемых одновременно:</w:t>
            </w:r>
          </w:p>
          <w:p>
            <w:pPr>
              <w:pStyle w:val="Normal"/>
              <w:rPr/>
            </w:pPr>
            <w:r>
              <w:rPr/>
              <w:t>основные направления бюджетной политики Тарского муниципального района Омской области на  2017-2019 годы;</w:t>
            </w:r>
          </w:p>
          <w:p>
            <w:pPr>
              <w:pStyle w:val="Normal"/>
              <w:rPr/>
            </w:pPr>
            <w:r>
              <w:rPr/>
              <w:t>основные направления налоговой политики Тарского муниципального района Омской области на  2017-2019 годы;</w:t>
            </w:r>
          </w:p>
          <w:p>
            <w:pPr>
              <w:pStyle w:val="Normal"/>
              <w:rPr/>
            </w:pPr>
            <w:r>
              <w:rPr/>
              <w:t>предварительные итоги социально-экономического развития Тарского муниципального района Омской области за истекший период 2016 года и ожидаемые итоги социально-экономического развития Тарского муниципального района Омской области за 2016 год;</w:t>
            </w:r>
          </w:p>
          <w:p>
            <w:pPr>
              <w:pStyle w:val="Normal"/>
              <w:rPr/>
            </w:pPr>
            <w:r>
              <w:rPr/>
              <w:t>прогноз социально-экономического развития Тарского муниципального района Омской области на 2017 год и на период до 2019 года;</w:t>
            </w:r>
          </w:p>
          <w:p>
            <w:pPr>
              <w:pStyle w:val="Normal"/>
              <w:rPr/>
            </w:pPr>
            <w:r>
              <w:rPr/>
              <w:t>прогноз основных характеристик (общий объем доходов, общий объем расходов, дефицит (профицит)) консолидированного бюджета Тарского муниципального района Омской области на 2017-2019 годы;</w:t>
            </w:r>
          </w:p>
          <w:p>
            <w:pPr>
              <w:pStyle w:val="Normal"/>
              <w:rPr/>
            </w:pPr>
            <w:r>
              <w:rPr/>
              <w:t xml:space="preserve">пояснительная записка к проекту Решения Совета Тарского муниципального района «О  бюджете Тарского муниципального района на 2017 год и на плановый период 2018 и 2019 годов»;       </w:t>
            </w:r>
          </w:p>
          <w:p>
            <w:pPr>
              <w:pStyle w:val="Normal"/>
              <w:rPr/>
            </w:pPr>
            <w:r>
              <w:rPr/>
              <w:t>методики (проекты методик) и расчеты распределения межбюджетных трансфертов из районного бюджета на 2017-2019 годы;</w:t>
            </w:r>
          </w:p>
          <w:p>
            <w:pPr>
              <w:pStyle w:val="Normal"/>
              <w:rPr/>
            </w:pPr>
            <w:r>
              <w:rPr/>
              <w:t>верхний предел муниципального долга Тарского муниципального района Омской области на 1 января 2018 года, на 1 января 2019 года, на 1 января 2020 года;</w:t>
            </w:r>
          </w:p>
          <w:p>
            <w:pPr>
              <w:pStyle w:val="Normal"/>
              <w:rPr/>
            </w:pPr>
            <w:r>
              <w:rPr/>
              <w:t>оценка ожидаемого исполнения районного бюджета за 2016 год;</w:t>
            </w:r>
          </w:p>
          <w:p>
            <w:pPr>
              <w:pStyle w:val="Normal"/>
              <w:rPr/>
            </w:pPr>
            <w:r>
              <w:rPr/>
              <w:t>предложенные Советом Тарского муниципального района Омской области, проекты бюджетных смет (в случае возникновения разногласий с финансовым органом Тарского муниципального района отношении указанных бюджетных смет);</w:t>
            </w:r>
          </w:p>
          <w:p>
            <w:pPr>
              <w:pStyle w:val="Normal"/>
              <w:rPr/>
            </w:pPr>
            <w:r>
              <w:rPr/>
              <w:t>паспорта муниципальных программ (проекты изменений в указанные паспорта);</w:t>
            </w:r>
          </w:p>
          <w:p>
            <w:pPr>
              <w:pStyle w:val="Normal"/>
              <w:rPr/>
            </w:pPr>
            <w:r>
              <w:rPr/>
              <w:t>реестр источников доходов районного бюджета;</w:t>
            </w:r>
          </w:p>
          <w:p>
            <w:pPr>
              <w:pStyle w:val="Normal"/>
              <w:rPr/>
            </w:pPr>
            <w:r>
              <w:rPr/>
              <w:t>иные документы и материалы, установленные законодатель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р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5 ноябр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 Тарского муниципального рай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Совета Тарского муниципального района Омской области «О бюджете Тарского муниципального района на 2017 год и на плановый период 2018 и 2019 годов», а также документы и материалы, представляемые одновременно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79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widowControl/>
        <w:spacing w:before="0" w:after="12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5:04:00Z</dcterms:created>
  <dc:creator>Admin</dc:creator>
  <dc:description/>
  <cp:keywords/>
  <dc:language>en-US</dc:language>
  <cp:lastModifiedBy>Admin</cp:lastModifiedBy>
  <cp:lastPrinted>2016-07-14T11:04:00Z</cp:lastPrinted>
  <dcterms:modified xsi:type="dcterms:W3CDTF">2016-07-14T05:04:00Z</dcterms:modified>
  <cp:revision>2</cp:revision>
  <dc:subject/>
  <dc:title> </dc:title>
</cp:coreProperties>
</file>