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финансов и контроля Администрации Та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 29 " октября 2021 года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Комитета финансов и контроля Администрации Тарского муниципального района № 40 от 23 июля 2021 года «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Тарского муниципального на 2020 – 2024 годы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риказыва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Приложение №2 к приказ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16 от 17.07.2020 года «О Порядке и методике планирования бюджетных ассигнований бюджета Тарского муниципального на 2022 – 2024 годы» изложить в редакции приложения №1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 и контроля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ского муниципального района                                     А.В. Красноперов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8:00Z</dcterms:created>
  <dc:creator>Himinchenko</dc:creator>
  <dc:description/>
  <cp:keywords/>
  <dc:language>en-US</dc:language>
  <cp:lastModifiedBy>User</cp:lastModifiedBy>
  <cp:lastPrinted>2021-11-09T11:09:00Z</cp:lastPrinted>
  <dcterms:modified xsi:type="dcterms:W3CDTF">2021-11-09T05:09:00Z</dcterms:modified>
  <cp:revision>16</cp:revision>
  <dc:subject/>
  <dc:title>Об утверждении рекомендаций по формированию задания учредителя</dc:title>
</cp:coreProperties>
</file>