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89/61 от 01 декаб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 580 798 624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 602 485 950,9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690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6 798 749,45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9 816 356,95 рублей, 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31 515 168,71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22 768 242,04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40 972 573,04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емый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12-05T10:18:00Z</dcterms:modified>
  <cp:revision>371</cp:revision>
  <dc:subject/>
  <dc:title/>
</cp:coreProperties>
</file>