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2 декабря 2023 года </w:t>
        <w:tab/>
        <w:tab/>
        <w:tab/>
        <w:tab/>
        <w:tab/>
        <w:tab/>
        <w:t xml:space="preserve">           № 298/63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Омской области на 2024 год и на плановый период 2025 и 2026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366/78 от 3 декабря 2024 года)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Омской области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) общий объем доходов районного бюджета в сумме 1 833 580 488,59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2) общий объем расходов районного бюджета в сумме  1 865 332 805,47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в размере 31 752 316,88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на 2025 год в сумме                  1 312 195 536,52рублей и на 2026 год в сумме 1 235 506 141,58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на 2025 год в сумме                1 312 195 536,52 рублей, в том числе условно утвержденные расходы в сумме      12 806 000,00 рублей, на 2026 год в сумме 1 235 506 141,58 рублей, в том числе условно утвержденные расходы в сумме 25 873 500,0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4 году и в плановом периоде 2025 и 2026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4 год и на плановый период 2025 и 2026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4 год и на плановый период 2025 и 2026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3 065 552,00 рублей, на 2025 год в сумме 14 963 302,00 рублей и на 2026 год в сумме 15 112 15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4 год в размере 8 004 879,51 рублей, на 2025 год размере 4 164 100,00 рублей и на 2026 год в размере    4 008 1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в том числе на оплату оказываемых в соответствии с законодательством услуг, связанных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 их предоставлением, за исключением бюджетных ассигнований, предусмотренных для исполнения публичных нормативных обязательст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</w:t>
      </w:r>
      <w:r>
        <w:rPr/>
        <w:t xml:space="preserve"> </w:t>
      </w:r>
      <w:r>
        <w:rPr>
          <w:sz w:val="28"/>
          <w:szCs w:val="28"/>
        </w:rPr>
        <w:t>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Тар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муниципальных программ Тар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 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 2025 и 2026 годов согласно приложению № 7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ися казенными учреждениям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нты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пределения объема и условия предоставления субсидий бюджетным и автономным учреждениям на иные цели устанавливаются нормативными правовыми актами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Омской области  на 2024 год в размере  6 130 758,64  рублей, на 2025 год в размере 3 000 000,00 рублей, на 2026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мской области осуществляется в порядке, установленном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 Омской области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плановом периоде 2025 и 2026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outlineLvl w:val="1"/>
        <w:rPr/>
      </w:pPr>
      <w:r>
        <w:rPr>
          <w:sz w:val="28"/>
          <w:szCs w:val="28"/>
        </w:rPr>
        <w:t>Статья 6. 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4 год и на плановый период 2025 и 2026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4 год и на плановый период 2025 и 2026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 1 281 381 644,14  рублей, в 2025 году в сумме 821 581 299,24  рублей, в 2026 году в сумме 719 247 404,6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146 384 691,55 рублей, в 2025 году в сумме 69 380 693,00 рублей, в 2026 году в сумме 69 380 693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4 год в сумме 86 725 867,00  рублей, на 2025 год в сумме   69 380 693,00 рублей, на 2026 год в 69 380 693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4 год в сумме              59 658 824,55  рублей, на 2025 год в сумме 0,00 рублей, на 2026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 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на осуществление расходов из средств резервного фонда Администрации Тарского муниципального 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на финансовое обеспечение расходов по оплате труда работников бюджетной сфе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6) на финансовое обеспечение расходов, связанных с оказанием финансовой помощи организациям в сфере жилищно-коммунального хозяйства в целях предупреждения банкротства и восстановления их платежеспособно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4 год и на плановый период 2025 и 2026 годов согласно приложению 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4 год и на плановый период 2025 и 2026 годов согласно приложению № 1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4 году и плановом периоде 2025 и 2026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Омской области на 1 января 2025 года в размере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, на 1 января 2026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; на 1 января 2027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Омской области в 2024 году в сумме 0,00 рублей, в 2025 году в сумме 0,00 рублей и в 2026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4 год и на плановый период 2025 и 2026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4 году и в плановом периоде 2025 и 2026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Омской области в 2024 году   и плановом периоде 2025 и 2026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2) </w:t>
      </w:r>
      <w:r>
        <w:rPr>
          <w:bCs/>
          <w:sz w:val="28"/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районного бюджета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3) </w:t>
      </w:r>
      <w:r>
        <w:rPr>
          <w:sz w:val="28"/>
          <w:szCs w:val="28"/>
        </w:rPr>
        <w:t>об оказании услуг по организации и проведению мероприятий международного, общероссийского, областного и местного значения в сфере культуры,  молодежной политики и оздоровления детей, физической культуры и спорта (по согласованию с главными распорядителями средств районного бюджета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4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4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4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</w:t>
      </w:r>
      <w:r>
        <w:rPr/>
        <w:t xml:space="preserve"> </w:t>
      </w:r>
      <w:r>
        <w:rPr>
          <w:sz w:val="28"/>
          <w:szCs w:val="28"/>
        </w:rPr>
        <w:t>за исключением случаев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т штрафов, установленных Кодексом Российской Федерации </w:t>
        <w:br/>
        <w:t>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 году настоящее решение действует до 15 марта 2025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4-03-01T10:43:00Z</cp:lastPrinted>
  <dcterms:modified xsi:type="dcterms:W3CDTF">2024-12-04T08:50:00Z</dcterms:modified>
  <cp:revision>453</cp:revision>
  <dc:subject/>
  <dc:title/>
</cp:coreProperties>
</file>