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2 декабря 2023 года </w:t>
        <w:tab/>
        <w:tab/>
        <w:tab/>
        <w:tab/>
        <w:tab/>
        <w:tab/>
        <w:t xml:space="preserve">           № 298/6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346/74 от 4 сентября 2024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                          1 775 648 732,6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                       1 807 401 049,57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5 год в сумме      1 243 848 893,68 рублей и на 2026 год в сумме 1 149 537 846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5 год в сумме    1243 848 893,68 рублей, в том числе условно утвержденные расходы в сумме 12 806 000,00 рублей, на 2026 год в сумме 1 149 537 846,13рублей, в том числе условно утвержденные расходы в сумме 25 873 500,0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5 год в размере 0,00 рублей, дефицит районного бюджета на 2026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4 году и в плановом периоде 2025 и 2026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4 год и на плановый период 2025 и 2026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4 год и на плановый период 2025 и 2026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5 391 052,00 рублей, на 2025 год в сумме 14 963 302,00 рублей и на 2026 год в сумме 15 112 15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4 год в размере 8 004 879,51 рублей, на 2025 год размере 4 164 100,00 рублей и на 2026 год в размере    4 008 1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 2025 и 2026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4 год в размере  6 065 758,64 рублей, на 2025 год в размере 3 000 000,00 рублей, на 2026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плановом периоде 2025 и 2026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4 год и на плановый период 2025 и 2026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4 год и на плановый период 2025 и 2026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 1 228 558 606,76  рублей, в 2025 году в сумме 753 234 656,40  рублей, в 2026 году в сумме 633 279 109,1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134 391 648,31 рублей, в 2025 году в сумме 69 380 693,00 рублей, в 2026 году в сумме 69 380 693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4 год в сумме 86 725 867,00  рублей, на 2025 год в сумме   69 380 693,00 рублей, на 2026 год в 69 380 693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             47 665 781,31  рублей, на 2025 год в сумме 0,00 рублей, на 2026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осуществление расходов из средств резервного фонда Администрации Тарского муниципального 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расходов по оплате труда работников бюджетной сфе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6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4 год и на плановый период 2025 и 2026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4 год и на плановый период 2025 и 2026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5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6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4 году в сумме 0,00 рублей, в 2025 году в сумме 0,00 рублей и в 2026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4 году и в плановом периоде 2025 и 2026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4 году   и плановом периоде 2025 и 2026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) </w:t>
      </w:r>
      <w:r>
        <w:rPr>
          <w:bCs/>
          <w:sz w:val="28"/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районного бюджета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3) </w:t>
      </w:r>
      <w:r>
        <w:rPr>
          <w:sz w:val="28"/>
          <w:szCs w:val="28"/>
        </w:rPr>
        <w:t>об оказании услуг по организации и проведению мероприятий международного, общероссийского, областного и местного значения в сфере культуры,  молодежной политики и оздоровления детей, физической культуры и спорта (по согласованию с главными распорядителями средств районного бюджета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4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4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 году настоящее решение действует до 15 марта 2025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4-03-01T10:43:00Z</cp:lastPrinted>
  <dcterms:modified xsi:type="dcterms:W3CDTF">2024-09-05T03:17:00Z</dcterms:modified>
  <cp:revision>443</cp:revision>
  <dc:subject/>
  <dc:title/>
</cp:coreProperties>
</file>