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sz w:val="34"/>
          <w:szCs w:val="34"/>
          <w:lang w:val="en-US" w:eastAsia="en-US"/>
        </w:rPr>
      </w:pPr>
      <w:r>
        <w:rPr>
          <w:sz w:val="34"/>
          <w:szCs w:val="34"/>
          <w:lang w:val="en-US" w:eastAsia="en-US"/>
        </w:rPr>
        <w:drawing>
          <wp:inline distT="0" distB="0" distL="0" distR="0">
            <wp:extent cx="647065" cy="8197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24628" r="-5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  <w:lang w:val="en-US" w:eastAsia="en-US"/>
        </w:rPr>
      </w:pPr>
      <w:r>
        <w:rPr>
          <w:rFonts w:cs="Times New Roman" w:ascii="Times New Roman" w:hAnsi="Times New Roman"/>
          <w:sz w:val="34"/>
          <w:szCs w:val="34"/>
          <w:lang w:val="en-US" w:eastAsia="en-US"/>
        </w:rPr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СОВЕТ ТАРСКОГО МУНИЦИПАЛЬНОГО РАЙОНА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ОМСКОЙ ОБЛАСТИ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8"/>
          <w:szCs w:val="28"/>
        </w:rPr>
        <w:t>4 сентября 2024 года</w:t>
        <w:tab/>
        <w:tab/>
        <w:tab/>
        <w:tab/>
        <w:tab/>
        <w:tab/>
        <w:tab/>
        <w:tab/>
        <w:tab/>
        <w:t xml:space="preserve">№ 346/74 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. Тара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sz w:val="34"/>
          <w:szCs w:val="34"/>
        </w:rPr>
      </w:pPr>
      <w:r>
        <w:rPr>
          <w:rFonts w:cs="Times New Roman" w:ascii="Times New Roman" w:hAnsi="Times New Roman"/>
          <w:b w:val="false"/>
          <w:sz w:val="34"/>
          <w:szCs w:val="34"/>
        </w:rPr>
      </w:r>
    </w:p>
    <w:p>
      <w:pPr>
        <w:pStyle w:val="Normal"/>
        <w:tabs>
          <w:tab w:val="clear" w:pos="708"/>
          <w:tab w:val="left" w:pos="823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Тарского муниципального района Омской области от 22.12.2023  № 298/63 «О бюджете Тарского муниципального района Омской области на 2024 год и на плановый период 2025 и 2026 годов»</w:t>
      </w:r>
    </w:p>
    <w:p>
      <w:pPr>
        <w:pStyle w:val="Normal"/>
        <w:tabs>
          <w:tab w:val="clear" w:pos="708"/>
          <w:tab w:val="left" w:pos="823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о статьей 83 Бюджетного кодекса Российской Федерации, Совет Тарского муниципального района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вета Тарского муниципального района Омской области от 22.12.2023 № 298/63 «О бюджете Тарского муниципального района на 2024 год и на плановый период 2025 и 2026 годов» следующие изменения:</w:t>
      </w:r>
    </w:p>
    <w:p>
      <w:pPr>
        <w:pStyle w:val="Normal"/>
        <w:ind w:left="7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1.1. Статью 1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«1.Утвердить основные характеристики бюджета Тарского муниципального района Омской области (далее - районный бюджет) на 2024 год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 общий объем доходов районного бюджета в сумме 1 775 648 732,69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) общий объем расходов районного бюджета в сумме  1 807 401 049,57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3) дефицит районного бюджета в размере 31 752 316,88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сновные характеристики районного бюджета на плановый период 2025 и 2026 годов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) общий объем доходов районного бюджета на 2025 год в сумме                  1 243 848 893,68 рублей и на 2026 год в сумме 1 149 537 846,13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) общий объем расходов районного бюджета на 2025 год в сумме                1 243 848 893,68 рублей, в том числе условно утвержденные расходы в сумме      12 806 000,00 рублей, на 2026 год в сумме 1 149 537 846,13 рублей, в том числе условно утвержденные расходы в сумме 25 873 500,00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 дефицит районного бюджета на 2025 год в размере 0,00 рублей, дефицит районного бюджета на 2026 год в размере 0,00 рублей».</w:t>
      </w:r>
    </w:p>
    <w:p>
      <w:pPr>
        <w:pStyle w:val="Normal"/>
        <w:tabs>
          <w:tab w:val="clear" w:pos="708"/>
          <w:tab w:val="left" w:pos="8231" w:leader="none"/>
        </w:tabs>
        <w:ind w:left="1420" w:hanging="56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left="1420" w:hanging="569"/>
        <w:jc w:val="both"/>
        <w:rPr>
          <w:sz w:val="28"/>
          <w:szCs w:val="28"/>
        </w:rPr>
      </w:pPr>
      <w:r>
        <w:rPr>
          <w:sz w:val="28"/>
          <w:szCs w:val="28"/>
        </w:rPr>
        <w:t>1.2. Статью 7, пункт 1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«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: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ъем межбюджетных трансфертов, получаемых из других бюджетов бюджетной системы Российской Федерации, в 2024 году в сумме 1 228 558 606,76 рублей, в 2025 году в сумме 753 234 656,40  рублей, в 2025 году в сумме             633 279 109,15 рубле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) объем межбюджетных трансфертов, предоставляемых другим бюджетам бюджетной системы Российской Федерации, в 2024 году в сумме 134 391 648,31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рублей, в 2025 году в сумме 69 380 693,00 рублей, в 2026 году в сумме 69 380 693,00 рублей»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3. Статью 7, пункт 3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«3. Утвердить объем иных межбюджетных трансфертов бюджетам поселений Тарского муниципального района на 2024 год в сумме 47 665 781,31  рублей, на 2024 год в сумме 0,00 рублей, на 2025 год в сумме 0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, что иные межбюджетные трансферты предоставляются: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 на организацию в границах поселения электро-, тепло-, газо- и водоснабжения населения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  доплаты к пенсиям муниципальных служащих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4)  на оплату труда депутатов, выборных должностных лиц местного самоуправления поселения, осуществляющих свои полномочия на постоянной основе, муниципальных служащих и содержания органов местного самоуправления поселения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5) на осуществление полномочий в сфере дорожной деятельност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6) на ремонт зданий учреждений культуры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7) на содержание учреждений культуры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8)  на осуществление расходов из средств резервного фонда Администрации               Тарского муниципального района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9) на организацию и финансирование временного трудоустройства безработных граждан, испытывающих трудности в поиске работы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0) на организацию и финансирование временного трудоустройства несовершеннолетних граждан в возрасте от 14 до 18 лет в свободное от учебы время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1)  на поощрение органов местного самоуправления сельских поселений, достигших наилучших показателей эффективности деятельност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2)  осуществление расходов из средств резервного фонда Правительства Омской област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3) на возмещение затрат, образовавшихся в связи с увеличением стоимости приобретения топлива относительно стоимости топлива, предусмотренной в тарифах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4) на приобретение, установку и (или) строительство комплексных спортивно-игровых площадок и (или) комплексных детских игровых площадок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5)   на финансовое обеспечение расходов по  оплате труда работников бюджетной сферы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6) на финансовое обеспечение расходов, связанных с оказанием финансовой помощи теплоснабжающим организациям в целях предупреждения банкротства и восстановления их платежеспособности»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Приложение 2 к Решению Совета Тарского муниципального района  Омской области  от 22.12.2023  № 298/63 «О бюджете Тарского муниципального района Омской области на 2024 год и на плановый период 2025 и 2026 годов» изложить в редакции приложения 1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Приложение 3 к Решению Совета Тарского муниципального района  Омской области  от 22.12.2023  № 298/63 «О бюджете Тарского муниципального района Омской области на 2024 год и на плановый период 2025 и 2026 годов» изложить в редакции приложения 2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 Приложение 4 к Решению Совета Тарского муниципального района  Омской области  от 22.12.2023  № 298/63 «О бюджете Тарского муниципального района Омской области на 2024 год и на плановый период 2025 и 2026 годов» изложить в редакции приложения 3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5.Приложение 5 к Решению Совета Тарского муниципального района  Омской области  от 22.12.2023  № 298/63 «О бюджете Тарского муниципального района Омской области на 2024 год и на плановый период 2025 и 2026 годов» изложить в редакции приложения 4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6. Приложение 6 к Решению Совета Тарского муниципального района  Омской области  от 22.12.2023  № 298/63 «О бюджете Тарского муниципального района Омской области на 2024 год и на плановый период 2025 и 2026 годов» изложить в редакции приложения 5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7. Приложение 1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Решению Совета Тарского муниципального района  Омской области  от 22.12.2023  № 298/63 «О бюджете Тарского муниципального района Омской области на 2024 год и на плановый период 2025 и 2026 годов» изложить в редакции приложения 6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8. Приложение 11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Решению Совета Тарского муниципального района  Омской области  от 22.12.2023  № 298/63 «О бюджете Тарского муниципального района Омской области на 2024 год и на плановый период 2025 и 2026 годов» изложить в редакции приложения 7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9. Приложение 12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Решению Совета Тарского муниципального района  Омской области  от 22.12.2023  № 298/63 «О бюджете Тарского муниципального района Омской области на 2024 год и на плановый период 2025 и 2026 годов» изложить в редакции приложения 8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0. Настоящее решение вступает в силу на следующий день после его официального опубликования (обнародования)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Совета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Тарского муниципального района                          Л.Г.Ершо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лава Тарского муниципального района</w:t>
        <w:tab/>
        <w:tab/>
        <w:t xml:space="preserve">     Е.Н.Лысаков</w:t>
        <w:tab/>
        <w:tab/>
      </w:r>
    </w:p>
    <w:sectPr>
      <w:type w:val="nextPage"/>
      <w:pgSz w:w="11906" w:h="16838"/>
      <w:pgMar w:left="1259" w:right="748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820" w:hanging="21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2T10:26:00Z</dcterms:created>
  <dc:creator>User</dc:creator>
  <dc:description/>
  <cp:keywords/>
  <dc:language>en-US</dc:language>
  <cp:lastModifiedBy>User</cp:lastModifiedBy>
  <cp:lastPrinted>2024-06-14T09:52:00Z</cp:lastPrinted>
  <dcterms:modified xsi:type="dcterms:W3CDTF">2024-09-05T08:41:00Z</dcterms:modified>
  <cp:revision>186</cp:revision>
  <dc:subject/>
  <dc:title/>
</cp:coreProperties>
</file>