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67/79 от 13 дека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1 838 867 756,09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) общий объем расходов районного бюджета в сумме  1 870 620 072,9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1 752 316,88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5 год в сумме                  1 312 195 536,52рублей и на 2026 год в сумме 1 235 506 141,5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5 год в сумме                1 312 195 536,52 рублей, в том числе условно утвержденные расходы в сумме      12 806 000,00 рублей, на 2026 год в сумме 1 235 506 141,58 рублей, в том числе условно утвержденные расходы в сумме 25 873 5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1 597 884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6 130 758,64 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 282 013 477,46  рублей, в 2025 году в сумме 821 581 299,24  рублей, в 2026 году в сумме 719 247 404,6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53 117 515,18 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66 391 648,18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4-03-01T10:43:00Z</cp:lastPrinted>
  <dcterms:modified xsi:type="dcterms:W3CDTF">2024-12-17T04:46:00Z</dcterms:modified>
  <cp:revision>457</cp:revision>
  <dc:subject/>
  <dc:title/>
</cp:coreProperties>
</file>