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96/62 от 15 декабря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1 590 018 797,8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   1 610 221 856,8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20 203 059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690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6 798 749,45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9 756 356,95 рублей,  на 2024 год в размере  3 000 000,00 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140 735 341,98  рублей, в 2024 году в сумме 720 303 877,99 рублей, в 2025 году в сумме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23 791 796,72  рублей, в 2024 году в сумме 65 436 535,00 рублей, в 2025 году в сумме 65 436 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             41 996 127,72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емый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)</w:t>
      </w:r>
      <w:r>
        <w:rPr>
          <w:color w:val="000000"/>
          <w:sz w:val="28"/>
          <w:szCs w:val="28"/>
        </w:rPr>
        <w:t xml:space="preserve">  на возмещение затрат, образовавшихся в связи с увеличением стоимости приобретения топлива, относительно стоимости топлива, предусмотренной в тариф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азработку заявки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о Всероссийском конкурсе лучших проектов создания комфортной городской сред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об оказании услуг при подготовке и проведении спортивных праздничных мероприятий муниципального уровня, в том числе приобретение спортивного инвентаря и оборудова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1-14T11:21:00Z</cp:lastPrinted>
  <dcterms:modified xsi:type="dcterms:W3CDTF">2023-12-18T04:21:00Z</dcterms:modified>
  <cp:revision>374</cp:revision>
  <dc:subject/>
  <dc:title/>
</cp:coreProperties>
</file>