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2018 года</w:t>
        <w:tab/>
        <w:t xml:space="preserve">       № 239/47</w:t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13 561 470,1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14 660 150,9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 098 680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19 год в сумме 744 489 809,04 рублей и на 2020 год в сумме 739 772 792,8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19 год в сумме 744 489 809,04 рублей, в том числе условно утвержденные расходы в сумме 20 240 100,90 рубля, на 2020 год в сумме 739 772 792,86 рублей, в том числе условно утвержденные расходы в сумме 29 013 445,7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8 год в размере  2 264 312,34 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 674 964 172,38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503 974 406,03 рублей, в 2020 году в сумме 505 633 456,9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64 317 136,33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260 302,97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8 395 321,33 рублей, на 2019 год в сумме 1 522 850,97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 осуществлении расходов из средств резервного фонда Администрации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татью 9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ельный объем муниципального долга на 2018 год в размере 73 744 094,10  рублей, на 2019 год в размере 61 228 949,21 рублей, на 2020 год в размере 61 082 876,59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8-03-28T11:59:00Z</cp:lastPrinted>
  <dcterms:modified xsi:type="dcterms:W3CDTF">2018-04-17T08:24:00Z</dcterms:modified>
  <cp:revision>246</cp:revision>
  <dc:subject/>
  <dc:title/>
</cp:coreProperties>
</file>