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февраля 2018 года</w:t>
        <w:tab/>
        <w:t xml:space="preserve">       № 227/45</w:t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20 813 162,1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21 744 370,6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1 208,53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 на плановый период 2019 и 2020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19 год в сумме 732 300 668,39 рублей и на 2020 год в сумме 727 583 580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19 год в сумме 732 300 668,39 рублей, в том числе условно утвержденные расходы в сумме 20 130 877,25 рубля, на 2020 год в сумме 727 583 580,21   рублей, в том числе условно утвержденные расходы в сумме 28 904 222,09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19 год в размере ноль рублей, дефицит районного бюджета на 2020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18 год в сумме 18 357 230,00 рублей, на 2019 год 18 287 230,00 рублей и на 2020 год в сумме 18 287 23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8 год в размере  2 465 600,00 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татью 7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 591 925 403,03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491 894 489,03 рублей, в 2020 году в сумме 493 553 467,9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61 571 538,63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737 452,00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5 649 723,63 рублей, на 2019 год в сумме 2 000 000,00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Статью 9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едельный объем муниципального долга на 2018 год в размере 66 986 741,50  рублей, на 2019 год в размере 61 228 949,21 рублей, на 2020 год в размере 61 082 876,59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8-02-06T12:52:00Z</cp:lastPrinted>
  <dcterms:modified xsi:type="dcterms:W3CDTF">2018-02-15T08:46:00Z</dcterms:modified>
  <cp:revision>223</cp:revision>
  <dc:subject/>
  <dc:title/>
</cp:coreProperties>
</file>