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b w:val="false"/>
          <w:sz w:val="34"/>
          <w:szCs w:val="34"/>
        </w:rPr>
        <w:drawing>
          <wp:inline distT="0" distB="0" distL="0" distR="0">
            <wp:extent cx="6477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469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18 года                                                                 № 250/4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2 декабря 2017года № 225/43 «О бюджете Тарского муниципального района на 2018 год и на плановый период 2019 и 2020 годов»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 бюджета Тарского муниципального района (далее районный бюджет) на 2018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27 135 902,4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29 248 282,32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 112 379,8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 на плановый период 2019 и 2020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19 год в сумме 744 489 809,04 рублей и на 2020 год в сумме 739 772 792,8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19 год в сумме 744 489 809,04 рублей, в том числе условно утвержденные расходы в сумме 20 240 100,90 рубля, на 2020 год в сумме 739 772 792,86 рублей, в том числе условно утвержденные расходы в сумме 29 013 445,7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19 год в размере ноль рублей, дефицит районного бюджета на 2020 год в размере ноль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18 год в размере  1 885 316,66  рублей, на 2019 год в размере 497 190,00 рублей, на 2020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Статью 7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8 году в сумме  683 209 863,95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19 году в сумме 503 974 406,03 рублей, в 2020 году в сумме 505 633 456,9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8 году в сумме 65 310 139,69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блей, в 2019 году в сумме 46 260 302,97 рублей, в 2020 году в сумме 44 737 452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8 год в сумме 9 388 324,69 рублей, на 2019 год в сумме 1 522 850,97 рублей, на 2020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татью 9, пункт 1, под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едельный объем муниципального долга на 2018 год в размере 74 072 834,89  рублей, на 2019 год в размере 61 228 949,21 рублей, на 2020 год в размере 61 082 876,59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0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11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риложение 13 к   Решению Совета Тарского муниципального района от 22 декабря 2017 года № 225/43 «О бюджете Тарского муниципального района на 2018 год и на плановый период 2019 и 2020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0:00Z</dcterms:created>
  <dc:creator>User</dc:creator>
  <dc:description/>
  <cp:keywords/>
  <dc:language>en-US</dc:language>
  <cp:lastModifiedBy>budget_no</cp:lastModifiedBy>
  <cp:lastPrinted>2018-06-07T11:18:00Z</cp:lastPrinted>
  <dcterms:modified xsi:type="dcterms:W3CDTF">2018-06-07T07:20:00Z</dcterms:modified>
  <cp:revision>255</cp:revision>
  <dc:subject/>
  <dc:title/>
</cp:coreProperties>
</file>