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/>
        </w:rPr>
      </w:pPr>
      <w:r>
        <w:rPr>
          <w:b w:val="false"/>
          <w:sz w:val="34"/>
          <w:szCs w:val="34"/>
        </w:rPr>
        <w:t>л</w:t>
      </w:r>
      <w:r>
        <w:rPr>
          <w:b w:val="false"/>
          <w:sz w:val="34"/>
          <w:szCs w:val="34"/>
        </w:rPr>
        <w:drawing>
          <wp:inline distT="0" distB="0" distL="0" distR="0">
            <wp:extent cx="6477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4690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ab/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 июля  2018 года                                                                 № 270/51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2 декабря 2017года № 225/43 «О бюджете Тарского муниципального района на 2018 год и на плановый период 2019 и 2020 годов»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Normal"/>
        <w:tabs>
          <w:tab w:val="clear" w:pos="708"/>
          <w:tab w:val="left" w:pos="82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left="1060" w:hanging="0"/>
        <w:jc w:val="both"/>
        <w:rPr/>
      </w:pPr>
      <w:r>
        <w:rPr>
          <w:sz w:val="28"/>
          <w:szCs w:val="28"/>
        </w:rPr>
        <w:t>1. Внести в Решение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18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963 621 571,77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965 733 951,62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2 112 379,85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19 и 2020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19 год в сумме 744 489 809,04 рублей и на 2020 год в сумме 739 772 792,8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19 год в сумме 744 489 809,04 рублей, в том числе условно утвержденные расходы в сумме 20 240 100,90 рубля, на 2020 год в сумме 739 772 792,86 рублей, в том числе условно утвержденные расходы в сумме 29 013 445,74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19 год в размере ноль рублей, дефицит районного бюджета на 2020 год в размере ноль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1.2. Статью 4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18 год в размере 1 778 316,66 рублей, на 2019 год в размере 497 190,00 рублей, на 2020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Статью 7, пункт 1, под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18 году в сумме 709 140 281,54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лей, в 2019 году в сумме 503 974 406,03 рублей, в 2020 году в сумме 505 633 456,93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18 году в сумме 70 780 789,51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блей, в 2019 году в сумме 46 260 302,97 рублей, в 2020 году в сумме 44 737 452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18 год в сумме 14 507 674,51 рублей, на 2019 год в сумме 1 522 850,97 рублей, на 2020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держку мер по обеспечению сбалансированности бюджетов (в форме дотаций)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на организацию и финансирование временного трудоустройства безработных граждан, испытывающих трудности в поиск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   на участие в организации и финансировании проведения общественных раб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spacing w:before="240" w:after="0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на участие в организации и финансирован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spacing w:before="240" w:after="0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</w:t>
      </w:r>
      <w:r>
        <w:rPr/>
        <w:t xml:space="preserve"> </w:t>
      </w:r>
      <w:r>
        <w:rPr>
          <w:sz w:val="28"/>
          <w:szCs w:val="28"/>
        </w:rPr>
        <w:t>на поощрение органов местного самоуправления сельских поселений достигнувших наилучших показателей эффективности деятель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Статью 9, пункт 1, подпункт 1 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редельный объем муниципального долга на 2018 год в размере 77 730 420,30  рублей, на 2019 год в размере 61 228 949,21 рублей, на 2020 год в размере 61 082 876,59 рублей»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риложение 3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риложение 4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Приложение 5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Приложение 6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6. Приложение 7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Приложение 8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ложение 11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Приложение 13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>Е.Н.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Admin</cp:lastModifiedBy>
  <cp:lastPrinted>2018-06-07T11:18:00Z</cp:lastPrinted>
  <dcterms:modified xsi:type="dcterms:W3CDTF">2018-07-25T08:47:00Z</dcterms:modified>
  <cp:revision>271</cp:revision>
  <dc:subject/>
  <dc:title/>
</cp:coreProperties>
</file>