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498475" cy="843280"/>
            <wp:effectExtent l="0" t="0" r="0" b="0"/>
            <wp:wrapTight wrapText="bothSides">
              <wp:wrapPolygon edited="0">
                <wp:start x="9546" y="235"/>
                <wp:lineTo x="2902" y="724"/>
                <wp:lineTo x="1650" y="2666"/>
                <wp:lineTo x="3315" y="4117"/>
                <wp:lineTo x="-15" y="5577"/>
                <wp:lineTo x="-15" y="19655"/>
                <wp:lineTo x="9135" y="21106"/>
                <wp:lineTo x="9546" y="21106"/>
                <wp:lineTo x="11624" y="21106"/>
                <wp:lineTo x="12449" y="21106"/>
                <wp:lineTo x="20759" y="19655"/>
                <wp:lineTo x="21600" y="16744"/>
                <wp:lineTo x="21170" y="5577"/>
                <wp:lineTo x="17857" y="4117"/>
                <wp:lineTo x="19505" y="2421"/>
                <wp:lineTo x="16603" y="724"/>
                <wp:lineTo x="11624" y="235"/>
                <wp:lineTo x="9546" y="2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2651760" cy="2388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38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СКОГО МУНИЦИПАЛЬНОГО РАЙОНА ОМ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Ленина пл., 21, г.Тара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мской области, 646530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лефон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факс</w:t>
                            </w:r>
                            <w:r>
                              <w:rPr>
                                <w:lang w:val="en-US"/>
                              </w:rPr>
                              <w:t xml:space="preserve"> (38171) 2-11-8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tarsk @mr.omskportal.r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__________№ </w:t>
                            </w:r>
                            <w:r>
                              <w:rPr>
                                <w:u w:val="single"/>
                              </w:rPr>
                              <w:t>ИСХ-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№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88.1pt;mso-wrap-distance-left:9.05pt;mso-wrap-distance-right:9.05pt;mso-wrap-distance-top:0pt;mso-wrap-distance-bottom:0pt;margin-top:1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РСКОГО МУНИЦИПАЛЬНОГО РАЙОНА ОМ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Ленина пл., 21, г.Тара,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Омской области, 646530,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Телефон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факс</w:t>
                      </w:r>
                      <w:r>
                        <w:rPr>
                          <w:lang w:val="en-US"/>
                        </w:rPr>
                        <w:t xml:space="preserve"> (38171) 2-11-82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tarsk @mr.omskportal.ru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 xml:space="preserve">__________№ </w:t>
                      </w:r>
                      <w:r>
                        <w:rPr>
                          <w:u w:val="single"/>
                        </w:rPr>
                        <w:t>ИСХ-_____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а №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24325</wp:posOffset>
                </wp:positionH>
                <wp:positionV relativeFrom="page">
                  <wp:posOffset>778510</wp:posOffset>
                </wp:positionV>
                <wp:extent cx="2816225" cy="20631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ет Тарского муниципального района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62.45pt;mso-wrap-distance-left:9pt;mso-wrap-distance-right:9pt;mso-wrap-distance-top:0pt;mso-wrap-distance-bottom:0pt;margin-top:61.3pt;mso-position-vertical-relative:page;margin-left:324.7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ет Тарского муниципального района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Уставом  Тарского муниципального района  вношу проект Решения  </w:t>
      </w:r>
      <w:r>
        <w:rPr>
          <w:szCs w:val="28"/>
        </w:rPr>
        <w:t>"</w:t>
      </w:r>
      <w:r>
        <w:rPr/>
        <w:t>О бюджете  Тарского муниципального района  на 2018 год и на плановый период 2019 и 2020 годов</w:t>
      </w:r>
      <w:r>
        <w:rPr>
          <w:szCs w:val="28"/>
        </w:rPr>
        <w:t>"</w:t>
      </w:r>
      <w:r>
        <w:rPr/>
        <w:t xml:space="preserve"> (далее – проект Решения), а также документы и материалы, представляемые одновременно с проектом Решения, на рассмотрение Совета Тарского муниципального района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Представление проекта Решения на заседании Совета Тарского муниципального района  поручаю Председателю Комитета финансов и контроля Администрации Тарского муниципального района  Л.Ф. Подлуж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8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      </w:t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Приложение: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sz w:val="28"/>
              </w:rPr>
              <w:t>Проект Решения Совета Тарского муниципального района « О бюджете Тарского муниципального района на 2018 год и на плановый период 2019 и 2020 годов» с приложениям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Пояснительная записка к проекту Решения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Основные направления бюджетной и налоговой политики Тарского муниципального района  Омской области на  2018-2020 год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 П</w:t>
            </w:r>
            <w:r>
              <w:rPr>
                <w:sz w:val="28"/>
                <w:szCs w:val="28"/>
              </w:rPr>
              <w:t>редварительные итоги социально-экономического развития Тарского муниципального района Омской области за 9 месяцев  2017 года и ожидаемые итоги социально-экономического развития Тарского муниципального района  в 2017 году,  прогноз социально-экономического развития на 2018-2020 годы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огноз основных характеристик консолидированного бюджета Тарского муниципального района на 2018 год и на плановый период 2019 и 2020 годов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 Методики и расчеты распределения межбюджетных трансфертов, предоставляемых из  бюджета Тарского муниципального района  на 2018 год и на плановый период 2019 и 2020 годо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 Оценка ожидаемого исполнения  бюджета Тарского муниципального района  за 2017 год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. Паспорта муниципальных програм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 Верхний предел  муниципального долга Тарского муниципальн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Реестр источников доходов районного бюдже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Тарского муниципального района                               Е.Н.Лыс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1:00Z</dcterms:created>
  <dc:creator>1</dc:creator>
  <dc:description/>
  <cp:keywords/>
  <dc:language>en-US</dc:language>
  <cp:lastModifiedBy>budget_no</cp:lastModifiedBy>
  <cp:lastPrinted>2017-11-09T17:32:00Z</cp:lastPrinted>
  <dcterms:modified xsi:type="dcterms:W3CDTF">2017-11-09T13:35:00Z</dcterms:modified>
  <cp:revision>21</cp:revision>
  <dc:subject/>
  <dc:title>График публичных обсуждений бюджетного послания Губернатора Омской области </dc:title>
</cp:coreProperties>
</file>