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и  и расчеты распределения межбюджетных трансфертов 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8 год и на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 размера дотаций бюджетам поселений, входящих в состав Тарского  муниципального районов Омской области, на выравнивание бюджетной обеспеченности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й объем дотаций бюджету городского, сельского поселения Омской области (далее - поселение) из районного фонда финансовой поддержки поселений Омской области в части, сформированной за счет субвенций бюджету муниципального района Омской области на осуществление государственных полномочий по расчету и предоставлению дотаций бюджетам поселений на выравнивание бюджетной обеспеченности (далее - дотации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щий объем дотаций, выделяемый i-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дотаций, выделяемый i-му поселению на первом этап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дотаций, выделяемый i-му поселению на втором этап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первом этапе объем дотаций распределяется между i-ми поселениями исходя из численности населения поселений и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Ф1 x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Н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1 - объем дотаций, распределяемый на первом этап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численность населения i-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численность населения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первом этапе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1 = Ф x С1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 - общий объем дот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1 - процент объема дотаций, определенный к распределению на первом этапе в соответствии с методикой планирования бюджетных ассигнований район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Ф2 - Ф2</w:t>
      </w:r>
      <w:r>
        <w:rPr>
          <w:sz w:val="28"/>
          <w:szCs w:val="28"/>
          <w:vertAlign w:val="subscript"/>
        </w:rPr>
        <w:t>(t-1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2 - объем дотаций, распределяемый на втором этап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(t-1)</w:t>
      </w:r>
      <w:r>
        <w:rPr>
          <w:sz w:val="28"/>
          <w:szCs w:val="28"/>
        </w:rPr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втором этапе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2 = Ф x С2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2 - процент объема дотаций, определенный к распределению на втором этапе в соответствии с методикой планирования бюджетных ассигнований район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численность населения i-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П - налоговый потенциал по всем поселениям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815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8395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8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общее количество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 - количество поселений, по которым БО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&gt;=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48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алоговый потенциал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i(t-1)</w:t>
      </w:r>
      <w:r>
        <w:rPr>
          <w:sz w:val="28"/>
          <w:szCs w:val="28"/>
        </w:rPr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оправочный коэффициент расходных потребностей i-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селений, между которыми производится распределение дот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алогов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8">
        <w:r>
          <w:rPr>
            <w:rStyle w:val="InternetLink"/>
            <w:color w:val="0000FF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Закона Омской области "О межбюджетных отношениях в Ом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правочный коэффициент расходных потребностей отражает различия поселений муниципального района по административно-территориальным и географически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и утверждении районного бюджета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расчетный объем средств дотаций для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бъем дотаций, их распределение и (или) заменяющие их дополнительные нормативы отчислений от налога на доходы физических лиц утверждаются решением о районном бюджет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Методика расчета и распределения  дотаций поселениям Тарского муниципального района Омской области на выравнивание бюджетной обеспеченности утверждается </w:t>
      </w:r>
      <w:r>
        <w:rPr>
          <w:sz w:val="28"/>
          <w:szCs w:val="28"/>
        </w:rPr>
        <w:t xml:space="preserve"> Законом  Омской области от 24.07.2008 N 1071-ОЗ "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"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чета и распределения иных межбюджетных трансфер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1. Методика расчета и распределения иных межбюджетных трансфертов 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ам поселений 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 полномочий Тарского муниципального района,  предусмотренных подпунктом 5 пункта 1 статьи 15  Федерального  Закона от 06.10.2003 №131-ФЗ "Об общих принципах организации местного самоуправления в Российской Федерации", рассчитывается по форму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i = S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>i/S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 xml:space="preserve"> *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+Si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протяженность автомобильных дорог местного значения  вне границ населенных пунктов в границах муниципаль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д -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 вне границ населенных пунктов в границах муниципального района  установлена в соответствии с приложением 2 к Постановлению Администрации Тарского муниципального района №1206 от 31.12.201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– общий объем межбюджетного  трансферта  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 полномочий Тарского муниципального района, утвержденный в бюджете Тар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   - объем средств, требуемых для проектирования, строительства и ремонта указанных объектов (по соглас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(Утверждена Постановлением администрации Тарского муниципального района №1206 от 31 декабря 2014 года «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тодика расчета и распределения иных межбюджетных </w:t>
      </w:r>
      <w:r>
        <w:rPr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рганизацию в границах поселения электро-, тепло-, газо- и водоснабжения населения на территории Тарского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  на организацию в границах поселения электро-, тепло-, газо- и водоснабжения населения на территории Тарского муниципального района, выделяемый бюджетам поселений на исполнение полномочий Тарского муниципального района, предусмотренных подпунктом 4 пункта 1, пунктом 3 статьи 14  Федерального Закона от 06.10.2003 №131-ФЗ "Об общих принципах организации местного самоуправления в Российской Федерации",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этгв</w:t>
      </w:r>
      <w:r>
        <w:rPr>
          <w:sz w:val="28"/>
          <w:szCs w:val="28"/>
          <w:lang w:val="en-US"/>
        </w:rPr>
        <w:t xml:space="preserve"> i = N*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+Si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этг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 на организацию в границах поселения электро-, тепло-, газо- и водоснабжения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утвержденный норматив финансовых затрат на организацию в границах поселения электро-, тепло-, газо- и водоснабжения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ю в границах поселения электро-, тепло-, газо- и водоснабжения населения, входят следующие затр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объектов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теплотрасс и объектов тепл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водопроводов, водозаборных колонок, водозаборных скваж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газопроводов и газов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численность насе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 определяется на основании статистических данных по состоянию на 1 января года, предшествующего планируем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Норматив финансовых затрат на организацию в границах поселения электро-, тепло-, газо- и водоснабжения населения  устанавливается в размере 61 рубль 40 копеек на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  - объем средств, требуемых для проектирования, строительства и  ремонта указанных объектов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утверждена Постановлением администрации Тарского муниципального района 1222 от 31.12.2014 года 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-, тепло-, газо- и водоснабжения населения на территории Тарского муниципального района»)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consultantplus://offline/ref=9F3F4FEABCBA1020E4A1EAD89BBFA3675428DB217FA2952F77F9D89B60F93F012BAB84F21A3B10291392CFjEf0G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1:00Z</dcterms:created>
  <dc:creator>RAYFO</dc:creator>
  <dc:description/>
  <cp:keywords/>
  <dc:language>en-US</dc:language>
  <cp:lastModifiedBy>budget_no</cp:lastModifiedBy>
  <cp:lastPrinted>2016-11-10T12:20:00Z</cp:lastPrinted>
  <dcterms:modified xsi:type="dcterms:W3CDTF">2017-11-09T12:57:00Z</dcterms:modified>
  <cp:revision>93</cp:revision>
  <dc:subject/>
  <dc:title/>
</cp:coreProperties>
</file>