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ind w:left="5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1"/>
        <w:ind w:left="5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nformat1"/>
        <w:ind w:left="5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ского муниципального района</w:t>
      </w:r>
    </w:p>
    <w:p>
      <w:pPr>
        <w:pStyle w:val="ConsPlusNonformat1"/>
        <w:ind w:left="5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_______.201__ № </w:t>
      </w:r>
    </w:p>
    <w:p>
      <w:pPr>
        <w:pStyle w:val="ConsPlusNonformat1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СКОГО МУНИЦИПАЛЬНОГО РАЙОНА ОМСКОЙ ОБЛАСТИ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экономического потенциала Тарского муниципального района Омской области» на 2014-2019 годы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1. ПАСПОРТ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Тарского муниципального района 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мской области 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экономического потенциала Тарского муниципального района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мской области» на 2014-2019 го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9"/>
        <w:gridCol w:w="5561"/>
      </w:tblGrid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Тарского муниципального района Омской области (далее – муниципальная программа)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экономического потенциала Тарского муниципального района Омской области» на 2014-2019 годы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ского муниципального района Омской области (далее – Администрация Тарского муниципального района)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 исполнительно-распорядительного) органа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Администрация Тарского муниципального район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экономике и управлению муниципальной собственностью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финансов и контроля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ельскому хозяйству и продовольствию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апитального строительства</w:t>
            </w:r>
          </w:p>
        </w:tc>
      </w:tr>
      <w:tr>
        <w:trPr>
          <w:trHeight w:val="359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 – 2019 годы</w:t>
            </w:r>
          </w:p>
        </w:tc>
      </w:tr>
      <w:tr>
        <w:trPr>
          <w:trHeight w:val="421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кономического развития Тарск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общественными финансами и имуществом в Тарском муниципальном район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ъема сельскохозяйственной продукции, обеспечение ее конкурентоспособности, повышение инвестиционной привлекательности сельскохозяйственного производст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ускоренного развития субъектов малого и среднего предпринимательства на территории Тарского муниципального района Омской област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окружающей среды и обеспечение экологической безопасности  на территории Тарского муниципального район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район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альнейшего развития жилищной сферы путем обеспечения доступности жилья для граждан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 развитие эффективной муниципальной службы Тарского муниципального район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оэффективности и обеспечение энергосбережения в бюджетной сфер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жизнедеятельности в сельской местности и стимулирование инвестиционной активности в АПК.</w:t>
            </w:r>
          </w:p>
        </w:tc>
      </w:tr>
      <w:tr>
        <w:trPr>
          <w:trHeight w:val="419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подпрограммы)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 «Муниципальное управление, управление общественными финансами и имуществом в Тарском муниципальном районе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 «Развитие сельского хозяйства и регулирование рынков сельскохозяйственной продукции, сырья и продовольствия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Развитие малого и среднего предпринимательства в Тарском муниципальном районе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. «Об охране окружающей среды в Тарском муниципальном районе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5. «Развитие автомобильных дорог и транспортного обслуживания населения в границах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6. «Развитие жилищного строительства на территории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7. «Развитие муниципальной службы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8. «Энергосбережение и повышение энергетической эффективности в Тарском муниципальном районе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9. «Устойчивое развитие сельских территорий Тарского муниципального района»</w:t>
            </w:r>
          </w:p>
        </w:tc>
      </w:tr>
      <w:tr>
        <w:trPr>
          <w:trHeight w:val="978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рограммы составляет: 946 191 585,54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152 884 393,93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217 553 886,03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67 074 588,60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 168 536 476,31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 129 739 347,06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 110 402 893,61 руб.</w:t>
            </w:r>
          </w:p>
        </w:tc>
      </w:tr>
      <w:tr>
        <w:trPr>
          <w:trHeight w:val="69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Сохранение 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и качества организации и осуществления бюджетного процесса в Тарском муниципальном районе (2014 год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степень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 – 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ь, 2016 год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степень, 2017 год – 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ь, 2018 год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степень, 2019 год – 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ь)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Увеличение средней по поселениям оценки качества организации и осуществления бюджетного процесса в поселениях Тарского муниципального района к 2019 году до 15,6 баллов (2014 год – 15,0 баллов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– 15,2 баллов, 2016 год – 15,3 баллов, 2017 год – 15,4 баллов, 2018 год – 15,5 баллов, 2019 год – 15,6 баллов). 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Увеличение удельного веса общего объема проверенных средств бюджета Тарского муниципального района к общему объему расходов бюджета Тарского муниципального района на соответствующий год с 35 процентов в 2014 году до 45 процентов в 2019 году (2014 год – 35 процентов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 – 37 процентов, 2016 год – 39 процентов, 2017 год – 39 процентов, 2018 год – 42 процентов, 2019 год – 45 процентов).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ля объектов недвижимости, находящихся в собственности Тарского муниципального района Омской области, поставленных на государственный кадастровый учет, в отношении которых изготовлены технические и межевые планы (2014 год – 85 процентов, 2015 год – 87 процентов, 2016 год – 89 процентов, 2017 год – 91 процент, 2018 год – 93 процента, 2019 год – 95 процентов)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 Доля имущества, находящегося в казне Тарского муниципального района к общему количеству объектов, находящихся в  муниципальной собственности (2014 год – 45 процентов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 – 43 процента,  2016 год – 41 процент, 2017 год – 39 процентов, 2018 год – 37 процентов, 2019 год – 35 процентов)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Удельный вес опубликованных (обнародованных) нормативных правовых актов, подлежащих опубликованию в соответствии с законодательством на уровне 100 процентов (2014 год – 100 процентов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 – 100 процентов, 2016 год – 100 процентов, 2017 год – 100 процентов, 2018 год – 100 процентов, 2019 год – 100 процентов)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охранение степени материально - техни-ческого обеспечения деятельности Администрации Тарского муниципального района Омской области на уровне 100 процентов (2014 год – 100 процентов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 – 100 процентов, 2016 год – 100 процентов, 2017 год – 100 процентов, 2018 год – 100 процентов, 2019 год – 100 процентов)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тепень выполнения запланированных мероприятий, утвержденных планом действий Администрации Тарского муниципального района на очередной год в пределах деятельности комитетов на уровне 100 процентов (2014 год – 100 процентов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 – 100 процентов, 2016 год – 100 процентов, 2017 год – 100 процентов, 2018 год – 100 процентов, 2019 год – 100 процентов)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беспечение индекса производства продукции растениеводства в хозяйствах всех категорий (в сопоставимых ценах) к предыдущему году: 2014 год – 101,0 процент, 2015 год – 101,1 процента, в 2016 год – 100,9 процента, 2017 год – 101,0 процент,  2018 год – 100,9 процента, 2019 год – 101 процент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беспечение индекса производства продукции животноводства в хозяйствах всех категорий (в сопоставимых ценах) к предыдущему году: 2014 год – 101,2 процента, 2015 год – 101,3 процента, 2016 год – 101,5 процента, 2017 год – 101,1 процента, 2018 год – 101,5 процента, 2019 год – 102 процента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 Увеличение доли среднесписочной численности работников (без внешних 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(2014 год –</w:t>
              <w:br/>
              <w:t>32 процента, 2015 год – 32,5 процента,</w:t>
              <w:br/>
              <w:t>2016 год – 33 процента, 2017 год –</w:t>
              <w:br/>
              <w:t>34 процента, 2018 год – 35 процентов,</w:t>
              <w:br/>
              <w:t>2019 год – 36 процентов)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рост количества субъектов малого и среднего предпринимательства, осуществляющих деятельность на территории Тарского муниципального района Омской области, к предыдущему год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 год – 2 процента, 2015 год – 2 процента, 2016 год – 2 процента, 2017 год – 2 процента, 2018 год – 2 процента, 2019 год – 2 процента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Завершение строительства современного полигона твердых бытовых отходов г. Таре.</w:t>
            </w:r>
          </w:p>
          <w:p>
            <w:pPr>
              <w:pStyle w:val="ConsPlusNonformat1"/>
              <w:tabs>
                <w:tab w:val="clear" w:pos="708"/>
                <w:tab w:val="left" w:pos="5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Обеспечение строительства 28,8 км автомобильных дорог.</w:t>
            </w:r>
          </w:p>
          <w:p>
            <w:pPr>
              <w:pStyle w:val="ConsPlusNonformat1"/>
              <w:tabs>
                <w:tab w:val="clear" w:pos="708"/>
                <w:tab w:val="left" w:pos="5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Обеспечение реконструкции 6,6 км автомобильных дорог.</w:t>
            </w:r>
          </w:p>
          <w:p>
            <w:pPr>
              <w:pStyle w:val="ConsPlusNonformat1"/>
              <w:tabs>
                <w:tab w:val="clear" w:pos="708"/>
                <w:tab w:val="left" w:pos="52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Увеличение протяженности автомобильных дорог с твердым покрытием с 14,1 до 14,9 процента от общей протяженности автомобильных дорог.</w:t>
            </w:r>
          </w:p>
          <w:p>
            <w:pPr>
              <w:pStyle w:val="ConsPlusNonformat1"/>
              <w:tabs>
                <w:tab w:val="clear" w:pos="708"/>
                <w:tab w:val="left" w:pos="5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Снижение к 2019 году доли автомобильных дорог с твердым покрытием, не отвечающих нормативным  требованиям, с 77 до 70,6 процента.</w:t>
            </w:r>
          </w:p>
          <w:p>
            <w:pPr>
              <w:pStyle w:val="ConsPlusNonformat1"/>
              <w:tabs>
                <w:tab w:val="clear" w:pos="708"/>
                <w:tab w:val="left" w:pos="52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Приведение транспортно-эксплуатационных характеристик автомобильных дорог к нормативному уровню до 62 процентов от их общей протяженности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25 населенных пунктов            круглогодичной связью по автомобильным дорогам с твердым покрытием.</w:t>
            </w:r>
          </w:p>
          <w:p>
            <w:pPr>
              <w:pStyle w:val="ConsPlusNormal"/>
              <w:widowControl/>
              <w:tabs>
                <w:tab w:val="clear" w:pos="708"/>
                <w:tab w:val="left" w:pos="525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Обеспечение к 2019 году годового объема ввода жилья в эксплуатацию в объеме 13700 кв. м (2014 год – 11200 кв. м, 2015 год – 11700 кв. м, 2016 год – 12200 кв. м, 2017 год – 12700 кв. м, 2018 год – 13200 кв. м, 2019 год – 13700 кв.м).</w:t>
            </w:r>
          </w:p>
          <w:p>
            <w:pPr>
              <w:pStyle w:val="ConsPlusNormal"/>
              <w:widowControl/>
              <w:tabs>
                <w:tab w:val="clear" w:pos="708"/>
                <w:tab w:val="left" w:pos="525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Обеспечение к 2019 году годового объема ввода в эксплуатацию жилья индивидуальными застройщиками не менее 8000 кв.м (2014 год – 6000 кв.м, 2015 год – 6400 кв.м, 2016 год – 6800 кв.м, 2017 год – 7200 кв.м, 2018 год – 7600 кв.м, 2019 год – 8000 кв.м).</w:t>
            </w:r>
          </w:p>
          <w:p>
            <w:pPr>
              <w:pStyle w:val="ConsPlusNormal"/>
              <w:widowControl/>
              <w:tabs>
                <w:tab w:val="clear" w:pos="708"/>
                <w:tab w:val="left" w:pos="525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Обеспечение к 2019 году годового объема ввода жилья в эксплуатацию в расчете на одного жителя Тарского района не менее 0,37 кв.м (2014 год – 0,30 кв.м, 2015 год – 0,32 кв.м, 2016 год – 0,33 кв.м, 2017 год – 0,34 кв.м, 2018 год – 0,36 кв.м, 2019 год – 0,37 кв.м).</w:t>
            </w:r>
          </w:p>
          <w:p>
            <w:pPr>
              <w:pStyle w:val="ConsPlusNormal"/>
              <w:widowControl/>
              <w:tabs>
                <w:tab w:val="clear" w:pos="708"/>
                <w:tab w:val="left" w:pos="525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Оказание поддержки к 2019 году за счет средств местного и областного бюджета в строительстве (реконструкции) индивидуальных жилых домов 120 семьям</w:t>
            </w:r>
          </w:p>
          <w:p>
            <w:pPr>
              <w:pStyle w:val="ConsPlusNormal"/>
              <w:widowControl/>
              <w:tabs>
                <w:tab w:val="clear" w:pos="708"/>
                <w:tab w:val="left" w:pos="525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4 год – 20 семей, 2015 год – 20 семей, 2016 год – 20 семей, 2017 год – 20 семей, 2018 год – 20 семей, 2019 год – 20 семей)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Предоставление к 2019 году государственной поддержки на строительство или приобретение жилья 48 молодым семьям (2014 год – 8 семей, 2015 год – 8 семей, 2016 год – 8 семей, 2017 год – 8 семей, 2018 год – 8 семей, 2019 год – 8 семей).</w:t>
            </w:r>
          </w:p>
          <w:p>
            <w:pPr>
              <w:pStyle w:val="ConsPlusNonformat1"/>
              <w:tabs>
                <w:tab w:val="clear" w:pos="708"/>
                <w:tab w:val="left" w:pos="525" w:leader="none"/>
              </w:tabs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Выполнение плана повышения квалификации муниципальных служащих.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525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 Снижение удельного расхода электрической энергии на снабжение бюджетных учреждений (в расчете на 1 кв. метр общей площади)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т.ч/кв.м.</w:t>
            </w:r>
          </w:p>
          <w:p>
            <w:pPr>
              <w:pStyle w:val="ListParagraph"/>
              <w:tabs>
                <w:tab w:val="clear" w:pos="708"/>
                <w:tab w:val="left" w:pos="459" w:leader="none"/>
                <w:tab w:val="left" w:pos="525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 Снижение удельного расхода тепловой энергии на снабжение бюджетных учреждений (в расчете на 1 кв. метр общей площади)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4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кал/кв.м.</w:t>
            </w:r>
          </w:p>
          <w:p>
            <w:pPr>
              <w:pStyle w:val="ListParagraph"/>
              <w:tabs>
                <w:tab w:val="clear" w:pos="708"/>
                <w:tab w:val="left" w:pos="459" w:leader="none"/>
                <w:tab w:val="left" w:pos="525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 Снижение удельного расхода холодной воды на снабжение бюджетных учреждений (в расчете на 1 человека)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9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куб.м/чел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Сокращение доли семей, нуждающихся в улучшении жилищных условий, в сельской местности до 5 процентов (2014 год – 12 процентов, 2015 год – 11 процентов, 2016 год – 10 процентов, 2017 год – 7 процентов, 2018 год – 6 процентов, 2019 год – 5 процентов)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Сокращение доли молодых семей и молодых специалистов, нуждающихся в улучшении жилищных условий, в сельской местности  к 2019 году до 6 процентов (2014 год – 15 процентов, 2015 год – 14 процентов, 2016 год – 12 процентов, 2017 год – 9 процентов, 2018 год – 7 процентов, 2019 год – 6 процентов)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. Прирост сельского населения, обеспеченного фельдшерско-акушерскими пунктами к 2019 году составит </w:t>
              <w:br/>
              <w:t>2790 человек (2014 год – 0 человек, 2015 год – 0 человек, 2016 год – 0 человек, 2017 год – 1069 человек, 2018 год – 1062 человека, 2019 год – 659 человек)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 Прирост сельского населения, обеспеченного плоскостными спортивными сооружениями к 2019 году составит 6653  человека (2014 год – 2492 человека,  2015 год – 1062 человека, 2016 год – 804 человека, 2017 год – 623 человека, 2018 год – 507 человек, 2019 год – 1165 человека)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 Увеличение уровня газификации жилищного фонда в сельской местности природным газом, поставляемого по распределительной газовой сети, к 2019 году составит 8 процентов (2014 год – 3 процента, 2015 год – 2 процента, 2016 год – 2 процента, 2017 год – 1 процент)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 Уровень обеспеченности жилищного фонда в сельской местности системами водоснабжения к 2019 году составит  48 процентов (2014 год –  36,5 процентов, 2015 год –  40,0 процентов, 2016 год –  43,0 процента, 2017 год –  45,5 процентов, 2018 год – 47,0  процентов, 2019 год - 48 процентов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993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17:00Z</dcterms:created>
  <dc:creator>Miziryak Мизиряк О В</dc:creator>
  <dc:description/>
  <cp:keywords/>
  <dc:language>en-US</dc:language>
  <cp:lastModifiedBy>budget_no</cp:lastModifiedBy>
  <cp:lastPrinted>2017-11-10T12:52:00Z</cp:lastPrinted>
  <dcterms:modified xsi:type="dcterms:W3CDTF">2017-11-10T10:03:00Z</dcterms:modified>
  <cp:revision>30</cp:revision>
  <dc:subject/>
  <dc:title>Приложение № 1</dc:title>
</cp:coreProperties>
</file>