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кабря 2017 года </w:t>
        <w:tab/>
        <w:tab/>
        <w:tab/>
        <w:tab/>
        <w:tab/>
        <w:tab/>
        <w:tab/>
        <w:tab/>
        <w:t xml:space="preserve">  № ПРОЕКТ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18 год и на плановый период 2019 и 2020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18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790 308 291,6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793 308 291,64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 0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 на плановый период 2019 и 2020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19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20 218 010,14 рублей и на 2020 год в сумме 714 574 824,1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19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20 218 010,14 рублей, в том числе условно утвержденные расходы в сумме 8 048 219,00 рублей, на 2020 год в сумме 714 574 824,12  рублей, в том числе условно утвержденные расходы в сумме 15 895 46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19 год в размере ноль рублей, дефицит районного бюджета на 2020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18 году  и в плановом периоде 2019 и 2020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 главных администраторов доходов районного бюджета, закрепляемые за ними виды (подвиды) доходов районного бюджета на 2018 год и на плановый период 2019 и 2020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iCs/>
          <w:sz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нормативы распределения доходов между бюджетами поселений, не установленные Бюджетным кодексом Российской Федерации,  законом Омской области об областном бюджете, законами Омской области и муниципальными правовыми актами, принятыми в соответствии с положениями Бюджетного кодекса Российской Федерации, на 2018 год и на плановый период 2019 и 2020 годов 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18 год и на плановый период 2019 и 2020 годов согласно приложению № 3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5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18 год  и на плановый период  2019 и  2020 годов согласно приложению </w:t>
      </w:r>
      <w:r>
        <w:rPr>
          <w:sz w:val="28"/>
          <w:szCs w:val="28"/>
        </w:rPr>
        <w:t>№ 4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18 год в сумме 18 287 230,00 рублей, на 2019 год в сумме 18 287 230,00   рублей и на 2020 год в сумме 18 287 2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Утвердить объем бюджетных ассигнований дорожного фонда Тарского муниципального района на 2018 год в размере  3 427 900,16 рублей, на 2019 год размере  3 858 831,74 рублей и  на 2020 год в размере 3 858 831,7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18 год  и на плановый период 2019 и 2020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18 год и на плановый период 2019 и 2020 годов согласно приложению № 6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18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8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 и транспор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Установить, что в районном бюджете предусматриваются 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18 год в размере  2 000 000,00  рублей, на 2019 год в размере 500 000,00 рублей, на 2020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18 году  и плановом периоде 2019 и 2020 годов 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18 год и на плановый период 2019 и 2020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18 год и на плановый период 2019 и 2020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8 году в сумме 569 343 495,03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19 году в сумме 491 894 489,03 рублей, в 2020 году в сумме 493 553 467,93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8 году в сумме 58 961 624,00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лей, в 2019 году в сумме 46 737 452,00 рублей, в  2020 году в сумме 44 737 452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районного фонда финансовой поддержки поселений  на 2018 год в сумме 55 921 815,00  рублей, на 2019 год  в сумме 44 737 452,00 рублей, на 2020 год в сумме 44 737 452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фонда финансовой поддержки поселений  на 2018 год и на плановый период 2019 и 2020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8 год в сумме 3 039 809,00 рублей, на 2019 год в сумме 2 000 000,00 рублей, на 2020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 организацию в границах поселения электро-, тепло-, газо- и водоснабжения населения на территор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18 год и на плановый период 2019 и 2020 годов  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 на 2018 год и на плановый период 2019 и 2020 годов  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18 года остатки иных межбюджетных трансфертов, имеющих целевое назначение, полученные поселениями Тарского муниципального района   из районного бюджета, подлежат возврату в районный бюджет в течение первых пятнадцати рабочих дней 201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18 году и плановом периоде 2019 и 2020 годов 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ельный объем муниципального долга на 2018 год в размере 67 505 755,35 рублей, на 2019 год в размере 64 756 902,74 рублей, на 2020 год в размере 64 273 652,0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долга Тарского муниципального района на 1 января  2019 года в размере ноль рублей, в том числе верхний предел долга по муниципальным гарантиям ноль рублей, на 1 января 2020 года ноль рублей, в том числе верхний предел долга по муниципальным гарантиям ноль рублей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на 1 января 2021 года ноль рублей, в том числе верхний предел долга по муниципальным гарантиям ноль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18 году в сумме ноль рублей в 2019 году в сумме ноль рублей в 2020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18 год и на плановый период 2019 и 2020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18 год  и на плановый период 2019  и  2020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заимствований Тарского муниципального района на 2018 год и на плановый период 2019 и 2020 годов 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18 году   и плановом периоде 2019 и 2020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18 году и плановом периоде 2018 и 2019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18 года, в пределах бюджетных ассигнований, предусмотренных в ведомственной структуре расходов районного бюджета на 2018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18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Настоящее решение вступает в силу с 1 января 2018 года и действует по 31 декабря 2018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18 году настоящее решение действует до 15 марта 2019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30:00Z</dcterms:created>
  <dc:creator>User</dc:creator>
  <dc:description/>
  <cp:keywords/>
  <dc:language>en-US</dc:language>
  <cp:lastModifiedBy>budget_no</cp:lastModifiedBy>
  <cp:lastPrinted>2017-11-10T12:11:00Z</cp:lastPrinted>
  <dcterms:modified xsi:type="dcterms:W3CDTF">2017-11-10T08:12:00Z</dcterms:modified>
  <cp:revision>129</cp:revision>
  <dc:subject/>
  <dc:title/>
</cp:coreProperties>
</file>