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</w:t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.201__ № </w:t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 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561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5 годы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35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кономическ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кружающей среды и обеспечение экологической безопасности  на территории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альнейшего развития жилищной сферы путем обеспечения доступности жилья для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эффективной муниципальной службы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обеспечение энергосбережения в бюджетной сфе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 и стимулирование инвестиционной активности в АПК.</w:t>
            </w:r>
          </w:p>
        </w:tc>
      </w:tr>
      <w:tr>
        <w:trPr>
          <w:trHeight w:val="41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подпрограммы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Муниципальное управление, управление общественными финансами и имуществом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ельского хозяйства и регулирование рынков сельскохозяйственной продукции, сырья и продовольств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малого и среднего предпринимательства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Об охране окружающей среды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«Развитие автомобильных дорог и транспортного обслуживания населения в границах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«Развитие жилищного строительства на территори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. «Развитие муниципальной службы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. «Энергосбережение и повышение энергетической эффективности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. «Устойчивое развитие сельских территорий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204 870,67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7 836 581,4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 554 065,5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5 579 254,4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74 168 650,4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66 057 142,84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68 009 175,98 руб.</w:t>
            </w:r>
          </w:p>
        </w:tc>
      </w:tr>
      <w:tr>
        <w:trPr>
          <w:trHeight w:val="69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Степень качества организации и осуществления бюджетного процесса в Тарском муниципальном районе  (2020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22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23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24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25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(2020 год – 43 процент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44 процента, 2022 год – 45 процентов, 2023 год – 46 процентов, 2024 год – 47 процентов, 2025 год – 48 процентов)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 год – 95 процентов, 2021 год – 96 процентов, 2022 год – 97 процентов, 2023 год – 97 процентов, 2024 год – 97 процентов, 2025 год – 97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 Доля имущества, находящегося в казне Тарского муниципального района к общему количеству объектов, находящихся в  муниципальной собственности (2020 год – 35 процент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35 процента,  2022 год – 33 процента, 2023 год – 33 процента, 2024 год – 32 процента, 2025 год – 31 процент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тепень выполнения запланированных мероприятий, утвержденных планом действий Администрации Тарского муниципального района (2020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100 процентов, 2022 год – 100 процентов, 2023 год – 100 процентов, 2024 год – 100 процентов, 2025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индекса производства продукции в хозяйствах всех категорий (в сопоставимых ценах) к предыдущему году: 2020 год – 101,1 процент, 2021 год – 101,1 процент, в 2022 год – 101,0 процент, 2023 год – 101,0 процент,  2024 год – 101,0 процент, 2025 год – 101,1 процент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20 год –</w:t>
              <w:br/>
              <w:t>25,3 процента, 2021 год – 26,1 процента,</w:t>
              <w:br/>
              <w:t>2022 год – 26,9 процента, 2023 год –</w:t>
              <w:br/>
              <w:t>26,9 процента, 2024 год – 27,7 процента,</w:t>
              <w:br/>
              <w:t>2025 год – 27,7 процент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о субъектов малого и среднего предпринимательства в расчете на 10 тыс. человек нас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 – 200 единиц, 2021 год – 201,2 единицы, 2022 год – 201,5 единицы, 2023 год – 202 единицы, 2024 год – 202,4 единицы, 2025 год – 202,8 единицы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ликвидированных несанкционированных свалок (2020 год – 0 единиц, 2021 год -1 единица, 2022 год -1 единица, 2023 год -1 единица, 2024 год - 1 единица, 2025 год -1 единица)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нижение доли протяженности автомобильных дорог местного значения, не отвечающих нормативным требованиям (2020 год – 81,2 процента, 2021 год – 81 процент, 2022 год – 80,8 процента, 2023 год – 80,6 процента, 2024 год – 80,4 процента, 2025 год – 80,2 процента)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еспеченность населенных пунктов (поселений) регулярным транспортным сообщением автомобильным транспортом (2020 год –100 процентов, 2021 год – 100 процентов,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 процентов, 2023 год –100 процентов, 2024 год – 100 процентов,2025 год – 100 процентов)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еспечение ввода в эксплуатацию автомобильных дорог (2020 год – 0 км., 2021 год – 1 км., 2022 год – 1,5 км., 2023 год – 1,5 км.,  2024 год – 1,5 км.,  2025 год – 1,5 км.)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еспечение ремонта автомобильных дорог (2020 год –4000 кв.м., 2021 год – 4000 кв.м., 2022 год – 4000 кв.м., 2023 год – 4000 кв.м.,  2024 год – 4000 кв.м.,  2025 год – 4000 кв.м.)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беспечение годового объема ввода жилья в эксплуатацию (2020 год – 6500 кв. м, 2021 год – 6500 кв. м, 2022 год – 6500 кв. м, 2023 год – 6500 кв. м, 2024 год – 6500 кв. м, 2025 год – 6500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беспечение годового объема ввода в эксплуатацию жилья индивидуальными застройщиками (2020 год – 4800 кв.м, 2021 год – 6000 кв.м, 2022 год – 6000 кв.м, 2023 год – 6000 кв.м, 2024 год – 6000 кв.м, 2025 год – 6000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1 жителя (2020 год -22,3 кв.м. на 1чел., 2021 год -22,4 кв.м. на 1чел., 2022 год -22,5 кв.м. на 1чел., 2023 год -22,6 кв.м. на 1чел., 2024 год -22,7 кв.м. на 1чел., 2025 год -22,8 кв.м. на 1чел.,)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оличество молодых семей, получивших государственную поддержку на строительство или при-обретение жилья  (2020 год – 0 семей, 2021 год – 1 семья, 2022 год – 1 семья, 2023 год – 1 семья, 2024 год – 1 семья, 2025 год – 1 семья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2020 год – 0,54 процента, 2021 год – 0,55 процента, 2022 год – 0,56 процента, 2023 год – 0,57 процента, 2024 год – 0,58 процента, 2025 год – 0,60 процента)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Выполнение плана повышения квалификации муниципальных служащих, ежегодно 100 процентов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Снижение удельного расхода электрической энергии на снабжение бюджетных учреждений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счете кВ/ч на 1 человека населения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Снижение удельного расхода тепловой энергии на снабжение бюджетных учреждений 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кал на 1 кв. метр общей площади.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Снижение удельного расхода холодной воды на снабжение бюджетных учреждений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уб.м/чел. населения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жилищного фонда в сельской местности системами электро-, тепло-, газо- и водоснабжения (2020 год – 60 процентов, 2021 год - 61 процент, 2022 год – 62 процента, 2023 год – 63 процента, 2024 год – 64 процента, 2025 год – 65 проц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7:00Z</dcterms:created>
  <dc:creator>Miziryak Мизиряк О В</dc:creator>
  <dc:description/>
  <cp:keywords/>
  <dc:language>en-US</dc:language>
  <cp:lastModifiedBy>budget_no</cp:lastModifiedBy>
  <cp:lastPrinted>2016-07-20T11:29:00Z</cp:lastPrinted>
  <dcterms:modified xsi:type="dcterms:W3CDTF">2017-11-13T06:40:00Z</dcterms:modified>
  <cp:revision>37</cp:revision>
  <dc:subject/>
  <dc:title>Приложение № 1</dc:title>
</cp:coreProperties>
</file>