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b w:val="false"/>
          <w:sz w:val="34"/>
          <w:szCs w:val="34"/>
        </w:rPr>
        <w:drawing>
          <wp:inline distT="0" distB="0" distL="0" distR="0">
            <wp:extent cx="6477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469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февраля 2018 года</w:t>
        <w:tab/>
        <w:t xml:space="preserve">       № 233/46</w:t>
        <w:tab/>
        <w:tab/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2 декабря 2017года № 225/43 «О бюджете Тар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 бюджета Тарского муниципального района (далее районный бюджет) на 2018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852 790 014,0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853 721 222,57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931 208,53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 на плановый период 2019 и 2020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19 год в сумме 732 643 148,39 рублей и на 2020 год в сумме 727 926 060,2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19 год в сумме 732 643 148,39  рублей, в том числе условно утвержденные расходы в сумме 20 130 877,25 рубля, на 2020 год в сумме 727 926 060,21    рублей, в том числе условно утвержденные расходы в сумме 28 904 222,09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19 год в размере ноль рублей, дефицит районного бюджета на 2020 год в размере ноль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18 год в размере  2 333 600,00  рублей, на 2019 год в размере 497 190,00 рублей, на 2020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Статью 7, пункт 1, под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8 году в сумме  623 902 254,96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19 году в сумме 492 236 969,03 рублей, в 2020 году в сумме 493 895 947,93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8 году в сумме 61 933 319,87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блей, в 2019 году в сумме 46 737 452,00 рублей, в 2020 году в сумме 44 737 452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8 год в сумме 6 011 504,87 рублей, на 2019 год в сумме 2 000 000,00 рублей, на 2020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 осуществлении расходов из средств резервного фонда Администрации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е 4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ложение 5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ложение 6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риложение 7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Приложение 8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10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11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Приложение 1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8-02-06T12:52:00Z</cp:lastPrinted>
  <dcterms:modified xsi:type="dcterms:W3CDTF">2018-03-01T13:38:00Z</dcterms:modified>
  <cp:revision>229</cp:revision>
  <dc:subject/>
  <dc:title/>
</cp:coreProperties>
</file>