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b w:val="false"/>
          <w:sz w:val="34"/>
          <w:szCs w:val="34"/>
        </w:rPr>
        <w:drawing>
          <wp:inline distT="0" distB="0" distL="0" distR="0">
            <wp:extent cx="6477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4690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сентября  2018 года                                                                 № 273/52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2 декабря 2017года № 225/43 «О бюджете Тар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18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987 887 214,15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989 999 594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2 112 379,85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2. Статью 3, пункт 1 и пункт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районного бюджета, направляемых на исполнение публичных нормативных обязательств, на 2018 год в сумме 17 655 887,00 рублей, на 2019 год в сумме 18 287 230,00 рублей и на 2020 год в сумме 18 287 23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18 год в размере 4 441 599,13 рублей, на 2019 год в размере 3 858 831,74 рублей и на 2020 год в размере 3 858 831,74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3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18 год в размере 2 040 401,89 рублей, на 2019 год в размере 497 190,00 рублей, на 2020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Статью 7, пункт 1, подпункт 1 и подпункт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18 году в сумме 731 905 923,92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19 году в сумме 503 974 406,03 рублей, в 2020 году в сумме 505 633 456,93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18 году в сумме 72 086 165,38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блей, в 2019 году в сумме 46 260 302,97 рублей, в 2020 году в сумме 44 737 452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18 год в сумме 16 164 350,38 рублей, на 2019 год в сумме 1 522 850,97 рублей, на 2020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   на участие в организации и финансировании проведения обществен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spacing w:before="240" w:after="0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spacing w:before="240" w:after="0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>на поощрение органов местного самоуправления сельских поселений достигнувших наилучших показателей эффективности деятельно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Статью 9, пункт 1, под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редельный объем муниципального долга на 2018 год в размере 79 330 420,00  рублей, на 2019 год в размере 61 228 949,21 рублей, на 2020 год в размере 61 082 876,59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е 3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иложение 4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риложение 5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Приложение 6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Приложение 7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Приложение 8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е 11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Приложение 13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18-09-11T15:06:00Z</cp:lastPrinted>
  <dcterms:modified xsi:type="dcterms:W3CDTF">2018-09-24T11:59:00Z</dcterms:modified>
  <cp:revision>279</cp:revision>
  <dc:subject/>
  <dc:title/>
</cp:coreProperties>
</file>